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г. Королев</w:t>
      </w:r>
      <w:r>
        <w:rPr>
          <w:rFonts w:cs="Times" w:ascii="Times" w:hAnsi="Times"/>
          <w:b/>
          <w:sz w:val="22"/>
          <w:szCs w:val="22"/>
        </w:rPr>
        <w:tab/>
        <w:tab/>
        <w:t xml:space="preserve">                                                               </w:t>
        <w:tab/>
        <w:tab/>
        <w:tab/>
        <w:t xml:space="preserve">    «29» марта 2016 г.</w:t>
        <w:tab/>
        <w:tab/>
        <w:tab/>
        <w:tab/>
        <w:tab/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Спецификация № 2</w:t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eastAsia="Times" w:cs="Times" w:ascii="Times" w:hAnsi="Times"/>
          <w:b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(Объект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сковская область, г.Королев, пр-т Космонавтов у д.40</w:t>
      </w:r>
      <w:r>
        <w:rPr>
          <w:rFonts w:cs="Times" w:ascii="Times" w:hAnsi="Times"/>
          <w:b/>
          <w:bCs/>
          <w:color w:val="000000"/>
          <w:sz w:val="22"/>
          <w:szCs w:val="22"/>
        </w:rPr>
        <w:t>)</w:t>
      </w:r>
    </w:p>
    <w:p>
      <w:pPr>
        <w:pStyle w:val="Normal"/>
        <w:ind w:firstLine="567"/>
        <w:jc w:val="center"/>
        <w:rPr>
          <w:rFonts w:ascii="Times" w:hAnsi="Times" w:cs="Times"/>
          <w:b/>
          <w:b/>
          <w:color w:val="FF0000"/>
          <w:sz w:val="22"/>
          <w:szCs w:val="22"/>
        </w:rPr>
      </w:pPr>
      <w:r>
        <w:rPr>
          <w:rFonts w:cs="Times" w:ascii="Times" w:hAnsi="Times"/>
          <w:b/>
          <w:color w:val="FF0000"/>
          <w:sz w:val="22"/>
          <w:szCs w:val="22"/>
        </w:rPr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кционерное общество «Королевская электросеть», </w:t>
      </w:r>
      <w:r>
        <w:rPr>
          <w:b w:val="false"/>
          <w:sz w:val="22"/>
          <w:szCs w:val="22"/>
        </w:rPr>
        <w:t xml:space="preserve">именуемое в дальнейшем </w:t>
      </w:r>
      <w:r>
        <w:rPr>
          <w:sz w:val="22"/>
          <w:szCs w:val="22"/>
        </w:rPr>
        <w:t>«Заказчик»,</w:t>
      </w:r>
      <w:r>
        <w:rPr>
          <w:b w:val="false"/>
          <w:sz w:val="22"/>
          <w:szCs w:val="22"/>
        </w:rPr>
        <w:t xml:space="preserve"> в лице Генерального директора Крук Геннадия Михайловича, действующего на основании Устава, с одной стороны, и </w:t>
      </w:r>
    </w:p>
    <w:p>
      <w:pPr>
        <w:pStyle w:val="Heading"/>
        <w:ind w:firstLine="567"/>
        <w:jc w:val="both"/>
        <w:rPr>
          <w:rFonts w:ascii="Times" w:hAnsi="Times" w:cs="Time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Общество с ограниченной ответственностью «Производственно-коммерческая фирма «Электрооборудование», </w:t>
      </w:r>
      <w:r>
        <w:rPr>
          <w:b w:val="false"/>
          <w:sz w:val="22"/>
          <w:szCs w:val="22"/>
        </w:rPr>
        <w:t xml:space="preserve">именуемое в дальнейшем </w:t>
      </w:r>
      <w:r>
        <w:rPr>
          <w:sz w:val="22"/>
          <w:szCs w:val="22"/>
        </w:rPr>
        <w:t xml:space="preserve">«Подрядчик», </w:t>
      </w:r>
      <w:r>
        <w:rPr>
          <w:b w:val="false"/>
          <w:sz w:val="22"/>
          <w:szCs w:val="22"/>
        </w:rPr>
        <w:t xml:space="preserve">в лице Генерального директора Арзамасцева Олега Владимировича, действующего на основании Устава, с другой стороны, в дальнейшем именуемые «Стороны», </w:t>
      </w:r>
      <w:r>
        <w:rPr>
          <w:rFonts w:cs="Times" w:ascii="Times" w:hAnsi="Times"/>
          <w:b w:val="false"/>
          <w:sz w:val="22"/>
          <w:szCs w:val="22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Times" w:ascii="Times" w:hAnsi="Times"/>
          <w:b w:val="false"/>
          <w:sz w:val="22"/>
          <w:szCs w:val="22"/>
        </w:rPr>
        <w:t xml:space="preserve">подписали настоящую Спецификацию (далее – «Спецификация») к Договору № ПР-7/16 от 28.03.2016г. (далее – «Договор») </w:t>
      </w:r>
      <w:r>
        <w:rPr>
          <w:rFonts w:cs="Times" w:ascii="Times" w:hAnsi="Times"/>
          <w:b w:val="false"/>
          <w:bCs w:val="false"/>
          <w:sz w:val="22"/>
          <w:szCs w:val="22"/>
        </w:rPr>
        <w:t>о нижеследующем:</w:t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rPr/>
      </w:pPr>
      <w:r>
        <w:rPr>
          <w:rFonts w:cs="Times" w:ascii="Times" w:hAnsi="Times"/>
          <w:b/>
          <w:sz w:val="22"/>
          <w:szCs w:val="22"/>
        </w:rPr>
        <w:t>Подрядчик обязуется изготовить и поставить Заказчику следующее Оборудование:</w:t>
      </w:r>
      <w:r>
        <w:rPr/>
        <w:t xml:space="preserve"> </w:t>
      </w:r>
    </w:p>
    <w:tbl>
      <w:tblPr>
        <w:tblW w:w="92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66"/>
        <w:gridCol w:w="4645"/>
        <w:gridCol w:w="1125"/>
        <w:gridCol w:w="802"/>
        <w:gridCol w:w="2131"/>
      </w:tblGrid>
      <w:tr>
        <w:trPr>
          <w:trHeight w:val="56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№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Цена договора,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руб.  </w:t>
            </w:r>
          </w:p>
        </w:tc>
      </w:tr>
      <w:tr>
        <w:trPr>
          <w:trHeight w:val="50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ТП ПК-250/10/0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0 000</w:t>
            </w:r>
          </w:p>
        </w:tc>
      </w:tr>
      <w:tr>
        <w:trPr>
          <w:trHeight w:val="345" w:hRule="exact"/>
        </w:trPr>
        <w:tc>
          <w:tcPr>
            <w:tcW w:w="7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50 000 руб </w:t>
            </w:r>
          </w:p>
        </w:tc>
      </w:tr>
      <w:tr>
        <w:trPr>
          <w:trHeight w:val="345" w:hRule="exact"/>
        </w:trPr>
        <w:tc>
          <w:tcPr>
            <w:tcW w:w="7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  <w:t>В том числе НДС 18%: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8 135,59</w:t>
            </w:r>
          </w:p>
        </w:tc>
      </w:tr>
    </w:tbl>
    <w:p>
      <w:pPr>
        <w:pStyle w:val="Style24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pacing w:val="2"/>
          <w:sz w:val="22"/>
          <w:szCs w:val="22"/>
        </w:rPr>
        <w:t>Расчеты по настоящей Спецификации производятся в безналичном порядке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" w:hAnsi="Times" w:cs="Times"/>
          <w:i/>
          <w:i/>
          <w:sz w:val="22"/>
          <w:szCs w:val="22"/>
        </w:rPr>
      </w:pPr>
      <w:r>
        <w:rPr>
          <w:rFonts w:eastAsia="Times" w:cs="Times" w:ascii="Times" w:hAnsi="Times"/>
          <w:i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2.1. Сумма авансового платежа в размере 90 (девяносто) % от общей стоимости Договора по Спецификации, что составляет </w:t>
      </w:r>
      <w:r>
        <w:rPr>
          <w:rFonts w:cs="Times New Roman" w:ascii="Times New Roman" w:hAnsi="Times New Roman"/>
          <w:b/>
          <w:sz w:val="22"/>
          <w:szCs w:val="22"/>
        </w:rPr>
        <w:t>225 000 (двести двадцать пять тысяч) рублей 00 копеек, в т.ч. НДС 18%,</w:t>
      </w:r>
      <w:r>
        <w:rPr>
          <w:rFonts w:cs="Times" w:ascii="Times" w:hAnsi="Times"/>
          <w:sz w:val="22"/>
          <w:szCs w:val="22"/>
        </w:rPr>
        <w:t xml:space="preserve"> что составляет </w:t>
      </w:r>
      <w:r>
        <w:rPr>
          <w:rFonts w:cs="Times" w:ascii="Times" w:hAnsi="Times"/>
          <w:b/>
          <w:sz w:val="22"/>
          <w:szCs w:val="22"/>
        </w:rPr>
        <w:t>34 322,03 (тридцать четыре тысячи триста двадцать два) рубля 03 коп.</w:t>
      </w:r>
      <w:r>
        <w:rPr>
          <w:rFonts w:cs="Times" w:ascii="Times" w:hAnsi="Times"/>
          <w:sz w:val="22"/>
          <w:szCs w:val="22"/>
        </w:rPr>
        <w:t xml:space="preserve"> оплачивается Заказчиком    в течение 5 (пяти) дней с момента подписания настоящей Спецификации. При этом Подрядчик не позднее 2 (двух) дней с момента получения аванса обязан направить в адрес Заказчика счет-фактуру, оформленную в соответствии с требованиями действующего законодательства РФ на полученный аванс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" w:hAnsi="Times" w:cs="Times"/>
          <w:b/>
          <w:b/>
          <w:i/>
          <w:i/>
          <w:color w:val="FF0000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2.2. По факту поставки всего количества Оборудования, предусмотренного Спецификацией, подписания Сторонами документов о передаче Оборудования (Акт приема-передачи, товарная накладная и товарно-транспортная накладная/транспортная накладная), и предоставления Подрядчиком счета-фактуры, оформленного в соответствии с требованиями действующего законодательства РФ,  Заказчик, в течение 30 (Тридцати) рабочих дней, оплачивает стоимость Договора в размере 10 % (десять)   от общей стоимости по Спецификации, что составляет </w:t>
      </w:r>
      <w:r>
        <w:rPr>
          <w:rFonts w:cs="Times New Roman" w:ascii="Times New Roman" w:hAnsi="Times New Roman"/>
          <w:b/>
          <w:sz w:val="22"/>
          <w:szCs w:val="22"/>
        </w:rPr>
        <w:t>25 000 (двадцать пять тысяч) рублей 00 копеек,  в т.ч. НДС 18%,</w:t>
      </w:r>
      <w:r>
        <w:rPr>
          <w:rFonts w:cs="Times" w:ascii="Times" w:hAnsi="Times"/>
          <w:sz w:val="22"/>
          <w:szCs w:val="22"/>
        </w:rPr>
        <w:t xml:space="preserve"> что составляет </w:t>
      </w:r>
      <w:r>
        <w:rPr>
          <w:rFonts w:cs="Times" w:ascii="Times" w:hAnsi="Times"/>
          <w:b/>
          <w:sz w:val="22"/>
          <w:szCs w:val="22"/>
        </w:rPr>
        <w:t>3 813,56 (три тысячи восемьсот тринадцать) рублей 56 коп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Times" w:ascii="Times" w:hAnsi="Times"/>
          <w:sz w:val="22"/>
          <w:szCs w:val="22"/>
        </w:rPr>
        <w:t xml:space="preserve">3.   </w:t>
      </w:r>
      <w:r>
        <w:rPr>
          <w:rFonts w:cs="Times" w:ascii="Times" w:hAnsi="Times"/>
          <w:spacing w:val="2"/>
          <w:sz w:val="22"/>
          <w:szCs w:val="22"/>
        </w:rPr>
        <w:t xml:space="preserve">Срок поставки Оборудования: в течение 30 рабочих дней с даты </w:t>
      </w:r>
      <w:r>
        <w:rPr>
          <w:rFonts w:cs="Times New Roman" w:ascii="Times New Roman" w:hAnsi="Times New Roman"/>
          <w:sz w:val="24"/>
          <w:szCs w:val="24"/>
        </w:rPr>
        <w:t>передачи комплектующих для сборки по накладной на отпуск материалов на сторону (типовая форма М-15) от Заказчика Подрядчику</w:t>
      </w:r>
      <w:r>
        <w:rPr>
          <w:rFonts w:cs="Times" w:ascii="Times" w:hAnsi="Times"/>
          <w:spacing w:val="2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" w:hAnsi="Times" w:cs="Times"/>
          <w:spacing w:val="2"/>
          <w:sz w:val="22"/>
          <w:szCs w:val="22"/>
        </w:rPr>
      </w:pPr>
      <w:r>
        <w:rPr>
          <w:rFonts w:cs="Times" w:ascii="Times" w:hAnsi="Times"/>
          <w:spacing w:val="2"/>
          <w:sz w:val="22"/>
          <w:szCs w:val="22"/>
        </w:rPr>
        <w:t>4. Доставка Оборудования на объект Заказчика по адресу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сковская область, г.Королев, пр-т Космонавтов у д.40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r>
        <w:rPr>
          <w:rFonts w:cs="Times" w:ascii="Times" w:hAnsi="Times"/>
          <w:spacing w:val="2"/>
          <w:sz w:val="22"/>
          <w:szCs w:val="22"/>
        </w:rPr>
        <w:t xml:space="preserve">осуществляется силами Подрядчика за счёт его средств. </w:t>
      </w:r>
    </w:p>
    <w:p>
      <w:pPr>
        <w:pStyle w:val="Normal"/>
        <w:ind w:firstLine="567"/>
        <w:jc w:val="both"/>
        <w:rPr>
          <w:rFonts w:ascii="Times" w:hAnsi="Times" w:cs="Times"/>
          <w:spacing w:val="2"/>
          <w:sz w:val="22"/>
          <w:szCs w:val="22"/>
        </w:rPr>
      </w:pPr>
      <w:r>
        <w:rPr>
          <w:rFonts w:cs="Times" w:ascii="Times" w:hAnsi="Times"/>
          <w:spacing w:val="2"/>
          <w:sz w:val="22"/>
          <w:szCs w:val="22"/>
        </w:rPr>
      </w:r>
    </w:p>
    <w:tbl>
      <w:tblPr>
        <w:tblW w:w="9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740"/>
      </w:tblGrid>
      <w:tr>
        <w:trPr>
          <w:trHeight w:val="882" w:hRule="atLeast"/>
        </w:trPr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ПОДРЯДЧИК</w:t>
            </w:r>
          </w:p>
          <w:p>
            <w:pPr>
              <w:pStyle w:val="TextBody"/>
              <w:rPr>
                <w:rFonts w:ascii="Times" w:hAnsi="Times" w:cs="Arial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Arial" w:ascii="Times" w:hAnsi="Times"/>
                <w:b/>
                <w:sz w:val="22"/>
                <w:szCs w:val="22"/>
                <w:lang w:val="ru-RU" w:eastAsia="ru-RU"/>
              </w:rPr>
              <w:t>ООО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КФ «Электрооборудование</w:t>
            </w:r>
            <w:r>
              <w:rPr>
                <w:rFonts w:cs="Arial" w:ascii="Times" w:hAnsi="Times"/>
                <w:b/>
                <w:sz w:val="22"/>
                <w:szCs w:val="22"/>
                <w:lang w:val="ru-RU" w:eastAsia="ru-RU"/>
              </w:rPr>
              <w:t>»</w:t>
            </w:r>
          </w:p>
          <w:p>
            <w:pPr>
              <w:pStyle w:val="Heading"/>
              <w:ind w:firstLine="567"/>
              <w:jc w:val="both"/>
              <w:rPr>
                <w:rFonts w:ascii="Times" w:hAnsi="Times" w:cs="Time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" w:ascii="Times" w:hAnsi="Time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АО «Королевская электросеть»</w:t>
            </w:r>
          </w:p>
        </w:tc>
      </w:tr>
      <w:tr>
        <w:trPr>
          <w:trHeight w:val="635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firstLine="49"/>
              <w:rPr>
                <w:rFonts w:ascii="Times" w:hAnsi="Times" w:cs="Times"/>
                <w:b/>
                <w:b/>
                <w:spacing w:val="2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b/>
                <w:spacing w:val="2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49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49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firstLine="49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_________________/</w:t>
            </w:r>
            <w:r>
              <w:rPr>
                <w:rFonts w:cs="Times New Roman" w:ascii="Times New Roman" w:hAnsi="Times New Roman"/>
                <w:b/>
              </w:rPr>
              <w:t>О.В. Арзамасцев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</w:p>
          <w:p>
            <w:pPr>
              <w:pStyle w:val="Normal"/>
              <w:ind w:firstLine="49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" w:hAnsi="Times" w:cs="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______________________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.М. Крук</w:t>
            </w:r>
            <w:r>
              <w:rPr>
                <w:rFonts w:cs="Times" w:ascii="Times" w:hAnsi="Times"/>
                <w:b/>
                <w:sz w:val="22"/>
                <w:szCs w:val="22"/>
              </w:rPr>
              <w:t>/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борку КТП ПК-250/10/0,4-У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378"/>
      </w:tblGrid>
      <w:tr>
        <w:trPr>
          <w:trHeight w:val="5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autoSpaceDE w:val="true"/>
              <w:jc w:val="center"/>
              <w:rPr>
                <w:rFonts w:ascii="Liberation Serif;Times New Roman" w:hAnsi="Liberation Serif;Times New Roman" w:eastAsia="Lucida Sans Unicode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Mangal" w:ascii="Liberation Serif;Times New Roman" w:hAnsi="Liberation Serif;Times New Roman"/>
                <w:b/>
                <w:kern w:val="2"/>
                <w:sz w:val="24"/>
                <w:szCs w:val="24"/>
                <w:lang w:eastAsia="zh-CN" w:bidi="hi-IN"/>
              </w:rPr>
              <w:t>Основание дл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рабо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технологического присоединения, заключенный между   и АО «КЭ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и   ООО «Эргон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установ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овская область, г.Королев, пр-т Космонавтов у д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аметры -</w:t>
            </w:r>
            <w:r>
              <w:rPr/>
              <w:t xml:space="preserve"> Значение параметра</w:t>
            </w:r>
          </w:p>
          <w:tbl>
            <w:tblPr>
              <w:tblW w:w="7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12"/>
              <w:gridCol w:w="23"/>
            </w:tblGrid>
            <w:tr>
              <w:trPr/>
              <w:tc>
                <w:tcPr>
                  <w:tcW w:w="7812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оминальное напряжение, В -10/0,4  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тационные  аппараты РУ ВН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АП 10/630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тационные  аппараты РУ НН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е разъединители РЕ 1939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тационные  аппараты РУ НН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ой автоматический  выключатель типа ВА5739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ходящие  автоматические  выключатели типа ВА0436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защиты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4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число отходящих линий (фидеров) – 6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ые значения климатических факторов по ГОСТ 15150-69 для климатического исполнения У категории размещения 1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ок электродинамической стойкости сборных шин и отпаек от них, амплитудное значение, кА - 41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ок термической стойкости, действующее значение апериодической составляющей в течении 1с, кА – 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инальное напряжение изоляции, В- 1000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Частота, Гц - 50</w:t>
            </w:r>
          </w:p>
          <w:p>
            <w:pPr>
              <w:pStyle w:val="Normal"/>
              <w:widowControl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Габаритные размеры:</w:t>
            </w:r>
          </w:p>
          <w:p>
            <w:pPr>
              <w:pStyle w:val="Normal"/>
              <w:widowControl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ширина, мм – 2430; длина, мм - 3420; высота, мм -25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параметр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однолинейной схем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ктивные требования к комплектной трансформаторной подстан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528" w:leader="none"/>
              </w:tabs>
              <w:spacing w:before="34" w:after="0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1.  КТП должна состоять из трех отсеков :</w:t>
            </w:r>
          </w:p>
          <w:p>
            <w:pPr>
              <w:pStyle w:val="Style51"/>
              <w:widowControl/>
              <w:tabs>
                <w:tab w:val="clear" w:pos="720"/>
                <w:tab w:val="left" w:pos="528" w:leader="none"/>
              </w:tabs>
              <w:spacing w:before="34" w:after="0"/>
              <w:ind w:righ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овольтный отсек; отсек силового трансформатора; отсек низкого напряжения. </w:t>
            </w:r>
          </w:p>
          <w:p>
            <w:pPr>
              <w:pStyle w:val="Style51"/>
              <w:widowControl/>
              <w:tabs>
                <w:tab w:val="clear" w:pos="720"/>
                <w:tab w:val="left" w:pos="528" w:leader="none"/>
              </w:tabs>
              <w:spacing w:before="34" w:after="0"/>
              <w:ind w:right="24" w:hanging="0"/>
              <w:rPr>
                <w:rStyle w:val="Font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.2. В</w:t>
            </w: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соковольтный отсек должен быть расположен с фасадной стороны подстанции и разделены перегородками на три отделения. В двух крайних отделениях должны быть расположены выключатели нагрузки ВНАП-10/630 . В центральном отделении должен быть расположен разъединитель РВЗ-10/400 с предохранителями ПКТ-102. </w:t>
            </w:r>
          </w:p>
          <w:p>
            <w:pPr>
              <w:pStyle w:val="Style51"/>
              <w:widowControl/>
              <w:tabs>
                <w:tab w:val="clear" w:pos="720"/>
                <w:tab w:val="left" w:pos="528" w:leader="none"/>
              </w:tabs>
              <w:spacing w:before="34" w:after="0"/>
              <w:ind w:right="24" w:hanging="0"/>
              <w:rPr>
                <w:rStyle w:val="FontStyle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>5.3. Каждое отделение должно иметь три двери для обслуживания. На нижней двери установить изоляционную подставку. Конструкция дверей должна предусматривает их блокировку: верхняя дверь может быть открыта только после того, как открыта нижняя.</w:t>
            </w:r>
          </w:p>
          <w:p>
            <w:pPr>
              <w:pStyle w:val="Style51"/>
              <w:widowControl/>
              <w:tabs>
                <w:tab w:val="clear" w:pos="720"/>
                <w:tab w:val="left" w:pos="528" w:leader="none"/>
              </w:tabs>
              <w:spacing w:before="34" w:after="0"/>
              <w:ind w:right="24" w:hanging="0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>5.4. Рукоятки приводов коммутационных аппаратов расположить в специальных нишах. В каждой нише необходимо установить окна для обзора внутренней зоны отделения.</w:t>
            </w:r>
          </w:p>
          <w:p>
            <w:pPr>
              <w:pStyle w:val="Style61"/>
              <w:widowControl/>
              <w:spacing w:lineRule="exact" w:line="245" w:before="5" w:after="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>5.5.Отсек силового трансформатора должен допускать установку масляного трансформатора типа ТМГ мощностью, не более номинальной мощности подстанции. Высоковольтные выводы трансформатора соединить с разъединителем, а низковольтные выводы со сборными шинами блока НН.</w:t>
            </w:r>
          </w:p>
          <w:p>
            <w:pPr>
              <w:pStyle w:val="Style61"/>
              <w:widowControl/>
              <w:spacing w:lineRule="exact" w:line="245" w:before="5" w:after="0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>5.6.Отсек силовых трансформаторов должен быть оснащен: деревянными барьерами (на всю длину дверного проема, минимальным сечением 50*50 мм). Барьер окрашивается в красный цвет.</w:t>
            </w:r>
          </w:p>
          <w:p>
            <w:pPr>
              <w:pStyle w:val="Style61"/>
              <w:widowControl/>
              <w:spacing w:lineRule="exact" w:line="245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7.Отсек низкого напряжения должен иметь следующее оборудование: вводной рубильник для снятия напряжения со сборных шин; вводной автоматический  выключатель; </w:t>
            </w:r>
          </w:p>
          <w:p>
            <w:pPr>
              <w:pStyle w:val="Style61"/>
              <w:widowControl/>
              <w:spacing w:lineRule="exact" w:line="245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автоматических  выключателей отходящих линий; </w:t>
            </w:r>
          </w:p>
          <w:p>
            <w:pPr>
              <w:pStyle w:val="Style61"/>
              <w:widowControl/>
              <w:spacing w:lineRule="exact" w:line="245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4"/>
                <w:szCs w:val="24"/>
              </w:rPr>
              <w:t>5.8. Защиту трансформатора со стороны 0,4 кВ выполнить  ограничителями перенапряжения  типа ОПН п 0,38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. КТП должна соответствовать требованиям ГОСТ 14695-80 (п.п. 3.12, 3.14, 3.18, 3.19, 3.20,3.25,3.32) ГОСТ 1516.3-96 (п.4.14), техническим усло</w:t>
              <w:softHyphen/>
              <w:t>виям ТУ 3412-001-18184101-2013  и иметь российский сертификат соответствия.</w:t>
            </w:r>
          </w:p>
          <w:tbl>
            <w:tblPr>
              <w:tblW w:w="40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08"/>
              <w:gridCol w:w="1190"/>
            </w:tblGrid>
            <w:tr>
              <w:trPr/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0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9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.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 КТП долж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ировать при колебаниях напряжения питающей сети в пределах от 0,9 до 1,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. Режим работы КТП –продолжительны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.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Электрическая изоляция главных и вспомогательных цепей КТП должна выдерживать плавновозрастающее в течение одной минуты испытательное напря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0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В переменного тока частот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3.Сопротивление изоляции между цепями и открытыми проводящими частями устройств должно соответствовать знач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указанному в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8.3.4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ГОСТ 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321.1-2000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не ни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0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В на цеп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несенное к номинальному напряжению этих цепей относительно зем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4.Оборудование КТП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должно быть устойчиво к тепловым и электродинамическим нагруз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возникающим при сквозных токах короткого замыкания</w:t>
            </w:r>
            <w:r>
              <w:rPr>
                <w:rFonts w:eastAsia="TimesNewRoman;MS Mincho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ток электродинамической и ток термической стойк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5. Нормальная работа КТП должна  обеспечивается при следующих условиях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температура окружающего воздуха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 минус 40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°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С до плюс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40 °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носительная влажность внутри помещения не более 8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0%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при температуре 15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°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,Bold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высота установки над уровнем моря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2000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,Bold;MS Mincho" w:cs="Times New Roman" w:ascii="Times New Roman" w:hAnsi="Times New Roman"/>
                <w:color w:val="000000"/>
                <w:sz w:val="24"/>
                <w:szCs w:val="24"/>
              </w:rPr>
              <w:t xml:space="preserve">5.16. Окружающая воздушная  среда не должна содержать паров, пыли и газов в концентрациях, разрушающих металлы, изоляцию и покрытие подстанции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7. В нормальном режиме эксплуатации превышение температуры нагрева нетоковедущих частей КТП над температурой окружающей среды не должно превышать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средств ручного управления из металла – 15 °С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средств ручного управления из изолирующего материала – 25 °С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металлических поверхностей наружных оболочек – 30 °С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 для изолирующих поверхностей наружных оболочек – 40 °С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8. Все разборные и неразборные контактные соединения КТП должны соответствовать требованиям ГОСТ 10434-8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19. Все конструкции КТП должны быть снабжены приспособлениями, препятствующими самоотвинчиванию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0. Зазоры, длины путей утечки и изоляционные промежутки должны соответствовать величинам, указанным в технической документации на аппараты, установленные в КТП, но быть не менее 12 мм по воздуху и 20 мм по изоляции и эти расстояния должны сохраняться при нормальных условиях эксплуатаци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1. Детали КТП, изготовленные из материалов, подверженных коррозии, должны быть защищен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гальваническими или лакокрасочными покрытиями. Качество покрытия деталей должно быть не ниже III класса по ГОСТ 9.032-74. Толщина лакокрасочных покрытий должна быть не менее 42 мкм. Толщина гальванических покрытий должна быть не менее 9 мкм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2. Все приборы, аппараты и соединительная проводка должны иметь маркировку по системе обозначений, принятой в типовых схемах электрических соединений. Нанесение обозначений должно выполняться способом, обеспечивающим стойкость маркировки против действия влаги и свет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3. Измерительные приборы, устанавливаемые в КТП , должны быть расположены с фасадной стороны для удобства наблюдения за их показаниям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4. Конструкция блоков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ъединителей-предохранителей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тходящих линий должна обеспечивать возможность безопасной замены предохранителей, а также удобство проверки целостности плавкой вставки</w:t>
            </w:r>
            <w:r>
              <w:rPr>
                <w:rFonts w:eastAsia="TimesNewRoman;MS Mincho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предохранител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5. Нулевая и защитная шины должны быть расположены таким образом, чтобы обеспечивалось удобство подключения нулевых жил кабеля и заземление оболочк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6. Конструкция КТП должна обеспечивать удобство проведения замеров токоизмерительными клещами нагрузок каждого присоединения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7.  Шинный мост (ВН) выполнить  одножильным кабелем  типа АПвВнг-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  <w:lang w:val="en-US"/>
              </w:rPr>
              <w:t>LS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-10  сечением не менее 50 мм2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8.  Шинный мост (НН) выполнить  одножильным кабелем  типа  ВВНнг-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  <w:lang w:val="en-US"/>
              </w:rPr>
              <w:t>LS</w:t>
            </w: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 xml:space="preserve">  сечением не менее 240 мм2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29. Шинный мост (НН) и ответвления от них должны иметь отличительные цвета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NewRoman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фаза А – желтый, фаза В – зеленый, фаза С – красный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Окраска рабочего нуля и заземляющего проводника должна быть голубого и зелено-жёлтого цвета соответственно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  <w:szCs w:val="24"/>
              </w:rPr>
              <w:t>5.30. Обозначение типов электрических соединений внутри КТП должно соответствовать ГОСТ Р51321.1-200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треб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должно соответствовать требованиям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щих на территории Российской Федерации нормативно-технических документов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ция должна иметь сертификат соответствия, выданный на основании протоколов сертификационных испытаний в соответствии с ГОСТ 14693-90 и через каждые 3 года подтверждать сертификат.</w:t>
            </w:r>
          </w:p>
          <w:p>
            <w:pPr>
              <w:pStyle w:val="Normal"/>
              <w:widowControl/>
              <w:autoSpaceDE w:val="true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готовител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жен выполнить все работы, предусмотренные настоящим техническим заданием из комплектующих   заказчика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 комплекту 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овольтного комплектного оборудования (КТП) долж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икладываться следующая документаци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по эксплуатации КТП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КТП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КТ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а быть установлена табличка по ГОСТ 12971, содержащая следующие данные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траны-изготовител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приятия-изготовител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обозначение комплектного оборудов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ое напряжение в киловольт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ый ток в ампер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в килограммах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зготовления (год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стоящих технических услов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3" w:leader="none"/>
              </w:tabs>
              <w:autoSpaceDE w:val="true"/>
              <w:spacing w:lineRule="atLeast" w:line="316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 соответствия по ГОСТ 14695-80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нанесения надписей на табличках и материа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чек должны обеспечивать   ясность надписей на все время эксплуатации низковольтного комплектного оборудования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ка должна устанавливаться на фасаде КТП в удобном для чтения месте.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борка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ТП  ПК-250/10/0,4- У1 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1 шт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аковка, транспортирование, условия и сроки хране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паковка, маркир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ГОСТ 23216-78.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рядок отгрузки, специальные требования к таре и упаковке должны быть определены в договоре на поставку оборудования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3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арантия на поставляемое оборудование должна распространяться не менее, чем на 3 года. Время начала исчисления гарантийного срока – с момента ввода оборудования в эксплуатацию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 Гарантийный срок складского хранения должен быть не менее 2 лет со дня выпуска продукции при строгом соблюдении рекомендаций завода-изготовителя по условиям хранения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Поставщик должен за свой счет и сроки, согласованные с Заказчиком, устранять любые дефекты в поставляемом оборудовании произошедшие по вине Поставщика, материалах, выявленные в течение гарантийного срока.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поставщик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Наличие документов, подтверждающих возможность осуществления поставок указанного оборудования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Несет ответственность за соответствие товара сертификатам качества, государственным стандартам и техническим условиям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09" w:leader="none"/>
                <w:tab w:val="left" w:pos="1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1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740"/>
      </w:tblGrid>
      <w:tr>
        <w:trPr>
          <w:trHeight w:val="882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ООО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Ф «Электрооборудование</w:t>
            </w:r>
            <w:r>
              <w:rPr>
                <w:rFonts w:cs="Times" w:ascii="Times" w:hAnsi="Times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ascii="Times" w:hAnsi="Time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" w:hAnsi="Times"/>
                <w:b/>
                <w:bCs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АО «Королевская электросеть»</w:t>
            </w:r>
          </w:p>
        </w:tc>
      </w:tr>
      <w:tr>
        <w:trPr>
          <w:trHeight w:val="635" w:hRule="atLeast"/>
        </w:trPr>
        <w:tc>
          <w:tcPr>
            <w:tcW w:w="4427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_________________/</w:t>
            </w:r>
            <w:r>
              <w:rPr>
                <w:rFonts w:cs="Times New Roman" w:ascii="Times New Roman" w:hAnsi="Times New Roman"/>
                <w:b/>
              </w:rPr>
              <w:t>О.В. Арзамасцев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</w:t>
            </w:r>
            <w:r>
              <w:rPr>
                <w:rFonts w:cs="Times" w:ascii="Times" w:hAnsi="Times"/>
                <w:b/>
                <w:sz w:val="22"/>
                <w:szCs w:val="22"/>
              </w:rPr>
              <w:t xml:space="preserve">______________________ 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.М. Крук</w:t>
            </w:r>
            <w:r>
              <w:rPr>
                <w:rFonts w:cs="Times" w:ascii="Times" w:hAnsi="Times"/>
                <w:b/>
                <w:sz w:val="22"/>
                <w:szCs w:val="22"/>
              </w:rPr>
              <w:t>/</w:t>
            </w:r>
          </w:p>
          <w:p>
            <w:pPr>
              <w:pStyle w:val="Normal"/>
              <w:ind w:firstLine="567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ата подписания договора________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b/>
                <w:u w:val="single"/>
              </w:rPr>
              <w:t>г._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1134" w:footer="720" w:bottom="1134"/>
      <w:pgNumType w:start="2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Приложение № 2 к Договору № ПР-7/16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ab/>
      <w:tab/>
      <w:t>от «28» марта 2016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firstLine="7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1 к Договору № ПР-7/16</w:t>
    </w:r>
  </w:p>
  <w:p>
    <w:pPr>
      <w:pStyle w:val="Header"/>
      <w:rPr/>
    </w:pPr>
    <w:r>
      <w:rPr>
        <w:rFonts w:cs="Times New Roman" w:ascii="Times New Roman" w:hAnsi="Times New Roman"/>
      </w:rPr>
      <w:tab/>
      <w:tab/>
      <w:t>от «28» марта 2016г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  <w:b w:val="false"/>
      <w:i w:val="false"/>
      <w:sz w:val="24"/>
      <w:szCs w:val="24"/>
      <w:lang w:val="ru-RU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  <w:szCs w:val="22"/>
      <w:lang w:val="ru-RU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icrosoft Sans Serif" w:hAnsi="Microsoft Sans Serif" w:cs="Microsoft Sans Serif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210C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21">
    <w:name w:val="Основной текст 2 Знак1"/>
    <w:qFormat/>
    <w:rPr>
      <w:rFonts w:ascii="Times New Roman" w:hAnsi="Times New Roman" w:eastAsia="Calibri" w:cs="Times New Roman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Arial" w:hAnsi="Arial" w:cs="Arial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character" w:styleId="FontStyle12">
    <w:name w:val="Font Style12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spacing w:lineRule="atLeast" w:line="14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Style23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Calibri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ind w:firstLine="755"/>
      <w:jc w:val="both"/>
    </w:pPr>
    <w:rPr>
      <w:rFonts w:ascii="Times New Roman" w:hAnsi="Times New Roman" w:eastAsia="Calibri" w:cs="Times New Roman"/>
      <w:lang w:val="en-US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rFonts w:cs="Times New Roman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51">
    <w:name w:val="Style5"/>
    <w:basedOn w:val="Normal"/>
    <w:qFormat/>
    <w:pPr>
      <w:spacing w:lineRule="exact" w:line="245"/>
      <w:ind w:firstLine="264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61">
    <w:name w:val="Style6"/>
    <w:basedOn w:val="Normal"/>
    <w:qFormat/>
    <w:pPr>
      <w:spacing w:lineRule="exact" w:line="247"/>
      <w:ind w:firstLine="259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1:00Z</dcterms:created>
  <dc:creator>User</dc:creator>
  <dc:description/>
  <cp:keywords/>
  <dc:language>en-US</dc:language>
  <cp:lastModifiedBy>Авсеевич Алексей Викторович</cp:lastModifiedBy>
  <cp:lastPrinted>2016-04-21T14:05:00Z</cp:lastPrinted>
  <dcterms:modified xsi:type="dcterms:W3CDTF">2016-05-18T10:44:00Z</dcterms:modified>
  <cp:revision>5</cp:revision>
  <dc:subject/>
  <dc:title>КАК ПОЛУЧИТЬ ПОРУБОЧНЫЙ БИЛЕТ</dc:title>
</cp:coreProperties>
</file>