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г. Королев</w:t>
        <w:tab/>
        <w:tab/>
        <w:t xml:space="preserve">                                                               </w:t>
        <w:tab/>
        <w:tab/>
        <w:tab/>
        <w:t xml:space="preserve">    «29» марта 2016 г.</w:t>
        <w:tab/>
        <w:tab/>
        <w:tab/>
        <w:tab/>
        <w:tab/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 № 1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(Объект: </w:t>
      </w:r>
      <w:r>
        <w:rPr>
          <w:rFonts w:cs="Times New Roman" w:ascii="Times New Roman" w:hAnsi="Times New Roman"/>
          <w:b/>
          <w:bCs/>
          <w:sz w:val="22"/>
          <w:szCs w:val="22"/>
        </w:rPr>
        <w:t>г. Королев, мкр. Первомайский, ул. Заводская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ind w:firstLine="567"/>
        <w:jc w:val="both"/>
        <w:rPr/>
      </w:pPr>
      <w:r>
        <w:rPr>
          <w:sz w:val="22"/>
          <w:szCs w:val="22"/>
        </w:rPr>
        <w:t xml:space="preserve">Акционерное общество «Королевская электросеть», </w:t>
      </w:r>
      <w:r>
        <w:rPr>
          <w:b w:val="false"/>
          <w:sz w:val="22"/>
          <w:szCs w:val="22"/>
        </w:rPr>
        <w:t xml:space="preserve">именуемое в дальнейшем </w:t>
      </w:r>
      <w:r>
        <w:rPr>
          <w:sz w:val="22"/>
          <w:szCs w:val="22"/>
        </w:rPr>
        <w:t>«Заказчик»,</w:t>
      </w:r>
      <w:r>
        <w:rPr>
          <w:b w:val="false"/>
          <w:sz w:val="22"/>
          <w:szCs w:val="22"/>
        </w:rPr>
        <w:t xml:space="preserve"> в лице Генерального директора Крук Геннадия Михайловича, действующего на основании Устава, с одной стороны, и </w:t>
      </w:r>
    </w:p>
    <w:p>
      <w:pPr>
        <w:pStyle w:val="Heading"/>
        <w:ind w:firstLine="567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Производственно-коммерческая фирма «Электрооборудование», </w:t>
      </w:r>
      <w:r>
        <w:rPr>
          <w:b w:val="false"/>
          <w:sz w:val="22"/>
          <w:szCs w:val="22"/>
        </w:rPr>
        <w:t xml:space="preserve">именуемое в дальнейшем </w:t>
      </w:r>
      <w:r>
        <w:rPr>
          <w:sz w:val="22"/>
          <w:szCs w:val="22"/>
        </w:rPr>
        <w:t xml:space="preserve">«Подрядчик», </w:t>
      </w:r>
      <w:r>
        <w:rPr>
          <w:b w:val="false"/>
          <w:sz w:val="22"/>
          <w:szCs w:val="22"/>
        </w:rPr>
        <w:t xml:space="preserve">в лице Генерального директора Арзамасцева Олега Владимировича, действующего на основании Устава, с другой стороны, в дальнейшем именуемые «Стороны», подписали настоящую Спецификацию (далее – «Спецификация») к Договору № ПР-7/16 от 28.03.2016г. (далее – «Договор») </w:t>
      </w:r>
      <w:r>
        <w:rPr>
          <w:b w:val="false"/>
          <w:bCs w:val="false"/>
          <w:sz w:val="22"/>
          <w:szCs w:val="22"/>
        </w:rPr>
        <w:t>о нижеследующем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567"/>
        <w:rPr/>
      </w:pPr>
      <w:r>
        <w:rPr>
          <w:b/>
          <w:sz w:val="22"/>
          <w:szCs w:val="22"/>
        </w:rPr>
        <w:t>Подрядчик обязуется изготовить и поставить Заказчику следующее Оборудование:</w:t>
      </w:r>
      <w:r>
        <w:rPr/>
        <w:t xml:space="preserve"> </w:t>
      </w:r>
    </w:p>
    <w:tbl>
      <w:tblPr>
        <w:tblW w:w="92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566"/>
        <w:gridCol w:w="4637"/>
        <w:gridCol w:w="1123"/>
        <w:gridCol w:w="801"/>
        <w:gridCol w:w="2142"/>
      </w:tblGrid>
      <w:tr>
        <w:trPr>
          <w:trHeight w:val="56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договора,руб.  с НДС- 18%</w:t>
            </w:r>
          </w:p>
        </w:tc>
      </w:tr>
      <w:tr>
        <w:trPr>
          <w:trHeight w:val="50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КТП ПК-630-10/0,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0 000,00</w:t>
            </w:r>
          </w:p>
        </w:tc>
      </w:tr>
      <w:tr>
        <w:trPr>
          <w:trHeight w:val="345" w:hRule="exact"/>
        </w:trPr>
        <w:tc>
          <w:tcPr>
            <w:tcW w:w="7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00 000,00 руб. </w:t>
            </w:r>
          </w:p>
        </w:tc>
      </w:tr>
    </w:tbl>
    <w:p>
      <w:pPr>
        <w:pStyle w:val="Style24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го 1 шт. на сумму 400 000,00 (Четыреста тысяч рублей 00 копеек), в т.ч НДС – 18% 61 016,95 (Шестьдесят одна тысяча шестнадцать рублей 95 копеек)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Расчеты по настоящей Спецификации производятся в безналичном порядке путем перечисления денежных средств на расчетный счет Подрядчика в следующем порядке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.1. Сумма авансового платежа в размере 90 (девяносто) % от общей стоимости Договора по Спецификации, что составляет </w:t>
      </w:r>
      <w:r>
        <w:rPr>
          <w:rFonts w:cs="Times New Roman" w:ascii="Times New Roman" w:hAnsi="Times New Roman"/>
          <w:b/>
          <w:sz w:val="22"/>
          <w:szCs w:val="22"/>
        </w:rPr>
        <w:t>360 000 (Триста шестьдесят тысяч рублей 00 копеек), в т.ч. НДС 18% - 54 915,26 (Пятьдесят четыре тысячи девятьсот пятнадцать рублей 26 копеек)</w:t>
      </w:r>
      <w:r>
        <w:rPr>
          <w:rFonts w:cs="Times New Roman" w:ascii="Times New Roman" w:hAnsi="Times New Roman"/>
          <w:sz w:val="22"/>
          <w:szCs w:val="22"/>
        </w:rPr>
        <w:t xml:space="preserve"> оплачивается Заказчиком    в течение 5 (пяти) дней с момента подписания настоящей Спецификации. При этом Подрядчик не позднее 2 (двух) дней с момента получения аванса обязан направить в адрес Заказчика счет-фактуру, оформленную в соответствии с требованиями действующего законодательства РФ на полученный аванс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По факту поставки всего количества Оборудования, предусмотренного Спецификацией, подписания Сторонами документов о передаче Оборудования (Акт приема-передачи, товарная накладная и товарно-транспортная накладная/транспортная накладная), и предоставления Подрядчиком счета-фактуры, оформленного в соответствии с требованиями действующего законодательства РФ,  Заказчик, в течение 30 (Тридцати) рабочих дней, оплачивает стоимость Договора в размере 10 % (десять)   от общей стоимости по Спецификации, что составляет </w:t>
      </w:r>
      <w:r>
        <w:rPr>
          <w:rFonts w:cs="Times New Roman" w:ascii="Times New Roman" w:hAnsi="Times New Roman"/>
          <w:b/>
          <w:sz w:val="22"/>
          <w:szCs w:val="22"/>
        </w:rPr>
        <w:t>40 000 (Сорок тысяч рублей 00 копеек),  в т.ч. НДС 18% - 6 101,69 (Шесть тысяч сто один рубль 69 копеек)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 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Срок поставки Оборудования: в течение 30 рабочих дней с даты </w:t>
      </w:r>
      <w:r>
        <w:rPr>
          <w:rFonts w:cs="Times New Roman" w:ascii="Times New Roman" w:hAnsi="Times New Roman"/>
          <w:sz w:val="24"/>
          <w:szCs w:val="24"/>
        </w:rPr>
        <w:t>передачи комплектующих для сборки по накладной на отпуск материалов на сторону (типовая форма М-15) от Заказчика Подрядчику</w:t>
      </w:r>
      <w:r>
        <w:rPr>
          <w:rFonts w:cs="Times New Roman" w:ascii="Times New Roman" w:hAnsi="Times New Roman"/>
          <w:spacing w:val="2"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>4. Доставка Оборудования на объект Заказчика по адресу:</w:t>
      </w:r>
      <w:r>
        <w:rPr>
          <w:rFonts w:cs="Times New Roman" w:ascii="Times New Roman" w:hAnsi="Times New Roman"/>
          <w:b/>
          <w:bCs/>
          <w:spacing w:val="2"/>
          <w:sz w:val="22"/>
          <w:szCs w:val="22"/>
        </w:rPr>
        <w:t xml:space="preserve"> г. Королев, мкр. Первомайский, ул.Заводская </w:t>
      </w:r>
      <w:r>
        <w:rPr>
          <w:rFonts w:cs="Times New Roman" w:ascii="Times New Roman" w:hAnsi="Times New Roman"/>
          <w:spacing w:val="2"/>
          <w:sz w:val="22"/>
          <w:szCs w:val="22"/>
        </w:rPr>
        <w:t>осуществляется силами Подрядчика за счёт его средств.</w:t>
      </w:r>
      <w:r>
        <w:rPr/>
        <w:t xml:space="preserve"> </w:t>
      </w:r>
    </w:p>
    <w:tbl>
      <w:tblPr>
        <w:tblW w:w="91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740"/>
      </w:tblGrid>
      <w:tr>
        <w:trPr>
          <w:trHeight w:val="882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РЯДЧИК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ПКФ «Электрооборудование»</w:t>
            </w:r>
          </w:p>
          <w:p>
            <w:pPr>
              <w:pStyle w:val="Heading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О «Королевская электросеть»</w:t>
            </w:r>
          </w:p>
        </w:tc>
      </w:tr>
      <w:tr>
        <w:trPr>
          <w:trHeight w:val="635" w:hRule="atLeast"/>
        </w:trPr>
        <w:tc>
          <w:tcPr>
            <w:tcW w:w="4427" w:type="dxa"/>
            <w:tcBorders/>
          </w:tcPr>
          <w:p>
            <w:pPr>
              <w:pStyle w:val="Normal"/>
              <w:ind w:firstLine="4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firstLine="4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firstLine="4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/</w:t>
            </w:r>
            <w:r>
              <w:rPr>
                <w:rFonts w:cs="Times New Roman" w:ascii="Times New Roman" w:hAnsi="Times New Roman"/>
                <w:b/>
              </w:rPr>
              <w:t>О.В. Арзамасце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  <w:p>
            <w:pPr>
              <w:pStyle w:val="Normal"/>
              <w:ind w:firstLine="49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Дата подписания договора_________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 xml:space="preserve">2016 </w:t>
            </w:r>
            <w:r>
              <w:rPr>
                <w:rFonts w:cs="Times New Roman" w:ascii="Times New Roman" w:hAnsi="Times New Roman"/>
                <w:b/>
                <w:u w:val="single"/>
              </w:rPr>
              <w:t>г._</w:t>
            </w:r>
          </w:p>
          <w:p>
            <w:pPr>
              <w:pStyle w:val="Normal"/>
              <w:ind w:firstLine="4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П</w:t>
            </w:r>
          </w:p>
        </w:tc>
        <w:tc>
          <w:tcPr>
            <w:tcW w:w="4740" w:type="dxa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_______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.М. Крук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Дата подписания договора________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 xml:space="preserve">2016 </w:t>
            </w:r>
            <w:r>
              <w:rPr>
                <w:rFonts w:cs="Times New Roman" w:ascii="Times New Roman" w:hAnsi="Times New Roman"/>
                <w:b/>
                <w:u w:val="single"/>
              </w:rPr>
              <w:t>г._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П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борку 2КТП ПК-630-10/0,4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3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true"/>
              <w:autoSpaceDE w:val="true"/>
              <w:jc w:val="center"/>
              <w:rPr>
                <w:rFonts w:ascii="Liberation Serif;Times New Roman" w:hAnsi="Liberation Serif;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  <w:t>Основание дл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 работ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технологического присоединения, заключенный между   и АО «КЭС» и Администрацией городского округа Королев. </w:t>
            </w:r>
          </w:p>
        </w:tc>
      </w:tr>
      <w:tr>
        <w:trPr>
          <w:trHeight w:val="5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установк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Королев, мкр. Первомайский, ул.Заводская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/>
            </w:pPr>
            <w:r>
              <w:rPr/>
              <w:t>Параметры - Значение параметра</w:t>
            </w:r>
          </w:p>
          <w:tbl>
            <w:tblPr>
              <w:tblW w:w="78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12"/>
              <w:gridCol w:w="23"/>
            </w:tblGrid>
            <w:tr>
              <w:trPr/>
              <w:tc>
                <w:tcPr>
                  <w:tcW w:w="7812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Номинальное напряжение, В -6/0,4  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тационные  аппараты РУ ВН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Р 10/400;  РВЗ 10/400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тационные  аппараты РУ НН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ые разъединители РЕ 1941; РЕ1937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ъединители-предохранители   РПС-2; РПС-4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инальный ток вводных предохранителей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ключателя, А– 630;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инальный ток предохранителей, А – 160-315;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епень защиты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34;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число отходящих линий (фидеров) – 9;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шинопровода – алюминий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инальные значения климатических факторов по ГОСТ 15150-69 для климатического исполнения У категории размещения 3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16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Ток электродинамической стойкости сборных шин и отпаек от них, амплитудное значение, кА - 41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16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Ток термической стойкости, действующее значение апериодической составляющей в течении 1с, кА – 1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инальное напряжение изоляции, В- 1000 </w:t>
            </w:r>
          </w:p>
          <w:p>
            <w:pPr>
              <w:pStyle w:val="Normal"/>
              <w:widowControl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Частота, Гц - 50</w:t>
            </w:r>
          </w:p>
          <w:p>
            <w:pPr>
              <w:pStyle w:val="Normal"/>
              <w:widowControl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Габаритные размеры:</w:t>
            </w:r>
          </w:p>
          <w:p>
            <w:pPr>
              <w:pStyle w:val="Normal"/>
              <w:widowControl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ширина, мм – 2140; длина, мм - 7680; высота, мм -24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е параметр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однолинейной схемой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руктивные требования к комплектной трансформаторной подстан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8" w:leader="none"/>
              </w:tabs>
              <w:spacing w:lineRule="exact" w:line="245" w:before="34" w:after="0"/>
              <w:ind w:right="2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1.  2КТП должна состоять из двух секций. </w:t>
            </w:r>
          </w:p>
          <w:p>
            <w:pPr>
              <w:pStyle w:val="Normal"/>
              <w:widowControl/>
              <w:tabs>
                <w:tab w:val="clear" w:pos="720"/>
                <w:tab w:val="left" w:pos="528" w:leader="none"/>
              </w:tabs>
              <w:spacing w:lineRule="exact" w:line="245" w:before="34" w:after="0"/>
              <w:ind w:right="2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2. Высоковольтные отсеки должны быть расположены с фасадной стороны подстанции и разделены перегородками на три отделения. В двух крайних отделениях должны быть расположены выключатели нагрузки ВНР-10/400 с приводами типа ПР-17 и ПР-10. В центральном отделении должен быть расположен разъединитель РВЗ-10/400 с предохранителями ПКТ-102 и приводами ПР-10. </w:t>
            </w:r>
          </w:p>
          <w:p>
            <w:pPr>
              <w:pStyle w:val="Normal"/>
              <w:widowControl/>
              <w:tabs>
                <w:tab w:val="clear" w:pos="720"/>
                <w:tab w:val="left" w:pos="528" w:leader="none"/>
              </w:tabs>
              <w:spacing w:lineRule="exact" w:line="245" w:before="34" w:after="0"/>
              <w:ind w:right="2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. Каждое отделение должно иметь три двери для обслуживания. На нижней двери установить изоляционную подставку. Конструкция дверей должна предусматривает их блокировку: верхняя дверь может быть открыта только после того, как открыта нижняя.</w:t>
            </w:r>
          </w:p>
          <w:p>
            <w:pPr>
              <w:pStyle w:val="Normal"/>
              <w:widowControl/>
              <w:tabs>
                <w:tab w:val="clear" w:pos="720"/>
                <w:tab w:val="left" w:pos="528" w:leader="none"/>
              </w:tabs>
              <w:spacing w:lineRule="exact" w:line="245" w:before="34" w:after="0"/>
              <w:ind w:right="2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. Рукоятки приводов коммутационных аппаратов расположить в специальных нишах. В каждой нише необходимо установить окна для обзора внутренней зоны отделения.</w:t>
            </w:r>
          </w:p>
          <w:p>
            <w:pPr>
              <w:pStyle w:val="Normal"/>
              <w:widowControl/>
              <w:spacing w:lineRule="exact" w:line="245" w:before="5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.Отсек силового трансформатора должен допускать установку масляного трансформатора типа ТМГ мощностью, не более номинальной мощности подстанции. Высоковольтные выводы трансформатора соединить с разъединителем, а низковольтные выводы со сборными шинами блока НН.</w:t>
            </w:r>
          </w:p>
          <w:p>
            <w:pPr>
              <w:pStyle w:val="Normal"/>
              <w:widowControl/>
              <w:spacing w:lineRule="exact" w:line="245" w:before="5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.Отсек силовых трансформаторов должен быть оснащен: деревянными барьерами (на всю длину дверного проема, минимальным сечением 50*50 мм). Барьер окрашивается в красный цвет.</w:t>
            </w:r>
          </w:p>
          <w:p>
            <w:pPr>
              <w:pStyle w:val="Normal"/>
              <w:widowControl/>
              <w:spacing w:lineRule="exact" w:line="2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6.Отсек низкого напряжения должен иметь следующее оборудование: вводной рубильник для снятия напряжения со сборных шин; 4 рубильника отходящих линий; </w:t>
            </w:r>
          </w:p>
          <w:p>
            <w:pPr>
              <w:pStyle w:val="Normal"/>
              <w:widowControl/>
              <w:spacing w:lineRule="exact" w:line="2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7. Защиту трансформатора со стороны 0,4 кВ выполнить  разрядниками  типа РВН - 0,5.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. КТП должна соответствовать требованиям ГОСТ 14695-80 (п.п. 3.12, 3.14, 3.18, 3.19, 3.20,3.25,3.32) ГОСТ 1516.3-96 (п.4.14), техническим усло</w:t>
              <w:softHyphen/>
              <w:t>виям ТУ 3412-001-18184101-2013  и иметь российский сертификат соответствия.</w:t>
            </w:r>
          </w:p>
          <w:tbl>
            <w:tblPr>
              <w:tblW w:w="40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08"/>
              <w:gridCol w:w="1190"/>
            </w:tblGrid>
            <w:tr>
              <w:trPr/>
              <w:tc>
                <w:tcPr>
                  <w:tcW w:w="2908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9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08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9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08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9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9.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 xml:space="preserve"> КТП долж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нкционировать при колебаниях напряжения питающей сети в пределах от 0,9 до 1,1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ом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0. Режим работы КТП –продолжительный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1.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 xml:space="preserve">Электрическая изоляция главных и вспомогательных цепей КТП должна выдерживать плавновозрастающее в течение одной минуты испытательное напря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00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 xml:space="preserve">В переменного тока частот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12.Сопротивление изоляции между цепями и открытыми проводящими частями устройств должно соответствовать знач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указанному в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8.3.4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 xml:space="preserve">ГОСТ 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1321.1-2000,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 xml:space="preserve">не ни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0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В на цеп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отнесенное к номинальному напряжению этих цепей относительно зем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13.Оборудование КТП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должно быть устойчиво к тепловым и электродинамическим нагрузк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возникающим при сквозных токах короткого замыкания</w:t>
            </w:r>
            <w:r>
              <w:rPr>
                <w:rFonts w:eastAsia="TimesNewRoman;MS Mincho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ток электродинамической и ток термической стойк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14. Нормальная работа КТП должна  обеспечивается при следующих условиях</w:t>
            </w: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 xml:space="preserve">температура окружающего воздуха </w:t>
            </w: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от минус 40</w:t>
            </w: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>°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 xml:space="preserve">С до плюс </w:t>
            </w: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>40 °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относительная влажность внутри помещения не более 8</w:t>
            </w: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 xml:space="preserve">0%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при температуре 15</w:t>
            </w: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>°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 xml:space="preserve">высота установки над уровнем моря </w:t>
            </w: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 xml:space="preserve">не более </w:t>
            </w: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>2000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,Bold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 xml:space="preserve">5.15. Окружающая воздушная  среда не должна содержать паров, пыли и газов в концентрациях, разрушающих металлы, изоляцию и покрытие подстанции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16. В нормальном режиме эксплуатации превышение температуры нагрева нетоковедущих частей КТП над температурой окружающей среды не должно превышать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- для средств ручного управления из металла – 15 °С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- для средств ручного управления из изолирующего материала – 25 °С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- для металлических поверхностей наружных оболочек – 30 °С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- для изолирующих поверхностей наружных оболочек – 40 °С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17. Все разборные и неразборные контактные соединения КТП должны соответствовать требованиям ГОСТ 10434-82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18. Все конструкции КТП должны быть снабжены приспособлениями, препятствующими самоотвинчиванию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19. Зазоры, длины путей утечки и изоляционные промежутки должны соответствовать величинам, указанным в технической документации на аппараты, установленные в КТП, но быть не менее 12 мм по воздуху и 20 мм по изоляции и эти расстояния должны сохраняться при нормальных условиях эксплуатаци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20. Детали КТП, изготовленные из материалов, подверженных коррозии, должны быть защищены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гальваническими или лакокрасочными покрытиями. Качество покрытия деталей должно быть не ниже III класса по ГОСТ 9.032-74. Толщина лакокрасочных покрытий должна быть не менее 42 мкм. Толщина гальванических покрытий должна быть не менее 9 мкм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21. Все приборы, аппараты и соединительная проводка должны иметь маркировку по системе обозначений, принятой в типовых схемах электрических соединений. Нанесение обозначений должно выполняться способом, обеспечивающим стойкость маркировки против действия влаги и света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22. Измерительные приборы, устанавливаемые в КТП , должны быть расположены с фасадной стороны для удобства наблюдения за их показаниям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23. Конструкция блоков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зъединителей-предохранителей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отходящих линий должна обеспечивать возможность безопасной замены предохранителей, а также удобство проверки целостности плавкой вставки</w:t>
            </w:r>
            <w:r>
              <w:rPr>
                <w:rFonts w:eastAsia="TimesNewRoman;MS Mincho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предохранителя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24. Нулевая и защитная шины должны быть расположены таким образом, чтобы обеспечивалось удобство подключения нулевых жил кабеля и заземление оболочк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25. Конструкция КТП должна обеспечивать удобство проведения замеров токоизмерительными клещами нагрузок каждого присоединения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 xml:space="preserve">5.26. Секционная перемычка должна быть выполнена  одножильным кабелем  типа АПвПу2г сечением не менее 120 мм2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27. Шинный мост (ВН) выполнить  одножильным кабелем  типа  ВВГнг  сечением не менее 240 мм2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28. Шинный мост (НН) и ответвления от них должны иметь отличительные цвета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фаза А – желтый, фаза В – зеленый, фаза С – красный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Окраска рабочего нуля и заземляющего проводника должна быть голубого и зелено-жёлтого цвета соответственно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29. Обозначение типов электрических соединений внутри КТП должно соответствовать ГОСТ Р51321.1-2000.</w:t>
            </w:r>
          </w:p>
          <w:p>
            <w:pPr>
              <w:pStyle w:val="Normal"/>
              <w:widowControl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треб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должно соответствовать требованиям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ующих на территории Российской Федерации нормативно-технических документов;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укция должна иметь сертификат соответствия, выданный на основании протоколов сертификационных испытаний в соответствии с ГОСТ 14693-90 и через каждые 3 года подтверждать сертификат.</w:t>
            </w:r>
          </w:p>
          <w:p>
            <w:pPr>
              <w:pStyle w:val="Normal"/>
              <w:widowControl/>
              <w:autoSpaceDE w:val="true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готовитель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лжен выполнить все работы, предусмотренные настоящим техническим заданием из комплектующих   заказчика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1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 комплекту 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овольтного комплектного оборудования (КТП) долж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рикладываться следующая документация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3" w:leader="none"/>
              </w:tabs>
              <w:autoSpaceDE w:val="true"/>
              <w:spacing w:lineRule="atLeast" w:line="316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по эксплуатации КТП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3" w:leader="none"/>
              </w:tabs>
              <w:autoSpaceDE w:val="true"/>
              <w:spacing w:lineRule="atLeast" w:line="316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 КТП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КТП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а быть установлена табличка по ГОСТ 12971, содержащая следующие данные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3" w:leader="none"/>
              </w:tabs>
              <w:autoSpaceDE w:val="true"/>
              <w:spacing w:lineRule="atLeast" w:line="316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страны-изготовител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3" w:leader="none"/>
              </w:tabs>
              <w:autoSpaceDE w:val="true"/>
              <w:spacing w:lineRule="atLeast" w:line="316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дприятия-изготовител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3" w:leader="none"/>
              </w:tabs>
              <w:autoSpaceDE w:val="true"/>
              <w:spacing w:lineRule="atLeast" w:line="316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е обозначение комплектного оборудова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3" w:leader="none"/>
              </w:tabs>
              <w:autoSpaceDE w:val="true"/>
              <w:spacing w:lineRule="atLeast" w:line="316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инальное напряжение в киловольтах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3" w:leader="none"/>
              </w:tabs>
              <w:autoSpaceDE w:val="true"/>
              <w:spacing w:lineRule="atLeast" w:line="316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инальный ток в амперах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3" w:leader="none"/>
              </w:tabs>
              <w:autoSpaceDE w:val="true"/>
              <w:spacing w:lineRule="atLeast" w:line="316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 в килограммах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3" w:leader="none"/>
              </w:tabs>
              <w:autoSpaceDE w:val="true"/>
              <w:spacing w:lineRule="atLeast" w:line="316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изготовления (год)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3" w:leader="none"/>
              </w:tabs>
              <w:autoSpaceDE w:val="true"/>
              <w:spacing w:lineRule="atLeast" w:line="316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е настоящих технических услов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3" w:leader="none"/>
              </w:tabs>
              <w:autoSpaceDE w:val="true"/>
              <w:spacing w:lineRule="atLeast" w:line="316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 соответствия по ГОСТ 14695-8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3" w:leader="none"/>
              </w:tabs>
              <w:autoSpaceDE w:val="true"/>
              <w:spacing w:lineRule="atLeast" w:line="316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нанесения надписей на табличках и материа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ичек должны обеспечивать   ясность надписей на все время эксплуатации низковольтного комплектного оборудования.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чка должна устанавливаться на фасаде КТП в удобном для чтения месте.</w:t>
            </w: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  <w:t xml:space="preserve"> </w:t>
            </w:r>
          </w:p>
        </w:tc>
      </w:tr>
      <w:tr>
        <w:trPr>
          <w:trHeight w:val="8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закуп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КТП  ПК-630-10/0,4- 1 комп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аковка, транспортирование, условия и сроки хранения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Упаковка, маркировка, временная антикоррозионная защита, транспортирование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 и требованиям ГОСТ 23216-78.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рядок отгрузки, специальные требования к таре и упаковке должны быть определены в договоре на поставку оборудования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4" w:leader="none"/>
              </w:tabs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4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арантия на поставляемое оборудование должна распространяться не менее, чем на 3 года. Время начала исчисления гарантийного срока – с момента ввода оборудования в эксплуатацию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4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  Гарантийный срок складского хранения должен быть не менее 2 лет со дня выпуска продукции при строгом соблюдении рекомендаций завода-изготовителя по условиям хранения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4" w:leader="none"/>
              </w:tabs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 Поставщик должен за свой счет и сроки, согласованные с Заказчиком, устранять любые дефекты в поставляемом оборудовании произошедшие по вине Поставщика, материалах, выявленные в течение гарантийного срока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к поставщику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09" w:leader="none"/>
                <w:tab w:val="left" w:pos="1560" w:leader="none"/>
              </w:tabs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09" w:leader="none"/>
                <w:tab w:val="left" w:pos="156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Наличие документов, подтверждающих возможность осуществления поставок указанного оборудования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09" w:leader="none"/>
                <w:tab w:val="left" w:pos="156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 Несет ответственность за соответствие товара сертификатам качества, государственным стандартам и техническим условиям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09" w:leader="none"/>
                <w:tab w:val="left" w:pos="156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09" w:leader="none"/>
                <w:tab w:val="left" w:pos="156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Отсутствие в предусмотренном настоящим Федеральным законом реестре недобросовестных поставщиков сведений об участниках размещения заказа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09" w:leader="none"/>
                <w:tab w:val="left" w:pos="156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740"/>
      </w:tblGrid>
      <w:tr>
        <w:trPr>
          <w:trHeight w:val="882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ПОДРЯДЧИК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" w:ascii="Times" w:hAnsi="Times"/>
                <w:b/>
                <w:sz w:val="22"/>
                <w:szCs w:val="22"/>
              </w:rPr>
              <w:t>ООО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КФ «Электрооборудование</w:t>
            </w:r>
            <w:r>
              <w:rPr>
                <w:rFonts w:cs="Times" w:ascii="Times" w:hAnsi="Times"/>
                <w:b/>
                <w:sz w:val="22"/>
                <w:szCs w:val="22"/>
              </w:rPr>
              <w:t>»</w:t>
            </w:r>
          </w:p>
          <w:p>
            <w:pPr>
              <w:pStyle w:val="Normal"/>
              <w:widowControl/>
              <w:autoSpaceDE w:val="true"/>
              <w:ind w:firstLine="567"/>
              <w:jc w:val="both"/>
              <w:rPr>
                <w:rFonts w:ascii="Times" w:hAnsi="Times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" w:hAnsi="Times"/>
                <w:b/>
                <w:bCs/>
                <w:sz w:val="22"/>
                <w:szCs w:val="22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ind w:firstLine="158"/>
              <w:rPr>
                <w:rFonts w:ascii="Times" w:hAnsi="Times" w:cs="Time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158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ind w:firstLine="158"/>
              <w:rPr>
                <w:rFonts w:ascii="Times" w:hAnsi="Times" w:cs="Times"/>
                <w:b/>
                <w:b/>
                <w:spacing w:val="2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</w:rPr>
              <w:t>АО «Королевская электросеть»</w:t>
            </w:r>
          </w:p>
        </w:tc>
      </w:tr>
      <w:tr>
        <w:trPr>
          <w:trHeight w:val="635" w:hRule="atLeast"/>
        </w:trPr>
        <w:tc>
          <w:tcPr>
            <w:tcW w:w="4427" w:type="dxa"/>
            <w:tcBorders/>
          </w:tcPr>
          <w:p>
            <w:pPr>
              <w:pStyle w:val="Normal"/>
              <w:ind w:firstLine="49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firstLine="49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ind w:firstLine="49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_________________/</w:t>
            </w:r>
            <w:r>
              <w:rPr>
                <w:rFonts w:cs="Times New Roman" w:ascii="Times New Roman" w:hAnsi="Times New Roman"/>
                <w:b/>
              </w:rPr>
              <w:t>О.В. Арзамасцев</w:t>
            </w:r>
            <w:r>
              <w:rPr>
                <w:rFonts w:cs="Times" w:ascii="Times" w:hAnsi="Times"/>
                <w:sz w:val="22"/>
                <w:szCs w:val="22"/>
              </w:rPr>
              <w:t>/</w:t>
            </w:r>
          </w:p>
          <w:p>
            <w:pPr>
              <w:pStyle w:val="Normal"/>
              <w:ind w:firstLine="49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Дата подписания договора_________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 xml:space="preserve">2016 </w:t>
            </w:r>
            <w:r>
              <w:rPr>
                <w:rFonts w:cs="Times New Roman" w:ascii="Times New Roman" w:hAnsi="Times New Roman"/>
                <w:b/>
                <w:u w:val="single"/>
              </w:rPr>
              <w:t>г._</w:t>
            </w:r>
          </w:p>
          <w:p>
            <w:pPr>
              <w:pStyle w:val="Normal"/>
              <w:ind w:firstLine="49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П</w:t>
            </w:r>
          </w:p>
        </w:tc>
        <w:tc>
          <w:tcPr>
            <w:tcW w:w="4740" w:type="dxa"/>
            <w:tcBorders/>
          </w:tcPr>
          <w:p>
            <w:pPr>
              <w:pStyle w:val="Normal"/>
              <w:ind w:firstLine="158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firstLine="158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ind w:firstLine="158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b/>
                <w:sz w:val="22"/>
                <w:szCs w:val="22"/>
              </w:rPr>
              <w:t xml:space="preserve">______________________ </w:t>
            </w:r>
            <w:r>
              <w:rPr>
                <w:rFonts w:cs="Times" w:ascii="Times" w:hAnsi="Times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.М. Крук</w:t>
            </w:r>
            <w:r>
              <w:rPr>
                <w:rFonts w:cs="Times" w:ascii="Times" w:hAnsi="Times"/>
                <w:b/>
                <w:sz w:val="22"/>
                <w:szCs w:val="22"/>
              </w:rPr>
              <w:t>/</w:t>
            </w:r>
          </w:p>
          <w:p>
            <w:pPr>
              <w:pStyle w:val="Normal"/>
              <w:ind w:firstLine="15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Дата подписания договора_________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 xml:space="preserve">2016 </w:t>
            </w:r>
            <w:r>
              <w:rPr>
                <w:rFonts w:cs="Times New Roman" w:ascii="Times New Roman" w:hAnsi="Times New Roman"/>
                <w:b/>
                <w:u w:val="single"/>
              </w:rPr>
              <w:t>г._</w:t>
            </w:r>
          </w:p>
          <w:p>
            <w:pPr>
              <w:pStyle w:val="Normal"/>
              <w:ind w:firstLine="158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П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720" w:top="1134" w:footer="720" w:bottom="1134"/>
      <w:pgNumType w:start="4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040" w:firstLine="720"/>
      <w:jc w:val="center"/>
      <w:rPr/>
    </w:pPr>
    <w:r>
      <w:rPr>
        <w:rFonts w:cs="Times New Roman" w:ascii="Times New Roman" w:hAnsi="Times New Roman"/>
      </w:rPr>
      <w:t>Приложение № 2 к Договору № ПР-7/16</w:t>
    </w:r>
  </w:p>
  <w:p>
    <w:pPr>
      <w:pStyle w:val="Header"/>
      <w:rPr/>
    </w:pPr>
    <w:r>
      <w:rPr>
        <w:rFonts w:cs="Times New Roman" w:ascii="Times New Roman" w:hAnsi="Times New Roman"/>
      </w:rPr>
      <w:tab/>
      <w:tab/>
      <w:t>от «28» марта 2016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040" w:firstLine="7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ложение № 1 к Договору № ПР-7/16</w:t>
    </w:r>
  </w:p>
  <w:p>
    <w:pPr>
      <w:pStyle w:val="Header"/>
      <w:rPr/>
    </w:pPr>
    <w:r>
      <w:rPr>
        <w:rFonts w:cs="Times New Roman" w:ascii="Times New Roman" w:hAnsi="Times New Roman"/>
      </w:rPr>
      <w:tab/>
      <w:tab/>
      <w:t>от «28» марта 2016г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  <w:b/>
      <w:sz w:val="24"/>
      <w:szCs w:val="24"/>
    </w:rPr>
  </w:style>
  <w:style w:type="character" w:styleId="WW8Num3z1">
    <w:name w:val="WW8Num3z1"/>
    <w:qFormat/>
    <w:rPr>
      <w:rFonts w:cs="Times New Roman"/>
      <w:b w:val="false"/>
      <w:i w:val="false"/>
      <w:sz w:val="24"/>
      <w:szCs w:val="24"/>
      <w:lang w:val="ru-RU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2"/>
      <w:szCs w:val="22"/>
      <w:lang w:val="ru-RU"/>
    </w:rPr>
  </w:style>
  <w:style w:type="character" w:styleId="WW8Num15z2">
    <w:name w:val="WW8Num15z2"/>
    <w:qFormat/>
    <w:rPr>
      <w:rFonts w:cs="Times New Roman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210C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21">
    <w:name w:val="Основной текст 2 Знак1"/>
    <w:qFormat/>
    <w:rPr>
      <w:rFonts w:ascii="Times New Roman" w:hAnsi="Times New Roman" w:eastAsia="Calibri" w:cs="Times New Roman"/>
      <w:lang w:val="en-US"/>
    </w:rPr>
  </w:style>
  <w:style w:type="character" w:styleId="22">
    <w:name w:val="Основной текст с отступом 2 Знак"/>
    <w:qFormat/>
    <w:rPr>
      <w:rFonts w:ascii="Arial" w:hAnsi="Arial" w:cs="Arial"/>
    </w:rPr>
  </w:style>
  <w:style w:type="character" w:styleId="Style18">
    <w:name w:val="Основной текст Знак"/>
    <w:qFormat/>
    <w:rPr>
      <w:rFonts w:ascii="Arial" w:hAnsi="Arial" w:cs="Arial"/>
    </w:rPr>
  </w:style>
  <w:style w:type="character" w:styleId="Style19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Arial" w:hAnsi="Arial" w:cs="Arial"/>
    </w:rPr>
  </w:style>
  <w:style w:type="character" w:styleId="Style22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spacing w:lineRule="atLeast" w:line="14"/>
      <w:jc w:val="both"/>
      <w:textAlignment w:val="baseline"/>
    </w:pPr>
    <w:rPr>
      <w:rFonts w:ascii="Times New Roman" w:hAnsi="Times New Roman" w:cs="Times New Roman"/>
      <w:sz w:val="22"/>
    </w:rPr>
  </w:style>
  <w:style w:type="paragraph" w:styleId="Style23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Calibri"/>
      <w:sz w:val="24"/>
      <w:szCs w:val="24"/>
    </w:rPr>
  </w:style>
  <w:style w:type="paragraph" w:styleId="Style2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2"/>
    <w:basedOn w:val="Normal"/>
    <w:qFormat/>
    <w:pPr>
      <w:widowControl/>
      <w:autoSpaceDE w:val="true"/>
      <w:ind w:firstLine="755"/>
      <w:jc w:val="both"/>
    </w:pPr>
    <w:rPr>
      <w:rFonts w:ascii="Times New Roman" w:hAnsi="Times New Roman" w:eastAsia="Calibri" w:cs="Times New Roman"/>
      <w:lang w:val="en-US"/>
    </w:rPr>
  </w:style>
  <w:style w:type="paragraph" w:styleId="Style27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6:00Z</dcterms:created>
  <dc:creator>User</dc:creator>
  <dc:description/>
  <cp:keywords/>
  <dc:language>en-US</dc:language>
  <cp:lastModifiedBy>Авсеевич Алексей Викторович</cp:lastModifiedBy>
  <cp:lastPrinted>2016-05-12T10:54:00Z</cp:lastPrinted>
  <dcterms:modified xsi:type="dcterms:W3CDTF">2016-05-13T06:01:00Z</dcterms:modified>
  <cp:revision>18</cp:revision>
  <dc:subject/>
  <dc:title>КАК ПОЛУЧИТЬ ПОРУБОЧНЫЙ БИЛЕТ</dc:title>
</cp:coreProperties>
</file>