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           </w:t>
      </w:r>
      <w:r>
        <w:rPr>
          <w:rFonts w:cs="Tahoma" w:ascii="Times New Roman" w:hAnsi="Times New Roman"/>
          <w:b/>
          <w:sz w:val="26"/>
          <w:szCs w:val="26"/>
          <w:lang w:eastAsia="zxx" w:bidi="zxx"/>
        </w:rPr>
        <w:t>Д О Г О В О Р   № __________________</w:t>
      </w:r>
    </w:p>
    <w:p>
      <w:pPr>
        <w:pStyle w:val="Style21"/>
        <w:widowControl/>
        <w:tabs>
          <w:tab w:val="clear" w:pos="708"/>
          <w:tab w:val="left" w:pos="7747" w:leader="underscore"/>
        </w:tabs>
        <w:jc w:val="center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на оказание услуг по обеспечению выезда вооруженных групп быстрого реагирования при срабатывании тревожной сигнализации и техническое обслуживание тревожной сигнализации</w:t>
      </w:r>
    </w:p>
    <w:p>
      <w:pPr>
        <w:pStyle w:val="2"/>
        <w:jc w:val="both"/>
        <w:rPr>
          <w:rStyle w:val="FontStyle13"/>
          <w:rFonts w:ascii="Times New Roman" w:hAnsi="Times New Roman" w:cs="Tahoma"/>
          <w:sz w:val="26"/>
          <w:szCs w:val="26"/>
          <w:lang w:eastAsia="zxx" w:bidi="zxx"/>
        </w:rPr>
      </w:pPr>
      <w:r>
        <w:rPr/>
      </w:r>
    </w:p>
    <w:p>
      <w:pPr>
        <w:pStyle w:val="2"/>
        <w:jc w:val="both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2"/>
        <w:tabs>
          <w:tab w:val="clear" w:pos="708"/>
          <w:tab w:val="left" w:pos="6521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           </w:t>
      </w:r>
      <w:r>
        <w:rPr>
          <w:rFonts w:cs="Tahoma" w:ascii="Times New Roman" w:hAnsi="Times New Roman"/>
          <w:b/>
          <w:sz w:val="26"/>
          <w:szCs w:val="26"/>
          <w:lang w:eastAsia="zxx" w:bidi="zxx"/>
        </w:rPr>
        <w:t>Московская область г. Королёв</w:t>
        <w:tab/>
        <w:t xml:space="preserve">       «01» апреля 2016 г.</w:t>
      </w:r>
    </w:p>
    <w:p>
      <w:pPr>
        <w:pStyle w:val="2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2"/>
        <w:jc w:val="both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b/>
        </w:rPr>
        <w:t>Акционерное общество «Королёвская электросеть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</w:t>
      </w:r>
      <w:r>
        <w:rPr>
          <w:b/>
        </w:rPr>
        <w:t>Генерального директора Крук Геннадия Михайловича</w:t>
      </w:r>
      <w:r>
        <w:rPr/>
        <w:t xml:space="preserve">, действующего на основании Устава, с одной стороны, и </w:t>
      </w:r>
      <w:r>
        <w:rPr>
          <w:rFonts w:eastAsia="Calibri"/>
          <w:b/>
          <w:u w:val="single"/>
          <w:lang w:eastAsia="en-US"/>
        </w:rPr>
        <w:t>Общество с ограниченной ответственностью «Частная охранная организация «Лагрос»</w:t>
      </w:r>
      <w:r>
        <w:rPr/>
        <w:t xml:space="preserve">, именуемое в дальнейшем </w:t>
      </w:r>
      <w:r>
        <w:rPr>
          <w:b/>
        </w:rPr>
        <w:t>«Охрана»</w:t>
      </w:r>
      <w:r>
        <w:rPr/>
        <w:t xml:space="preserve">, в лице </w:t>
      </w:r>
      <w:r>
        <w:rPr>
          <w:b/>
        </w:rPr>
        <w:t>Генерального директора Аблязимова Валентина Васильевича</w:t>
      </w:r>
      <w:r>
        <w:rPr/>
        <w:t xml:space="preserve">, действующего на основании Устава, с другой стороны, в соответствии с Протоколом заседания закупочной комиссии № </w:t>
      </w:r>
      <w:r>
        <w:rPr>
          <w:u w:val="single"/>
        </w:rPr>
        <w:t xml:space="preserve">   </w:t>
        <w:tab/>
      </w:r>
      <w:r>
        <w:rPr/>
        <w:t>от</w:t>
      </w:r>
      <w:r>
        <w:rPr>
          <w:u w:val="single"/>
        </w:rPr>
        <w:tab/>
        <w:t xml:space="preserve">            </w:t>
      </w:r>
      <w:r>
        <w:rPr/>
        <w:t>,(закупка №________________) совместно именуемые «Стороны», а по отдельности – «Сторона», заключили настоящий Договор о нижеследующ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  <w:t>ПРЕДМЕТ ДОГОВОРА</w:t>
      </w:r>
    </w:p>
    <w:p>
      <w:pPr>
        <w:pStyle w:val="2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ahoma"/>
          <w:b/>
          <w:b/>
          <w:sz w:val="26"/>
          <w:szCs w:val="26"/>
          <w:lang w:eastAsia="zxx" w:bidi="zxx"/>
        </w:rPr>
      </w:pPr>
      <w:r>
        <w:rPr>
          <w:rFonts w:cs="Tahoma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«Заказчик» передает, а «Охрана» принимает под охрану объекты </w:t>
      </w:r>
      <w:r>
        <w:rPr>
          <w:rStyle w:val="FontStyle15"/>
          <w:sz w:val="24"/>
          <w:szCs w:val="24"/>
        </w:rPr>
        <w:t>АО «Королёвская электросеть»</w:t>
      </w:r>
      <w:r>
        <w:rPr/>
        <w:t>, перечисленные в Приложении № 1 к настоящему Договору, с находящимися на них товарно-материальными ценностями, оборудованных тревожной сигнализацией, подключенной на пульт централизованного наблюдения «Охраны». Состав тревожной сигнализации указывается в Актах передачи объектов под охрану, которые составляет «Охрана» и подписывают Стороны после заключен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танавливается следующий порядок охр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Круглосуточный мониторинг </w:t>
      </w:r>
      <w:r>
        <w:rPr>
          <w:rStyle w:val="FontStyle15"/>
          <w:sz w:val="24"/>
          <w:szCs w:val="24"/>
        </w:rPr>
        <w:t>тревожной сигнализации с помощью пульта централизованного наблюдения (ПЦН)</w:t>
      </w:r>
      <w:r>
        <w:rPr/>
        <w:t xml:space="preserve"> с обеспечением гарантированного выезда </w:t>
      </w:r>
      <w:r>
        <w:rPr>
          <w:rStyle w:val="FontStyle15"/>
          <w:sz w:val="24"/>
          <w:szCs w:val="24"/>
        </w:rPr>
        <w:t xml:space="preserve">вооруженной группы быстрого реагирования </w:t>
      </w:r>
      <w:r>
        <w:rPr/>
        <w:t>«Охраны» при срабатывании данной сигн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Style w:val="FontStyle15"/>
          <w:sz w:val="24"/>
          <w:szCs w:val="24"/>
        </w:rPr>
        <w:t>Осуществление технического обслуживания технических средств (ТС) тревожной сигнализации (далее Комплекса) на объектах  АО «Королёвская электросеть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«Заказчик» оплачивает выполненные услуги в установленном настоящим Договор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И ПОРЯДОК ОПЛАТЫ УСЛУГ ОХРАНЫ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бщая стоимость по Договору составляет </w:t>
      </w:r>
      <w:r>
        <w:rPr>
          <w:b/>
          <w:u w:val="single"/>
        </w:rPr>
        <w:t>144</w:t>
      </w:r>
      <w:r>
        <w:rPr>
          <w:b/>
          <w:u w:val="single"/>
          <w:lang w:eastAsia="en-US"/>
        </w:rPr>
        <w:t> 000,00 (Сто сорок четыре  тысячи рублей 00 копеек)</w:t>
      </w:r>
      <w:r>
        <w:rPr>
          <w:b/>
        </w:rPr>
        <w:t>,</w:t>
      </w:r>
      <w:r>
        <w:rPr/>
        <w:t xml:space="preserve"> </w:t>
      </w:r>
      <w:r>
        <w:rPr>
          <w:b/>
        </w:rPr>
        <w:t>(НДС не облагается на основании главы 26.2 НК РФ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Ежемесячная стоимость услуг по Договору определяется согласно среднемесячной </w:t>
      </w:r>
      <w:r>
        <w:rPr>
          <w:spacing w:val="-1"/>
        </w:rPr>
        <w:t>стоимости оказания услуг и составля</w:t>
      </w:r>
      <w:r>
        <w:rPr/>
        <w:t xml:space="preserve">ет 12 000,00 (Двенадцать тысяч рублей 00 копеек), </w:t>
      </w:r>
      <w:r>
        <w:rPr>
          <w:b/>
        </w:rPr>
        <w:t>(НДС не облагается на основании главы 26.2 НК РФ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оимость услуг по настоящему Договору является твердой и не подлежит изменению по требованию одной из Сторон в течение срока действия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/>
        <w:t xml:space="preserve"> </w:t>
      </w:r>
      <w:r>
        <w:rPr/>
        <w:t>«Заказчик» осуществляет оплату ежемесячно за фактически оказанные услуги, на основании выставляемых «Охраной» счетов, путем безналичного перечисления средств на расчетный счет «Охраны» в течение 5 (пяти) рабочих дней со дня получения расчетных документов. «Охрана» предоставляет «Заказчику» расчетные документы (Акт оказанных услуг, счет, счет-фактуру) до 10 (десятого) числа месяца, следующего за месяцем оказания услу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«ОХРАНЫ»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обязана добросовестно и качественно осуществлять охрану объектов, а также находящихся на них товарно-материальных ценностей, в порядке, предусмотренном настоящим Договором. Для надлежащего исполнения услуги «Охрана» вправе привлекать по согласованию с «Заказчиком» для выполнения задания третьих лиц. Ответственность за выполнение и/или ненадлежащее выполнение услуг третьими лицами в полном объеме несет «Охрана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своими силами и/или силами привлеченных третьих лиц обязуется: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rStyle w:val="FontStyle15"/>
          <w:sz w:val="24"/>
          <w:szCs w:val="24"/>
        </w:rPr>
      </w:pPr>
      <w:r>
        <w:rPr/>
        <w:t xml:space="preserve"> </w:t>
      </w:r>
      <w:r>
        <w:rPr/>
        <w:t xml:space="preserve">При срабатывании тревожной сигнализации </w:t>
      </w:r>
      <w:r>
        <w:rPr>
          <w:b/>
          <w:i/>
          <w:u w:val="single"/>
        </w:rPr>
        <w:t>в рабочее время</w:t>
      </w:r>
      <w:r>
        <w:rPr/>
        <w:t xml:space="preserve"> обеспечить гарантированное прибытие в течение 10 минут  на объекты, указанные в Приложении №1, являющимся неотъемлемой частью Договора, наряда реагирования «Охраны» (не менее двух вооруженных охранников) (далее – НР) для принятия мер по пресечению преступлений, обеспечению сохранности товарно-материальных ценностей на объекте и задержанию виновных лиц в рамках действующего законодательства</w:t>
      </w:r>
      <w:r>
        <w:rPr>
          <w:rStyle w:val="FontStyle15"/>
          <w:sz w:val="24"/>
          <w:szCs w:val="24"/>
        </w:rPr>
        <w:t>.</w:t>
      </w:r>
      <w:r>
        <w:rPr/>
        <w:t xml:space="preserve"> При наличии явных признаков проникновения на объект Приложения № 1 (открыта дверь (окно), шум, движение внутри объекта) принимает меры к задержанию лиц, находящихся на объекте Приложения № 1, и блокированию возможных путей их отхода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 xml:space="preserve">При срабатывании тревожной сигнализации </w:t>
      </w:r>
      <w:r>
        <w:rPr>
          <w:b/>
          <w:i/>
          <w:u w:val="single"/>
        </w:rPr>
        <w:t>в нерабочее время</w:t>
      </w:r>
      <w:r>
        <w:rPr/>
        <w:t xml:space="preserve"> обеспечить гарантированное прибытие в течение 10 минут  на объекты, указанные в Приложении №1, являющимся неотъемлемой частью Договора, наряда реагирования «Охраны» (не менее двух вооруженных охранников) (далее – НР)  для внешнего осмотра целостности объекта, а при необходимости - принятия мер к задержанию проникших или пытающихся проникнуть на объект лиц, при этом: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о прибытии на объект Приложения № 1 НР проводит наружный осмотр объекта, осмотр лестничных пролетов, подвальных и чердачных помещений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ри обнаружении признаков нарушения целостности объекта, сообщает об этом в дежурную часть органа внутренних дел, «Заказчику» и до прибытия представителей «Заказчика» и следственно-оперативной группы МВД, не проникая на объект Приложения № 1, обеспечивает неприкосновенность места происшествия и охрану объекта Приложения № 1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при наличии явных признаков проникновения на объект Приложения № 1 (открыта дверь (окно), шум, движение внутри объекта) принимает меры к задержанию лиц, находящихся на объекте Приложения № 1, и блокированию возможных путей их отхода.</w:t>
      </w:r>
    </w:p>
    <w:p>
      <w:pPr>
        <w:pStyle w:val="Normal"/>
        <w:numPr>
          <w:ilvl w:val="3"/>
          <w:numId w:val="3"/>
        </w:numPr>
        <w:ind w:left="0" w:firstLine="720"/>
        <w:jc w:val="both"/>
        <w:rPr/>
      </w:pPr>
      <w:r>
        <w:rPr/>
        <w:t>совместно с представителем «Заказчика» производит вскрытие объекта Приложения № 1 для внутреннего осмотра помещений, с составлением письменного акта осмотра охраняемого объекта в 2-х экземплярах, по одному для каждой из сторон Договора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Style w:val="FontStyle15"/>
          <w:sz w:val="24"/>
          <w:szCs w:val="24"/>
        </w:rPr>
      </w:pPr>
      <w:r>
        <w:rPr/>
        <w:t xml:space="preserve">Осуществляет техническое обслуживание технических средств </w:t>
      </w:r>
      <w:r>
        <w:rPr>
          <w:rStyle w:val="FontStyle15"/>
          <w:sz w:val="24"/>
          <w:szCs w:val="24"/>
        </w:rPr>
        <w:t>тревожной сигнализации установленных на объектах Приложения № 1, которое включает в себ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странение неисправностей (текущий ремонт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мена неработоспособных приборов, блоков, плат, кабелей, проводов и других компонентов на исправные, однотипные или функционально эквивалентные заменяемым производится по согласованию и за счет средств «Заказчика».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проведение плановых (не реже одного раза в месяц) регламентных работ с проверкой работоспособности компонентов и «Комплекса» в целом, с обязательной регистрацией проведенных работ в журнале учета технического обслуживания «Заказчика»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визуальный осмотр компонентов «Комплекса», проверку правильности установки извещателей с учетом возможного изменения планировки или дизайна поме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очистку и протирку клавиатур, извещателей, других компонентов «Комплекс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980" w:leader="none"/>
        </w:tabs>
        <w:ind w:left="0" w:firstLine="1080"/>
        <w:jc w:val="both"/>
        <w:rPr/>
      </w:pPr>
      <w:r>
        <w:rPr/>
        <w:t>контроль работоспособности системы тревожной сигн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контроль работоспособности системы передачи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уточнение данных о пользова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/>
      </w:pPr>
      <w:r>
        <w:rPr/>
        <w:t>консультации, обучение пользовател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80"/>
        <w:jc w:val="both"/>
        <w:rPr/>
      </w:pPr>
      <w:r>
        <w:rPr/>
        <w:t>принятие мер и выдачу рекомендаций по устранению причин возникновения «ложных» срабатываний;</w:t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>изменение программы функционирования «Комплекса» по просьбе «Заказчика»;</w:t>
      </w:r>
    </w:p>
    <w:p>
      <w:pPr>
        <w:pStyle w:val="Style24"/>
        <w:numPr>
          <w:ilvl w:val="2"/>
          <w:numId w:val="3"/>
        </w:numPr>
        <w:snapToGrid w:val="false"/>
        <w:ind w:left="-12" w:right="0" w:firstLine="72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ение круглосуточного приема и выполнения заявок «Заказчика» на устранение недостатков и неисправностей «Комплекса». Восстановление работоспособности, устранение недостатков, неисправностей в работе «Комплекса» в случае его отказа (сбоя) в кратчайший срок с момента получения заявки;</w:t>
      </w:r>
    </w:p>
    <w:p>
      <w:pPr>
        <w:pStyle w:val="Style24"/>
        <w:numPr>
          <w:ilvl w:val="2"/>
          <w:numId w:val="3"/>
        </w:numPr>
        <w:snapToGrid w:val="false"/>
        <w:ind w:left="23" w:right="0" w:firstLine="69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местно с «Заказчиком» не реже двух раз в год инициировать и проводить технические осмотры охраняемых объектов Приложения № 1, в том числе состояние «Комплекса», инженерно-технической укреплённости.</w:t>
      </w:r>
    </w:p>
    <w:p>
      <w:pPr>
        <w:pStyle w:val="Style24"/>
        <w:numPr>
          <w:ilvl w:val="2"/>
          <w:numId w:val="3"/>
        </w:numPr>
        <w:snapToGrid w:val="false"/>
        <w:ind w:left="23" w:right="0" w:firstLine="690"/>
        <w:jc w:val="both"/>
        <w:rPr>
          <w:szCs w:val="24"/>
        </w:rPr>
      </w:pPr>
      <w:r>
        <w:rPr>
          <w:szCs w:val="24"/>
        </w:rPr>
        <w:t>Оформлять и предоставлять Заказчику расчетные документы, указанные в п.2.4</w:t>
      </w:r>
    </w:p>
    <w:p>
      <w:pPr>
        <w:pStyle w:val="Style24"/>
        <w:snapToGrid w:val="false"/>
        <w:ind w:left="2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/>
          <w:sz w:val="26"/>
          <w:szCs w:val="26"/>
        </w:rPr>
        <w:t xml:space="preserve">ОБЯЗАННОСТИ </w:t>
      </w:r>
      <w:r>
        <w:rPr>
          <w:b/>
          <w:bCs/>
          <w:sz w:val="26"/>
          <w:szCs w:val="26"/>
        </w:rPr>
        <w:t>«ЗАКАЗЧИКА»</w:t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воевременно и в полном объеме произвести оплату услуг «Охраны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Создавать надлежащие условия для обеспечения сохранности материальных ценностей и содействовать «Охране» при выполнении ею своих задач, а также в совершенствовании организации охраны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/>
        <w:t xml:space="preserve">Соблюдать правила пользования тревожной сигнализацией. Не допускать к пользованию средствами сигнализации лиц, не прошедших инструктаж о порядке их использования. Не разглашать принципы (шифр) пользования сигнализации и места установ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общать «Охране» предварительно о проведении капитального ремонта помещений и переоборудовании объектов, об изменении на них режима работы, появлении новых или изменении мест хранения ценностей, а также о проведении мероприятий, вследствие которых может потребоваться изменение характера охра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медленно ставить в известность «Охрану» обо всех недостатках и нарушениях службы личным составом «Охраны» для принятия необходимых мер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 </w:t>
      </w:r>
      <w:r>
        <w:rPr/>
        <w:t xml:space="preserve">«Заказчик» обязан предоставить «Охране» данные о служебных, домашних, мобильных номерах телефонов, а также адресах доверенных лиц, уполномоченных осуществлять прием (сдачу) объекта, вскрывать и участвовать в осмотре объекта, составлять с участием сторон Договора совместные акты о предпринятых мерах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Не допускать к средствам «Комплекса» для устранения неисправностей, внесений изменений в схему блокировки объекта посторонних лиц, не производить указанные работы своими силами.</w:t>
      </w:r>
    </w:p>
    <w:p>
      <w:pPr>
        <w:pStyle w:val="Style24"/>
        <w:numPr>
          <w:ilvl w:val="1"/>
          <w:numId w:val="3"/>
        </w:numPr>
        <w:snapToGrid w:val="false"/>
        <w:ind w:left="0" w:right="0" w:firstLine="701"/>
        <w:jc w:val="both"/>
        <w:rPr>
          <w:szCs w:val="24"/>
        </w:rPr>
      </w:pPr>
      <w:r>
        <w:rPr>
          <w:szCs w:val="24"/>
        </w:rPr>
        <w:t xml:space="preserve">При обнаружении нарушения целостности объекта, факта кражи, уничтожения или повреждения имущества в результате проникновения на объект посторонних лиц сообщить об этом «Охране». До прибытия представителей сторон Договора обеспечить неприкосновенность места происшествия. </w:t>
      </w:r>
    </w:p>
    <w:p>
      <w:pPr>
        <w:pStyle w:val="Style24"/>
        <w:numPr>
          <w:ilvl w:val="1"/>
          <w:numId w:val="3"/>
        </w:numPr>
        <w:snapToGrid w:val="false"/>
        <w:ind w:left="0" w:right="0" w:firstLine="701"/>
        <w:jc w:val="both"/>
        <w:rPr>
          <w:szCs w:val="24"/>
        </w:rPr>
      </w:pPr>
      <w:r>
        <w:rPr>
          <w:szCs w:val="24"/>
        </w:rPr>
        <w:t>Информировать «Охрану» о возникновении спора о праве собственности и управления имуществом, находящимся во владении «Заказчика» и являющимся объектом охр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" w:leader="none"/>
        </w:tabs>
        <w:snapToGrid w:val="false"/>
        <w:ind w:left="0" w:firstLine="713"/>
        <w:jc w:val="both"/>
        <w:rPr/>
      </w:pPr>
      <w:r>
        <w:rPr/>
        <w:t>«Охрана» несет ответственность за реальный ущерб, нанесенный «Заказчику» от хищения, повреждения или уничтожения имущества, находящегося внутри охраняемых помещений, в результате виновного невыполнения или виновного ненадлежащего выполнения «Охраной» своих обязательств по настоящему Договору в размере прямого действительного ущерба, причиненного «Заказчику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Возмещение «Заказчику» причиненного по вине «Охраны» ущерба производится по представлению «Заказчиком» постановления органов предварительного следствия (при возбуждении уголовного дела) или приговора суда, установившего факт хищения, а также факт хищения, уничтожения или повреждения имущества посторонними лицами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 xml:space="preserve">При возвращении «Заказчику» похищенных  товарно-материальных ценностей присутствие представителя «Охраны» является обязательным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«Охрана» освобождается от ответственности лишь в случаях, когда ее вина не установлена. В частности, «Охрана» не несет ответств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за имущественный ущерб, причиненный стихийными бедств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79" w:leader="none"/>
        </w:tabs>
        <w:ind w:left="0" w:firstLine="720"/>
        <w:jc w:val="both"/>
        <w:rPr/>
      </w:pPr>
      <w:r>
        <w:rPr/>
        <w:t>за причиненный ущерб личному имуществу сотрудников «Заказчика», имуществу сторонних организаций, с которым не заключен самостоятельные договор на оказание охранных услуг, а также за денежные средства, оставленные на Объекте сверх суммы остатка, разрешенного кредитным учрежд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 кражу, совершенную в связи с отказом «Заказчика» выехать на охраняемый объект с целью выяснения «Охраной» причины срабатывания средств сигнализации, не взятия объекта под охрану на ПЦ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17" w:leader="none"/>
        </w:tabs>
        <w:ind w:left="0" w:firstLine="720"/>
        <w:jc w:val="both"/>
        <w:rPr/>
      </w:pPr>
      <w:r>
        <w:rPr/>
        <w:t>если лица, проникшие на объект, задержаны сотрудниками милиции, частной охранной организацией, граждан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Претензии о возмещении материального ущерба предъявляются «Заказчиком» и рассматриваются «Охраной» в порядке и в сроки, предусмотренные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Стороны за неисполнение или ненадлежащее исполнение настоящего договора несут ответственность, предусмотренную действующим законодательством РФ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Все споры по настоящему Договору подлежат разрешению путем переговоров. Если при этом не было достигнуто согласия сторон, спор может быть передан для разрешения в  Арбитражный суд Москов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ahoma"/>
          <w:lang w:eastAsia="zxx" w:bidi="zxx"/>
        </w:rPr>
        <w:t>Техническое состояние принимаемых под охрану объектов, средств связи и пожаротушения указываются в двусторонних актах составляемых перед заключением договора и при очередных обследованиях. Акты обследования являются неотъемлемой частью Догово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0" w:leader="none"/>
        </w:tabs>
        <w:snapToGrid w:val="false"/>
        <w:ind w:left="-12" w:right="0" w:firstLine="736"/>
        <w:jc w:val="both"/>
        <w:rPr/>
      </w:pPr>
      <w:r>
        <w:rPr>
          <w:rFonts w:cs="Tahoma"/>
          <w:szCs w:val="24"/>
          <w:lang w:eastAsia="zxx" w:bidi="zxx"/>
        </w:rPr>
        <w:t>Заказчик совместно с «Охраной» не реже двух раз в год проводят обследование технического состояния охраняемых объектов, средств тревожной сигнализации, о чем составляется а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0" w:firstLine="720"/>
        <w:jc w:val="both"/>
        <w:rPr/>
      </w:pPr>
      <w:r>
        <w:rPr/>
        <w:t>Все изменения и дополнения к настоящему Договору оформляются дополнительным соглашением, являющимся после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92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ДОГОВОРА</w:t>
      </w:r>
    </w:p>
    <w:p>
      <w:pPr>
        <w:pStyle w:val="Normal"/>
        <w:tabs>
          <w:tab w:val="clear" w:pos="708"/>
          <w:tab w:val="left" w:pos="792" w:leader="none"/>
        </w:tabs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792" w:hanging="83"/>
        <w:rPr/>
      </w:pPr>
      <w:r>
        <w:rPr/>
        <w:t>Сроки оказания услуг:</w:t>
      </w:r>
    </w:p>
    <w:p>
      <w:pPr>
        <w:pStyle w:val="Normal"/>
        <w:ind w:firstLine="720"/>
        <w:jc w:val="both"/>
        <w:rPr/>
      </w:pPr>
      <w:r>
        <w:rPr/>
        <w:t>Начало</w:t>
        <w:tab/>
        <w:t>-</w:t>
        <w:tab/>
        <w:t>«01» апреля 2016 года.</w:t>
      </w:r>
    </w:p>
    <w:p>
      <w:pPr>
        <w:pStyle w:val="Normal"/>
        <w:ind w:firstLine="720"/>
        <w:rPr/>
      </w:pPr>
      <w:r>
        <w:rPr/>
        <w:t>Окончание</w:t>
        <w:tab/>
        <w:t>-</w:t>
        <w:tab/>
        <w:t>«31» марта 2017 года включитель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ий  Договор составляется в 2-х экземплярах, из которых первый – находится у «Охраны», а второй у «Заказчика»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rPr>
          <w:b/>
          <w:b/>
        </w:rPr>
      </w:pPr>
      <w:r>
        <w:rPr>
          <w:b/>
        </w:rPr>
        <w:t>ПЕРЕЧЕНЬ ПРИЛОЖЕНИЙ К НАСТОЯЩЕМУ ДОГОВОРУ</w:t>
      </w:r>
    </w:p>
    <w:p>
      <w:pPr>
        <w:pStyle w:val="Normal"/>
        <w:suppressAutoHyphens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/>
        <w:t>Приложение №1 – Перечень объектов АО «Королёвская электросеть», передаваемых под охрану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РЕКВИЗИТЫ СТОРОН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«ЗАКАЗЧИК»                                                                                    «ОХРАНА»</w:t>
      </w:r>
    </w:p>
    <w:p>
      <w:pPr>
        <w:pStyle w:val="Normal"/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2679065" cy="326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26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ОО «ЧОО «Лагр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Юр. Адрес: 141070, город Королёв, Моск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области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л. Фрунзе, д. 1д, кор. 2, пом. 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Юр. Адрес: 141070, город Королев, Моск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области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ул. Фрунзе, д. 1д, кор. 2, пом. 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р/с № 40702810440170004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оролёвское ОСБ № 2570, Сбербанк России ОА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к/с № 3010181040000000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БИК 044525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ИНН 5018103207 / КПП 5018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ПО 7807640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Н 1055003030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Телефон/факс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18"/>
                                        <w:szCs w:val="18"/>
                                        <w:u w:val="single"/>
                                      </w:rPr>
                                      <w:t>(495) 511-75-2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Электронная почти: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shin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@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iagros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.r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ООО «ЧОО «Лагрос»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______________________/Аблязимов В.В.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57.45pt;mso-wrap-distance-left:9pt;mso-wrap-distance-right:0pt;mso-wrap-distance-top:0pt;mso-wrap-distance-bottom:0pt;margin-top:14.3pt;mso-position-vertical-relative:text;margin-left:25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ОО «ЧОО «Лагрос»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Юр. Адрес: 141070, город Королёв, Московской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области, 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л. Фрунзе, д. 1д, кор. 2, пом. VI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Юр. Адрес: 141070, город Королев, Московской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области,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ул. Фрунзе, д. 1д, кор. 2, пом. VI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р/с № 407028104401700043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оролёвское ОСБ № 2570, Сбербанк России ОАО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к/с № 301018104000000002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БИК 044525225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ИНН 5018103207 / КПП 50180100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 78076406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55003030884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4219" w:type="dxa"/>
                            <w:tcBorders/>
                            <w:vAlign w:val="bottom"/>
                          </w:tcPr>
                          <w:p>
                            <w:pPr>
                              <w:pStyle w:val="Style3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Телефон/факс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18"/>
                                  <w:szCs w:val="18"/>
                                  <w:u w:val="single"/>
                                </w:rPr>
                                <w:t>(495) 511-75-20</w:t>
                              </w:r>
                            </w:hyperlink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Электронная почти: 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en-US" w:eastAsia="ru-RU"/>
                              </w:rPr>
                              <w:t>m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en-US" w:eastAsia="ru-RU"/>
                              </w:rPr>
                              <w:t>shin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@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val="en-US" w:eastAsia="ru-RU"/>
                              </w:rPr>
                              <w:t>iagros</w:t>
                            </w: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.ru 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2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ООО «ЧОО «Лагрос»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______________________/Аблязимов В.В.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</w:tblGrid>
      <w:tr>
        <w:trPr>
          <w:trHeight w:val="300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О «Королевская электросеть»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Юр. Адрес: 141079, город Королев, Московской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области, </w:t>
            </w:r>
          </w:p>
        </w:tc>
      </w:tr>
      <w:tr>
        <w:trPr>
          <w:trHeight w:val="204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ул. Гагарина 4а</w:t>
            </w:r>
          </w:p>
        </w:tc>
      </w:tr>
      <w:tr>
        <w:trPr>
          <w:trHeight w:val="419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Факт. Адрес: 141079, город Королев, Московской области,</w:t>
            </w:r>
          </w:p>
        </w:tc>
      </w:tr>
      <w:tr>
        <w:trPr>
          <w:trHeight w:val="142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ул. Гагарина 4а</w:t>
            </w:r>
          </w:p>
        </w:tc>
      </w:tr>
      <w:tr>
        <w:trPr>
          <w:trHeight w:val="216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/с № 40702810440170100125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ОАО «Сбербанк России» г. Москва 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к/с № 30101810400000000225</w:t>
            </w:r>
          </w:p>
        </w:tc>
      </w:tr>
      <w:tr>
        <w:trPr>
          <w:trHeight w:val="153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БИК 044525225</w:t>
            </w:r>
          </w:p>
        </w:tc>
      </w:tr>
      <w:tr>
        <w:trPr>
          <w:trHeight w:val="144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ИНН 5018054863 / КПП 501801001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33051395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ГРН 1035003351657</w:t>
            </w:r>
          </w:p>
        </w:tc>
      </w:tr>
      <w:tr>
        <w:trPr>
          <w:trHeight w:val="372" w:hRule="atLeast"/>
        </w:trPr>
        <w:tc>
          <w:tcPr>
            <w:tcW w:w="4126" w:type="dxa"/>
            <w:tcBorders/>
            <w:vAlign w:val="bottom"/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ефон/фак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single"/>
                </w:rPr>
                <w:t>(495) 516-04-90</w:t>
              </w:r>
            </w:hyperlink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Электронная почти: info@kenet.ru </w:t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Генеральный директор</w:t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АО «Королёвская электросеть»: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______________________/Крук Г.М./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  <w:t>МП                                                                                                            МП</w:t>
        <w:tab/>
      </w:r>
    </w:p>
    <w:p>
      <w:pPr>
        <w:pStyle w:val="Normal"/>
        <w:ind w:firstLine="700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firstLine="7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ind w:firstLine="700"/>
        <w:jc w:val="both"/>
        <w:rPr/>
      </w:pPr>
      <w:r>
        <w:rPr/>
      </w:r>
    </w:p>
    <w:tbl>
      <w:tblPr>
        <w:tblW w:w="5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0"/>
        <w:jc w:val="right"/>
        <w:rPr/>
      </w:pPr>
      <w:r>
        <w:rPr/>
        <w:t>Приложение №1</w:t>
      </w:r>
    </w:p>
    <w:p>
      <w:pPr>
        <w:pStyle w:val="Style21"/>
        <w:widowControl/>
        <w:tabs>
          <w:tab w:val="clear" w:pos="708"/>
          <w:tab w:val="left" w:pos="7747" w:leader="underscore"/>
        </w:tabs>
        <w:jc w:val="right"/>
        <w:rPr>
          <w:rStyle w:val="FontStyle13"/>
          <w:b w:val="false"/>
          <w:b w:val="false"/>
          <w:sz w:val="20"/>
          <w:szCs w:val="20"/>
        </w:rPr>
      </w:pPr>
      <w:r>
        <w:rPr>
          <w:sz w:val="20"/>
          <w:szCs w:val="20"/>
        </w:rPr>
        <w:t>к договору</w:t>
      </w:r>
      <w:r>
        <w:rPr>
          <w:rStyle w:val="FontStyle13"/>
          <w:b w:val="false"/>
          <w:sz w:val="20"/>
          <w:szCs w:val="20"/>
        </w:rPr>
        <w:t xml:space="preserve"> № __________________  от 01 апреля 2016г.</w:t>
      </w:r>
    </w:p>
    <w:p>
      <w:pPr>
        <w:pStyle w:val="Normal"/>
        <w:ind w:firstLine="700"/>
        <w:jc w:val="right"/>
        <w:rPr>
          <w:rStyle w:val="FontStyle1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0"/>
        <w:jc w:val="center"/>
        <w:rPr/>
      </w:pPr>
      <w:r>
        <w:rPr>
          <w:b/>
        </w:rPr>
        <w:t>объектов АО «Королёвская электросеть», передаваемых под охрану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20"/>
        <w:gridCol w:w="3580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br/>
              <w:t>п.п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рес объекта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лининградский район электрических сетей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 Королёв, ул. Орджоникидзе, д.11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мещение офис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 Королёв, ул. Гагарина, д.4а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олшевский район электрических сетей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осковская область, г. Королёв, ул. Первомайская, д.10а</w:t>
            </w:r>
          </w:p>
        </w:tc>
      </w:tr>
    </w:tbl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92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lang w:val="en-GB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4955160490" TargetMode="External"/><Relationship Id="rId3" Type="http://schemas.openxmlformats.org/officeDocument/2006/relationships/hyperlink" Target="tel:+74955160490" TargetMode="External"/><Relationship Id="rId4" Type="http://schemas.openxmlformats.org/officeDocument/2006/relationships/hyperlink" Target="tel:+7495516049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9:00Z</dcterms:created>
  <dc:creator>6669</dc:creator>
  <dc:description/>
  <cp:keywords/>
  <dc:language>en-US</dc:language>
  <cp:lastModifiedBy>Авсеевич Алексей Викторович</cp:lastModifiedBy>
  <cp:lastPrinted>2014-03-27T23:46:00Z</cp:lastPrinted>
  <dcterms:modified xsi:type="dcterms:W3CDTF">2016-03-09T10:46:00Z</dcterms:modified>
  <cp:revision>5</cp:revision>
  <dc:subject/>
  <dc:title>Д О Г О В О Р №</dc:title>
</cp:coreProperties>
</file>