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к конкурсной документации</w:t>
      </w:r>
    </w:p>
    <w:p>
      <w:pPr>
        <w:pStyle w:val="Normal"/>
        <w:ind w:firstLine="709"/>
        <w:jc w:val="right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827"/>
        <w:gridCol w:w="1985"/>
        <w:gridCol w:w="1276"/>
      </w:tblGrid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9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90"/>
              <w:jc w:val="left"/>
              <w:rPr/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дания трансформаторных и распределительных под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П-1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2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П-3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4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5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ТП-6 </w:t>
            </w:r>
          </w:p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П-7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8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П-9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10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П-11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0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ТП-12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РТП-1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9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РТП-2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89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РТП-3 </w:t>
            </w:r>
          </w:p>
          <w:p>
            <w:pPr>
              <w:pStyle w:val="Normal1"/>
              <w:tabs>
                <w:tab w:val="clear" w:pos="720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Style16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89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утриквартальные электрические сети: 0,4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нутриквартальные электрические сети 0,4 кВ подземной прокл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2"/>
              <w:ind w:left="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117 м</w:t>
            </w:r>
          </w:p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 4х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2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нутриквартальные электрические сети 0,4 кВ (2-ой кварта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2"/>
              <w:ind w:left="0"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971 м</w:t>
            </w:r>
          </w:p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 4х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нутриквартальные электрические сети: 10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е электрические сети 10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594 м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10 3х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е электрические сети 10 кВ (2-ой кварта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сковская область, г. Балашиха, </w:t>
            </w:r>
          </w:p>
          <w:p>
            <w:pPr>
              <w:pStyle w:val="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инское шоссе, вл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59 м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10 3х150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left="90" w:firstLine="47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47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ая сноска"/>
    <w:basedOn w:val="Normal"/>
    <w:qFormat/>
    <w:pPr>
      <w:keepLines/>
      <w:spacing w:lineRule="exact" w:line="240"/>
      <w:ind w:firstLine="720"/>
    </w:pPr>
    <w:rPr/>
  </w:style>
  <w:style w:type="paragraph" w:styleId="Style17">
    <w:name w:val="Копия"/>
    <w:basedOn w:val="TextBody"/>
    <w:qFormat/>
    <w:pPr>
      <w:spacing w:before="240" w:after="0"/>
      <w:ind w:left="547" w:hanging="547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3:00Z</dcterms:created>
  <dc:creator>oem user</dc:creator>
  <dc:description/>
  <cp:keywords/>
  <dc:language>en-US</dc:language>
  <cp:lastModifiedBy>Egorov</cp:lastModifiedBy>
  <cp:lastPrinted>2015-12-22T11:15:00Z</cp:lastPrinted>
  <dcterms:modified xsi:type="dcterms:W3CDTF">2016-02-17T09:43:00Z</dcterms:modified>
  <cp:revision>2</cp:revision>
  <dc:subject/>
  <dc:title>О компенсации затрат на проведение</dc:title>
</cp:coreProperties>
</file>