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3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Вводные ячейки (8ВВ-1000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5 932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864,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135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Ячейки трансформаторов напряжения (13-400ТН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5 932 ,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 864,4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135,5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3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ейная ячейка (8ВВ-600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 932 ,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906 779,6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 220,3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250 000,00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Ячейка секционного выключателя (3ВВ-1000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 932 ,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 932 ,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 067,8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 000,00</w:t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чейка секционного разъединителя (24-1000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 932 ,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 932,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 067,8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 000,0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2 372,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 627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39"/>
      </w:tblGrid>
      <w:tr>
        <w:trPr/>
        <w:tc>
          <w:tcPr>
            <w:tcW w:w="504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Производственно-коммерческая фирма «Электрооборудо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036133701, КПП 50360100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5074012105, ОКПО: 18184101</w:t>
              <w:br/>
              <w:t xml:space="preserve">Юридический адрес: 142103, М.О.,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одольск, ул. Бронницкая, д.1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9021200000949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</w:rPr>
              <w:t>ПАО «Уралсиб» г. Моск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№ 30101810100000000787</w:t>
              <w:br/>
              <w:t>БИК 044525787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+7(495) 771-64-05</w:t>
            </w:r>
          </w:p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elektro_zavod@mail.ru</w:t>
            </w:r>
          </w:p>
        </w:tc>
        <w:tc>
          <w:tcPr>
            <w:tcW w:w="503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онерное общество   «Королёвская электросеть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018054863, КПП 50180100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5003351657, ОКПО: 3305139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141079 , М.О., г. Королёв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д.4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44017010012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Сбербанк России» г. Москв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№ 3010181040000000022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52522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+7(495) 516-04-9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info@kenet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19"/>
      </w:tblGrid>
      <w:tr>
        <w:trPr>
          <w:trHeight w:val="75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 О. В. Арзамасцев</w:t>
            </w:r>
          </w:p>
        </w:tc>
        <w:tc>
          <w:tcPr>
            <w:tcW w:w="491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684" w:hRule="atLeast"/>
        </w:trPr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6:00Z</dcterms:created>
  <dc:creator>Сотрудник МКМ</dc:creator>
  <dc:description/>
  <cp:keywords/>
  <dc:language>en-US</dc:language>
  <cp:lastModifiedBy>Yarmarkin.AA</cp:lastModifiedBy>
  <cp:lastPrinted>2015-12-16T09:27:00Z</cp:lastPrinted>
  <dcterms:modified xsi:type="dcterms:W3CDTF">2015-12-16T06:27:00Z</dcterms:modified>
  <cp:revision>5</cp:revision>
  <dc:subject/>
  <dc:title>                                                                                                                              </dc:title>
</cp:coreProperties>
</file>