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24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997"/>
        <w:gridCol w:w="956"/>
        <w:gridCol w:w="1233"/>
      </w:tblGrid>
      <w:tr>
        <w:trPr>
          <w:trHeight w:val="5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Наименование вида ра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Ед.из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2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Демонтажные работы – демонтаж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емонтаж силового трансформатора ТМГ-400 10/0.4к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емонтаж высоковольтного предохранителя ПК-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Монтажные работы – монтаж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нтаж силового трансформатора ТМГ-630 10/0,4к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нтаж высоковольтного предохранителя ПКТ-102-10-50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/>
              <w:numPr>
                <w:ilvl w:val="6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lang w:val="ru-RU" w:eastAsia="ar-SA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i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24"/>
        </w:rPr>
        <w:tab/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32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26" w:top="709" w:footer="3815" w:bottom="3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23900</wp:posOffset>
              </wp:positionH>
              <wp:positionV relativeFrom="page">
                <wp:posOffset>9765030</wp:posOffset>
              </wp:positionV>
              <wp:extent cx="6588760" cy="2095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8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4"/>
                            <w:gridCol w:w="563"/>
                            <w:gridCol w:w="563"/>
                            <w:gridCol w:w="563"/>
                            <w:gridCol w:w="843"/>
                            <w:gridCol w:w="563"/>
                            <w:gridCol w:w="5873"/>
                            <w:gridCol w:w="844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843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873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  <w:sz w:val="2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40"/>
                                  </w:rPr>
                                  <w:t>014-01-15ЭС.ВД</w:t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84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87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rFonts w:cs="GOST type A" w:ascii="GOST type A" w:hAnsi="GOST type 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32"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rFonts w:cs="GOST type A" w:ascii="GOST type A" w:hAnsi="GOST type A"/>
                                  </w:rPr>
                                  <w:t>2</w:t>
                                </w:r>
                                <w:r>
                                  <w:rPr>
                                    <w:sz w:val="32"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93" w:hanging="0"/>
                                  <w:jc w:val="center"/>
                                  <w:rPr>
                                    <w:rFonts w:ascii="GOST type A" w:hAnsi="GOST type A" w:cs="GOST type A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GOST type A" w:cs="GOST type A" w:ascii="GOST type A" w:hAnsi="GOST type A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GOST type A" w:ascii="GOST type A" w:hAnsi="GOST type A"/>
                                    <w:sz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22" w:right="-94" w:hanging="0"/>
                                  <w:jc w:val="center"/>
                                  <w:rPr>
                                    <w:rFonts w:ascii="GOST type A" w:hAnsi="GOST type A" w:cs="GOST type A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7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8pt;height:1.65pt;mso-wrap-distance-left:9.05pt;mso-wrap-distance-right:9.05pt;mso-wrap-distance-top:0pt;mso-wrap-distance-bottom:0pt;margin-top:768.9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37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4"/>
                      <w:gridCol w:w="563"/>
                      <w:gridCol w:w="563"/>
                      <w:gridCol w:w="563"/>
                      <w:gridCol w:w="843"/>
                      <w:gridCol w:w="563"/>
                      <w:gridCol w:w="5873"/>
                      <w:gridCol w:w="844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843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873" w:type="dxa"/>
                          <w:vMerge w:val="restart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  <w:sz w:val="2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40"/>
                            </w:rPr>
                            <w:t>014-01-15ЭС.ВД</w:t>
                          </w:r>
                        </w:p>
                      </w:tc>
                      <w:tc>
                        <w:tcPr>
                          <w:tcW w:w="844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84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873" w:type="dxa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  <w:lang w:val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rFonts w:cs="GOST type A" w:ascii="GOST type A" w:hAnsi="GOST type A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rFonts w:cs="GOST type A" w:ascii="GOST type A" w:hAnsi="GOST type A"/>
                            </w:rPr>
                            <w:t>2</w:t>
                          </w:r>
                          <w:r>
                            <w:rPr>
                              <w:sz w:val="32"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93" w:hanging="0"/>
                            <w:jc w:val="center"/>
                            <w:rPr>
                              <w:rFonts w:ascii="GOST type A" w:hAnsi="GOST type A" w:cs="GOST type A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22" w:right="-94" w:hanging="0"/>
                            <w:jc w:val="center"/>
                            <w:rPr>
                              <w:rFonts w:ascii="GOST type A" w:hAnsi="GOST type A" w:cs="GOST type A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73" w:type="dxa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4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180340" distB="0" distL="114935" distR="114935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8173720</wp:posOffset>
              </wp:positionV>
              <wp:extent cx="6588760" cy="35337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8760" cy="3533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9"/>
                            <w:gridCol w:w="569"/>
                            <w:gridCol w:w="569"/>
                            <w:gridCol w:w="569"/>
                            <w:gridCol w:w="854"/>
                            <w:gridCol w:w="569"/>
                            <w:gridCol w:w="3986"/>
                            <w:gridCol w:w="854"/>
                            <w:gridCol w:w="854"/>
                            <w:gridCol w:w="983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7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52"/>
                                  <w:ind w:right="77" w:hanging="0"/>
                                  <w:jc w:val="right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40"/>
                                  </w:rPr>
                                  <w:t>040-01-15</w:t>
                                </w:r>
                                <w:r>
                                  <w:rPr>
                                    <w:rFonts w:cs="GOST type A" w:ascii="GOST type A" w:hAnsi="GOST type A"/>
                                    <w:sz w:val="40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rFonts w:cs="GOST type A" w:ascii="GOST type A" w:hAnsi="GOST type A"/>
                                    <w:sz w:val="40"/>
                                  </w:rPr>
                                  <w:t>ЭС.ПЗ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7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7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720" w:leader="none"/>
                                  </w:tabs>
                                  <w:autoSpaceDE w:val="false"/>
                                  <w:spacing w:lineRule="auto" w:line="240" w:before="0" w:after="0"/>
                                  <w:jc w:val="center"/>
                                  <w:rPr>
                                    <w:rFonts w:ascii="GOST type A" w:hAnsi="GOST type A" w:cs="GOST type A"/>
                                    <w:color w:val="000000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color w:val="000000"/>
                                    <w:sz w:val="20"/>
                                    <w:szCs w:val="24"/>
                                  </w:rPr>
                                  <w:t>Реконструкция РТП-1544 (замена силового трансформатора мощностью 2х400кВА на трансформатор расчетной мощности в пределах разрешенной в соответствии с проектным решением (2х630кВА)), по адресу: М.О., г. Королев, пр-т Космонавтов, д. №2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  <w:color w:val="000000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color w:val="000000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7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  <w:sz w:val="1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-93" w:hanging="0"/>
                                  <w:jc w:val="center"/>
                                  <w:rPr>
                                    <w:rFonts w:ascii="GOST type A" w:hAnsi="GOST type A" w:cs="GOST type A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GOST type A" w:cs="GOST type A" w:ascii="GOST type A" w:hAnsi="GOST type A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GOST type A" w:ascii="GOST type A" w:hAnsi="GOST type A"/>
                                    <w:sz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22" w:right="-94" w:hanging="0"/>
                                  <w:jc w:val="center"/>
                                  <w:rPr>
                                    <w:rFonts w:ascii="GOST type A" w:hAnsi="GOST type A" w:cs="GOST type A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77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398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28"/>
                                  </w:rPr>
                                  <w:t>Ведомость объемов работ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 xml:space="preserve">Лист  </w:t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 xml:space="preserve">Листов  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39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36"/>
                                  </w:rPr>
                                  <w:t xml:space="preserve">Р 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  <w:sz w:val="3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3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  <w:sz w:val="3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36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39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Кириенко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398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  <w:sz w:val="2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28"/>
                                  </w:rPr>
                                  <w:t>Внешнее Электроснабжение.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sz w:val="28"/>
                                  </w:rPr>
                                  <w:t>Сети 10кВ.</w:t>
                                </w:r>
                              </w:p>
                            </w:tc>
                            <w:tc>
                              <w:tcPr>
                                <w:tcW w:w="2691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Tahoma"/>
                                    <w:sz w:val="28"/>
                                  </w:rPr>
                                </w:pPr>
                                <w:r>
                                  <w:rPr>
                                    <w:rFonts w:cs="Tahoma" w:ascii="GOST type A" w:hAnsi="GOST type A"/>
                                    <w:sz w:val="28"/>
                                  </w:rPr>
                                  <w:t xml:space="preserve">«Королёвский филиал» 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Tahoma"/>
                                    <w:sz w:val="24"/>
                                  </w:rPr>
                                </w:pPr>
                                <w:r>
                                  <w:rPr>
                                    <w:rFonts w:cs="Tahoma" w:ascii="GOST type A" w:hAnsi="GOST type A"/>
                                    <w:sz w:val="28"/>
                                  </w:rPr>
                                  <w:t>ООО «МСУ2»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 xml:space="preserve">Проверил   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Сыцевич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39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 xml:space="preserve">Разработал 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Васильев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39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8pt;height:278.25pt;mso-wrap-distance-left:9.05pt;mso-wrap-distance-right:9.05pt;mso-wrap-distance-top:14.2pt;mso-wrap-distance-bottom:0pt;margin-top:643.6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1037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9"/>
                      <w:gridCol w:w="569"/>
                      <w:gridCol w:w="569"/>
                      <w:gridCol w:w="569"/>
                      <w:gridCol w:w="854"/>
                      <w:gridCol w:w="569"/>
                      <w:gridCol w:w="3986"/>
                      <w:gridCol w:w="854"/>
                      <w:gridCol w:w="854"/>
                      <w:gridCol w:w="983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6677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lineRule="auto" w:line="252"/>
                            <w:ind w:right="77" w:hanging="0"/>
                            <w:jc w:val="righ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40"/>
                            </w:rPr>
                            <w:t>040-01-15</w:t>
                          </w:r>
                          <w:r>
                            <w:rPr>
                              <w:rFonts w:cs="GOST type A" w:ascii="GOST type A" w:hAnsi="GOST type A"/>
                              <w:sz w:val="40"/>
                              <w:lang w:val="en-US"/>
                            </w:rPr>
                            <w:t>-</w:t>
                          </w:r>
                          <w:r>
                            <w:rPr>
                              <w:rFonts w:cs="GOST type A" w:ascii="GOST type A" w:hAnsi="GOST type A"/>
                              <w:sz w:val="40"/>
                            </w:rPr>
                            <w:t>ЭС.ПЗ</w:t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6677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6677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20" w:leader="none"/>
                            </w:tabs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GOST type A" w:hAnsi="GOST type A" w:cs="GOST type A"/>
                              <w:color w:val="000000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color w:val="000000"/>
                              <w:sz w:val="20"/>
                              <w:szCs w:val="24"/>
                            </w:rPr>
                            <w:t>Реконструкция РТП-1544 (замена силового трансформатора мощностью 2х400кВА на трансформатор расчетной мощности в пределах разрешенной в соответствии с проектным решением (2х630кВА)), по адресу: М.О., г. Королев, пр-т Космонавтов, д. №2в</w:t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  <w:color w:val="000000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color w:val="000000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6677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  <w:sz w:val="1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-93" w:hanging="0"/>
                            <w:jc w:val="center"/>
                            <w:rPr>
                              <w:rFonts w:ascii="GOST type A" w:hAnsi="GOST type A" w:cs="GOST type A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22" w:right="-94" w:hanging="0"/>
                            <w:jc w:val="center"/>
                            <w:rPr>
                              <w:rFonts w:ascii="GOST type A" w:hAnsi="GOST type A" w:cs="GOST type A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77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113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398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8"/>
                            </w:rPr>
                            <w:t>Ведомость объемов работ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 xml:space="preserve">Лист  </w:t>
                          </w:r>
                        </w:p>
                      </w:tc>
                      <w:tc>
                        <w:tcPr>
                          <w:tcW w:w="9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 xml:space="preserve">Листов  </w:t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39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sz w:val="36"/>
                            </w:rPr>
                            <w:t xml:space="preserve">Р </w:t>
                          </w:r>
                        </w:p>
                      </w:tc>
                      <w:tc>
                        <w:tcPr>
                          <w:tcW w:w="85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  <w:sz w:val="3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36"/>
                            </w:rPr>
                            <w:t>1</w:t>
                          </w:r>
                        </w:p>
                      </w:tc>
                      <w:tc>
                        <w:tcPr>
                          <w:tcW w:w="9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  <w:sz w:val="3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36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39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ириенко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398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  <w:sz w:val="2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8"/>
                            </w:rPr>
                            <w:t>Внешнее Электроснабжение.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8"/>
                            </w:rPr>
                            <w:t>Сети 10кВ.</w:t>
                          </w:r>
                        </w:p>
                      </w:tc>
                      <w:tc>
                        <w:tcPr>
                          <w:tcW w:w="2691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Tahoma"/>
                              <w:sz w:val="28"/>
                            </w:rPr>
                          </w:pPr>
                          <w:r>
                            <w:rPr>
                              <w:rFonts w:cs="Tahoma" w:ascii="GOST type A" w:hAnsi="GOST type A"/>
                              <w:sz w:val="28"/>
                            </w:rPr>
                            <w:t xml:space="preserve">«Королёвский филиал»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Tahoma"/>
                              <w:sz w:val="24"/>
                            </w:rPr>
                          </w:pPr>
                          <w:r>
                            <w:rPr>
                              <w:rFonts w:cs="Tahoma" w:ascii="GOST type A" w:hAnsi="GOST type A"/>
                              <w:sz w:val="28"/>
                            </w:rPr>
                            <w:t>ООО «МСУ2»</w:t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 xml:space="preserve">Проверил   </w:t>
                          </w:r>
                        </w:p>
                      </w:tc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Сыцевич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39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269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</w:trPr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 xml:space="preserve">Разработал </w:t>
                          </w:r>
                        </w:p>
                      </w:tc>
                      <w:tc>
                        <w:tcPr>
                          <w:tcW w:w="1138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Васильев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39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  <w:tc>
                        <w:tcPr>
                          <w:tcW w:w="269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8500</wp:posOffset>
              </wp:positionH>
              <wp:positionV relativeFrom="page">
                <wp:posOffset>155575</wp:posOffset>
              </wp:positionV>
              <wp:extent cx="6638925" cy="1023874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8925" cy="10238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1755" tIns="179705" rIns="179705" bIns="1797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22.75pt;height:806.2pt;mso-wrap-distance-left:9.05pt;mso-wrap-distance-right:9.05pt;mso-wrap-distance-top:0pt;mso-wrap-distance-bottom:0pt;margin-top:12.25pt;mso-position-vertical-relative:page;margin-left:55pt;mso-position-horizontal-relative:page">
              <v:fill opacity="0f"/>
              <v:textbox inset="0.0784722222222222in,0.196527777777778in,0.196527777777778in,0.196527777777778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6595</wp:posOffset>
              </wp:positionH>
              <wp:positionV relativeFrom="page">
                <wp:posOffset>151130</wp:posOffset>
              </wp:positionV>
              <wp:extent cx="6638925" cy="10238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8925" cy="10238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1755" tIns="179705" rIns="179705" bIns="1797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22.75pt;height:806.2pt;mso-wrap-distance-left:9.05pt;mso-wrap-distance-right:9.05pt;mso-wrap-distance-top:0pt;mso-wrap-distance-bottom:0pt;margin-top:11.9pt;mso-position-vertical-relative:page;margin-left:54.85pt;mso-position-horizontal-relative:page">
              <v:fill opacity="0f"/>
              <v:textbox inset="0.0784722222222222in,0.196527777777778in,0.196527777777778in,0.196527777777778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56:00Z</dcterms:created>
  <dc:creator>user</dc:creator>
  <dc:description/>
  <cp:keywords/>
  <dc:language>en-US</dc:language>
  <cp:lastModifiedBy>user</cp:lastModifiedBy>
  <cp:lastPrinted>2015-05-21T12:57:00Z</cp:lastPrinted>
  <dcterms:modified xsi:type="dcterms:W3CDTF">2015-06-24T13:27:00Z</dcterms:modified>
  <cp:revision>59</cp:revision>
  <dc:subject/>
  <dc:title/>
</cp:coreProperties>
</file>