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ДОГОВОР ПОСТАВКИ ТОВАРА № Х-36/15</w:t>
      </w:r>
    </w:p>
    <w:p>
      <w:pPr>
        <w:pStyle w:val="Normal"/>
        <w:spacing w:lineRule="auto" w:line="240" w:before="320" w:after="0"/>
        <w:ind w:left="240" w:hanging="0"/>
        <w:jc w:val="center"/>
        <w:rPr/>
      </w:pPr>
      <w:r>
        <w:rPr>
          <w:sz w:val="20"/>
        </w:rPr>
        <w:t>г.о. Железнодорожный                                                                                        "_____" ___________ 20___ г.</w:t>
      </w:r>
    </w:p>
    <w:p>
      <w:pPr>
        <w:pStyle w:val="Normal"/>
        <w:spacing w:lineRule="auto" w:line="240" w:before="200" w:after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Московской области 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b/>
          <w:sz w:val="20"/>
        </w:rPr>
        <w:t>___________________________________________________»,</w:t>
      </w:r>
      <w:r>
        <w:rPr>
          <w:sz w:val="20"/>
        </w:rPr>
        <w:t xml:space="preserve"> 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"Поставщик”</w:t>
      </w:r>
      <w:r>
        <w:rPr>
          <w:b/>
          <w:sz w:val="20"/>
        </w:rPr>
        <w:t>,</w:t>
      </w:r>
      <w:r>
        <w:rPr>
          <w:sz w:val="20"/>
        </w:rPr>
        <w:t xml:space="preserve"> в лице  ____________________., действующего на основании ___________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с одной стороны, и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АО «Королевская электросеть»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</w:rPr>
        <w:t>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“Покупатель</w:t>
      </w:r>
      <w:r>
        <w:rPr>
          <w:b/>
          <w:sz w:val="20"/>
        </w:rPr>
        <w:t>”,</w:t>
      </w:r>
      <w:r>
        <w:rPr>
          <w:sz w:val="20"/>
        </w:rPr>
        <w:t xml:space="preserve"> в лице Генерального директора Крук Г.М., действующего на основании Устава,  с другой стороны, вместе именуемые “</w:t>
      </w:r>
      <w:r>
        <w:rPr>
          <w:sz w:val="20"/>
          <w:lang w:val="en-US"/>
        </w:rPr>
        <w:t>C</w:t>
      </w:r>
      <w:r>
        <w:rPr>
          <w:sz w:val="20"/>
        </w:rPr>
        <w:t>тороны”, заключили настоящий договор о нижеследующем: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1077" w:hanging="357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Поставщик обязуется поставить Покупателю, а Покупатель обязуется принять и оплатить производимую и (или) реализуемую Поставщиком продукцию  (далее именуемую “товар”),  указанную в Спецификации к договору (Приложение 1к настоящему договору)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sz w:val="20"/>
        </w:rPr>
        <w:t>2. ЦЕНА  И ПОРЯДОК РАСЧЕТОВ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  <w:lang w:val="en-US" w:eastAsia="en-US"/>
        </w:rPr>
        <w:t>2.1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Цена </w:t>
      </w:r>
      <w:r>
        <w:rPr>
          <w:sz w:val="20"/>
        </w:rPr>
        <w:t>договора составляет _________________________________</w:t>
      </w:r>
    </w:p>
    <w:p>
      <w:pPr>
        <w:pStyle w:val="Normal"/>
        <w:spacing w:lineRule="auto" w:line="256"/>
        <w:ind w:left="0" w:firstLine="720"/>
        <w:jc w:val="both"/>
        <w:rPr/>
      </w:pPr>
      <w:r>
        <w:rPr>
          <w:sz w:val="20"/>
        </w:rPr>
        <w:t>Цена  договора включа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/>
      </w:pPr>
      <w:r>
        <w:rPr>
          <w:sz w:val="20"/>
        </w:rPr>
        <w:t>стоимость товара, в объеме указанном в Спецификации к договору (Приложение 1к настоящему договору)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 xml:space="preserve">стоимость доставки товара до склада Покупателя. </w:t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</w:rPr>
        <w:t xml:space="preserve">2.2. Поставка товара производится путем доставки его автотранспортом Поставщика до склада Покупателя (без учета стоимости разгрузочных работ), находящегося по адресу: </w:t>
      </w:r>
      <w:r>
        <w:rPr>
          <w:sz w:val="20"/>
          <w:u w:val="single"/>
        </w:rPr>
        <w:t>МО г. Королев, ул. Орджоникидзе, д.11 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2.3.  Оплата за товар – производится в следующем порядке: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Покупатель оплачивает в течение 90 (девяносто) календарных дней с даты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2"/>
        <w:ind w:left="0" w:firstLine="720"/>
        <w:rPr>
          <w:sz w:val="20"/>
        </w:rPr>
      </w:pPr>
      <w:r>
        <w:rPr>
          <w:sz w:val="20"/>
        </w:rPr>
        <w:t>2.4. В платежном поручении должны быть указаны: номер и дата настоящего Договора</w:t>
      </w:r>
    </w:p>
    <w:p>
      <w:pPr>
        <w:pStyle w:val="Normal"/>
        <w:spacing w:lineRule="exact" w:line="274"/>
        <w:ind w:left="0" w:right="33" w:firstLine="709"/>
        <w:jc w:val="both"/>
        <w:rPr/>
      </w:pPr>
      <w:r>
        <w:rPr>
          <w:sz w:val="20"/>
        </w:rPr>
        <w:t>2.5. Оригиналы платежно-отгрузочных документов (накладная, счета, счета-фактуры), а также копии сертификата соответствия на получаемый товар передаются Покупателю в момент получения Товара на складе Покупателя.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3. СРОКИ И ПОРЯДОК ПОСТАВКИ ТОВАРА</w:t>
      </w:r>
    </w:p>
    <w:p>
      <w:pPr>
        <w:pStyle w:val="Normal"/>
        <w:spacing w:lineRule="exact" w:line="278"/>
        <w:ind w:left="0" w:right="33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78"/>
        <w:ind w:left="0" w:right="33" w:firstLine="720"/>
        <w:jc w:val="both"/>
        <w:rPr>
          <w:sz w:val="20"/>
        </w:rPr>
      </w:pPr>
      <w:r>
        <w:rPr>
          <w:sz w:val="20"/>
        </w:rPr>
        <w:t>3.1. Поставка товара производится не позднее 10 календарных дней со дня подписания договора.</w:t>
      </w:r>
    </w:p>
    <w:p>
      <w:pPr>
        <w:pStyle w:val="Normal"/>
        <w:spacing w:lineRule="exact" w:line="274"/>
        <w:ind w:left="0" w:right="33" w:firstLine="720"/>
        <w:jc w:val="both"/>
        <w:rPr/>
      </w:pPr>
      <w:r>
        <w:rPr>
          <w:sz w:val="20"/>
        </w:rPr>
        <w:t xml:space="preserve">3.2. Поставщик извещает Покупателя по почте (заказным письмом), электронной почте </w:t>
      </w:r>
      <w:hyperlink r:id="rId2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или факсом о готовности товара к отгрузке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3.3. Датой исполнения Поставщиком обязательств по поставке Товара и моментом  перехода прав собственности на товар и рисков в отношении товара (датой поставки) считается дата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4. КАЧЕСТВО И ПОРЯДОК ПРИЕМКИ ТОВА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 Качество товара должно соответствовать Государственным стандартам РФ, или  техническим условиям,  или техническим требованиям, указанным  в настоящем договоре и (или) в спецификации (приложение № 1 к настоящему договору, которое является неотъемлемой его частью)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2.</w:t>
      </w:r>
      <w:r>
        <w:rPr>
          <w:sz w:val="20"/>
        </w:rPr>
        <w:t xml:space="preserve"> Приемка товара  по количеству и номенклатуре (ассортименту) осуществляется по накладной.</w:t>
      </w:r>
    </w:p>
    <w:p>
      <w:pPr>
        <w:pStyle w:val="Normal"/>
        <w:spacing w:lineRule="auto" w:line="240"/>
        <w:ind w:left="0" w:firstLine="697"/>
        <w:jc w:val="both"/>
        <w:rPr/>
      </w:pPr>
      <w:r>
        <w:rPr>
          <w:sz w:val="20"/>
        </w:rPr>
        <w:t>4.3. При обнаружении несоответствия товара по количеству или по качеству вызов представителя Поставщика для участия в приемке товара и составления двухстороннего акта является обязательным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4.5. Поставщик  обязуется за свой счет произвести докомплектацию, замену или перерасчет товара на основании документально оформленных и обоснованных претензий Покупателя в течение 30 дней с момента их признания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  <w:u w:val="single"/>
        </w:rPr>
      </w:pPr>
      <w:r>
        <w:rPr>
          <w:sz w:val="20"/>
        </w:rPr>
        <w:t>5.1 Настоящий договор вступает в силу с момента его подписания и действует до выполнения сторонами своих обязательств.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 xml:space="preserve">5.2 Настоящий  договор может быть расторгнут досрочно при письменном согласии обеих сторон, а в случаях, предусмотренных законодательством – по инициативе одной из сторон. 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РЯДОК РАЗРЕШЕНИЯ СПОРОВ</w:t>
      </w:r>
    </w:p>
    <w:p>
      <w:pPr>
        <w:pStyle w:val="TextBodyIndent"/>
        <w:spacing w:lineRule="auto" w:line="240"/>
        <w:ind w:lef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0"/>
        </w:rPr>
        <w:t>6.1. Все споры, возникающие между сторонами в процессе исполнения настоящего договора, рассматриваются в Арбитражном суде Московской области в соответствии с действующим законодательством, с соблюдением досудебного (претензионного) порядка урегулирования спора. Срок рассмотрения претензии – 10 дней с момента ее получения.</w:t>
      </w:r>
    </w:p>
    <w:p>
      <w:pPr>
        <w:pStyle w:val="TextBodyIndent"/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ОСОБЫЕ УСЛОВИЯ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1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>7.2. За невыполнение или ненадлежащее выполнение обязательств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 xml:space="preserve">7.3. За нарушение согласованных сроков поставки Поставщик уплачивает Покупателю по его письменному требованию пени из расчета 0,1 % от стоимости непоставленного товара за каждый день просрочки, но всего не более 10 % от стоимости непоставленного в срок товара. </w:t>
      </w:r>
    </w:p>
    <w:p>
      <w:pPr>
        <w:pStyle w:val="Normal"/>
        <w:shd w:fill="FFFFFF" w:val="clear"/>
        <w:spacing w:lineRule="exact" w:line="274"/>
        <w:ind w:left="0" w:right="34" w:firstLine="709"/>
        <w:jc w:val="both"/>
        <w:rPr>
          <w:sz w:val="20"/>
        </w:rPr>
      </w:pPr>
      <w:r>
        <w:rPr>
          <w:sz w:val="20"/>
        </w:rPr>
        <w:t>7.4. В случае просрочки оплаты товара в срок, установленный п. 2.3., Покупатель уплачивает Поставщику по его письменному требованию пени из расчета 0,1 % от стоимости не поставленного товара за каждый день просрочки, но всего не более 10 % от стоимости не поставленного в срок товар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5. Все дополнения и изменения к настоящему договору действительны только в том случае, если они подписаны обеими сторон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142" w:firstLine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7.6. Переписка по договору, включая счета на оплату, переданная посредством факсимильной связи, является действительной и обязательной для исполнения сторонами, с последующим обязательным предоставлением оригиналов документов в 10-ти дневный ср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7.7. В случае изменения адресов или реквизитов, стороны обязаны в пятидневный срок уведомить об этом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АДРЕСА, РЕКВИЗИТЫ И ПОДПИСИ СТОРОН</w:t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Поставщик:                                                                                     Покупатель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738"/>
      </w:tblGrid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«Королевская электросеть»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0"/>
              </w:rPr>
              <w:t>Адрес: 141079, г. Московская область, г. Королев,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л. Гагарина, д.4а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ИНН 5018054863 / КПП 501801001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Cs/>
                <w:color w:val="000000"/>
                <w:sz w:val="20"/>
              </w:rPr>
              <w:t>р/с №40702810440170100125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АО «Сбербанк России» г. Москва                            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к/с 30101810400000000225,  БИК 044525225       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Cs/>
                <w:color w:val="000000"/>
                <w:sz w:val="20"/>
              </w:rPr>
              <w:t>тел. (495) 516-91-99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О «Королевская электросеть»: </w:t>
            </w:r>
          </w:p>
        </w:tc>
      </w:tr>
      <w:tr>
        <w:trPr/>
        <w:tc>
          <w:tcPr>
            <w:tcW w:w="490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Г.М. Крук/</w:t>
            </w:r>
          </w:p>
        </w:tc>
      </w:tr>
    </w:tbl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20"/>
      <w:pgMar w:left="1418" w:right="1134" w:gutter="0" w:header="0" w:top="1134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80" w:right="360" w:hanging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2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8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left="0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0" w:leader="none"/>
      </w:tabs>
      <w:spacing w:lineRule="auto" w:line="218"/>
      <w:ind w:left="14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200" w:firstLine="367"/>
      <w:jc w:val="both"/>
    </w:pPr>
    <w:rPr/>
  </w:style>
  <w:style w:type="paragraph" w:styleId="Style8">
    <w:name w:val="Цитата"/>
    <w:basedOn w:val="Normal"/>
    <w:qFormat/>
    <w:pPr>
      <w:spacing w:lineRule="auto" w:line="218"/>
      <w:ind w:left="567" w:right="-6" w:hanging="38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567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84" w:leader="none"/>
      </w:tabs>
      <w:spacing w:lineRule="auto" w:line="218"/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  <w:ind w:left="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8"/>
      <w:ind w:left="0" w:hanging="0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Courier New" w:hAnsi="Courier New" w:cs="Courier New"/>
    </w:rPr>
  </w:style>
  <w:style w:type="paragraph" w:styleId="Style9">
    <w:name w:val="Обычный отступ"/>
    <w:basedOn w:val="Normal"/>
    <w:qFormat/>
    <w:pPr>
      <w:ind w:left="708" w:hanging="700"/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15:00Z</dcterms:created>
  <dc:creator>Сотрудник МКМ</dc:creator>
  <dc:description/>
  <cp:keywords/>
  <dc:language>en-US</dc:language>
  <cp:lastModifiedBy>Авсеевич Алексей Викторович</cp:lastModifiedBy>
  <cp:lastPrinted>2013-04-01T16:19:00Z</cp:lastPrinted>
  <dcterms:modified xsi:type="dcterms:W3CDTF">2016-11-17T14:36:00Z</dcterms:modified>
  <cp:revision>19</cp:revision>
  <dc:subject/>
  <dc:title>ДОГОВОР № 50-166/5081/0802</dc:title>
</cp:coreProperties>
</file>