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1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256"/>
        <w:gridCol w:w="833"/>
        <w:gridCol w:w="680"/>
        <w:gridCol w:w="1160"/>
        <w:gridCol w:w="1220"/>
        <w:gridCol w:w="1166"/>
        <w:gridCol w:w="1166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Стп-10- 70/120-Л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 771,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3 939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 109,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0 048,02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Стп-10-150/240-Л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 24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86 912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3 644,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20 556,16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1ПСт10-150/240-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 99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3 976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 315,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8 291,68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1ПСт10- 70/120-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 64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6 47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 964,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9 434,60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СПтп-10- 70/1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6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99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378,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 368,20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СПтп-10- 150/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9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 94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749,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 689,20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4Стп-в- 25/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64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67,52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4Стп-в- 70/1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5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08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,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99,44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4Стп-в-150/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5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226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960,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186,68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КВтп-10-150/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3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28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51,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479,04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КВтп-10- 70/1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7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88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19,8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07,84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КВтп-10- 25/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8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32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1,7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943,76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1ПКВт10- 70/120-В-3Ф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6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054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69,7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423,72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1ПКВт10-150/240-В-3Ф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944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889,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833,92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4КВНтп-в-150/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8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136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24,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160,48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4КВНтп-в- 70/1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936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88,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 124,48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фта 4КВНтп-в- 25/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6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76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7,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933,68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65 719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 829,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03 548,42</w:t>
            </w:r>
          </w:p>
        </w:tc>
      </w:tr>
    </w:tbl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2"/>
      </w:tblGrid>
      <w:tr>
        <w:trPr>
          <w:trHeight w:val="502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ЩИК __________ А. М. Москин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УПАТЕЛЬ_________/ __________/         </w:t>
            </w:r>
          </w:p>
        </w:tc>
      </w:tr>
      <w:tr>
        <w:trPr>
          <w:trHeight w:val="503" w:hRule="atLeast"/>
        </w:trPr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/>
              <w:t>«         » _________________ 20___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«           » __________________ 20___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52:00Z</dcterms:created>
  <dc:creator>Сотрудник МКМ</dc:creator>
  <dc:description/>
  <cp:keywords/>
  <dc:language>en-US</dc:language>
  <cp:lastModifiedBy>SBYT6</cp:lastModifiedBy>
  <dcterms:modified xsi:type="dcterms:W3CDTF">2015-07-20T08:47:00Z</dcterms:modified>
  <cp:revision>5</cp:revision>
  <dc:subject/>
  <dc:title>                                                                                                                              </dc:title>
</cp:coreProperties>
</file>