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документации о запросе цен </w:t>
      </w:r>
    </w:p>
    <w:p>
      <w:pPr>
        <w:pStyle w:val="Normal"/>
        <w:spacing w:lineRule="auto" w:line="240"/>
        <w:ind w:left="0" w:right="-8" w:firstLine="567"/>
        <w:jc w:val="cent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ПРОЕКТ ДОГОВОРА</w:t>
      </w:r>
    </w:p>
    <w:p>
      <w:pPr>
        <w:pStyle w:val="Normal"/>
        <w:spacing w:lineRule="auto" w:line="240" w:before="320" w:after="0"/>
        <w:ind w:left="240" w:hanging="0"/>
        <w:jc w:val="center"/>
        <w:rPr>
          <w:sz w:val="20"/>
        </w:rPr>
      </w:pPr>
      <w:r>
        <w:rPr>
          <w:sz w:val="20"/>
        </w:rPr>
        <w:t>__________________                                                                           "_____" ___________ 20___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b/>
          <w:sz w:val="20"/>
        </w:rPr>
        <w:t>Акционерное общество «Подольский завод электромонтажных изделий»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Директора по производству Москина А. М., действующего на основании Доверенности №б/н от 07.07.2015 г.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Генерального директора Крук Г.М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, заключили настоящий договор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продукцию  (далее именуемую “товар”),  указанную в Спецификации к договору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 xml:space="preserve">договора составляет 903 548,42 (девятьсот три тысячи пятьсот сорок восемь )рублей, в том числе НДС 137 829,42 руб. 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Спецификации к договору (Приложение 1к настоящему договор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автотранспортом Поставщика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 Королев, ул. Гагарина, д.4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Покупатель оплачивает в течение 90 (девяносто) календарных дней с даты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10 календарных дней со дня подписания договора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или  техническим условиям,  или техническим требованиям, указанным  в настоящем договоре и (или) в спецификации (приложение № 1 к настоящему договору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697"/>
        <w:jc w:val="both"/>
        <w:rPr/>
      </w:pPr>
      <w:r>
        <w:rPr>
          <w:sz w:val="20"/>
        </w:rPr>
        <w:t>4.3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5. Поставщик  обязуется за свой счет произвести доу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7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7.4. В случае просрочки оплаты товара в срок, установленный п. 2.3., Покупатель уплачивает Поставщику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Поставщик:                                                       </w:t>
      </w:r>
      <w:r>
        <w:rPr/>
        <w:t xml:space="preserve">                             Покупатель:</w:t>
      </w:r>
    </w:p>
    <w:tbl>
      <w:tblPr>
        <w:tblW w:w="14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320"/>
      </w:tblGrid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80" w:hanging="70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Подольский завод электромонтажных изделий»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sz w:val="20"/>
              </w:rPr>
            </w:pPr>
            <w:r>
              <w:rPr>
                <w:sz w:val="20"/>
              </w:rPr>
              <w:t>Адрес: 142115, Московская обл.. г. Подольск, ул. Правды, д. 31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sz w:val="20"/>
              </w:rPr>
            </w:pPr>
            <w:r>
              <w:rPr>
                <w:sz w:val="20"/>
              </w:rPr>
              <w:t>Адрес: 141079, г. Московская область, г. Королев,</w:t>
            </w:r>
          </w:p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sz w:val="20"/>
              </w:rPr>
            </w:pPr>
            <w:r>
              <w:rPr>
                <w:sz w:val="20"/>
              </w:rPr>
              <w:t>ул. Гагарина, д.4а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 5036003332 / КПП 503601001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u w:val="single"/>
              </w:rPr>
            </w:pPr>
            <w:r>
              <w:rPr>
                <w:sz w:val="20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/с №40702810301080000563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/с №40702810440170100125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АО «Банк Москвы» г. Москва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АО «Сбербанк России» г. Москва                            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/с 30101810500000000219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80" w:hanging="700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/с 30101810400000000225,  БИК 044525225       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499) 400-50-82, 400-52-15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495) 516-91-99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по производству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ПЗЭМИ»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О «Королевская электросеть»: </w:t>
            </w:r>
          </w:p>
        </w:tc>
      </w:tr>
      <w:tr>
        <w:trPr>
          <w:trHeight w:val="61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А. М. Москин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______________________/Г.М. Крук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20"/>
      <w:pgMar w:left="1418" w:right="1134" w:gutter="0" w:header="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9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10">
    <w:name w:val="Обычный отступ"/>
    <w:basedOn w:val="Normal"/>
    <w:qFormat/>
    <w:pPr>
      <w:ind w:left="708" w:hanging="700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1:00Z</dcterms:created>
  <dc:creator>Сотрудник МКМ</dc:creator>
  <dc:description/>
  <cp:keywords/>
  <dc:language>en-US</dc:language>
  <cp:lastModifiedBy>SBYT6</cp:lastModifiedBy>
  <cp:lastPrinted>2015-06-29T21:38:00Z</cp:lastPrinted>
  <dcterms:modified xsi:type="dcterms:W3CDTF">2015-07-20T07:41:00Z</dcterms:modified>
  <cp:revision>6</cp:revision>
  <dc:subject/>
  <dc:title>ДОГОВОР № 50-166/5081/0802</dc:title>
</cp:coreProperties>
</file>