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ых работ на строительство ВЛИ-0,4кВ от РУ-0,4кВ ТП-425 по ул.Советская для электроснабжения жилого дома по адресу: г. Королев, мкр. Первомайский, ул.Полевая у д.1 в соответствии с №ТУ-510/11 от 19.12.2011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 №-510/11 от 19.12.2011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>ОАО «Королевская электросе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исходных данных по проектированию трассы выполняется проектной организаци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Королев, мкр.Первомайский, ул.Полевая у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ее электроснабжение объекта  от ТП-42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, заключением Ростехнадзора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3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1 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25 июня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21:00Z</dcterms:created>
  <dc:creator>kenet</dc:creator>
  <dc:description/>
  <cp:keywords/>
  <dc:language>en-US</dc:language>
  <cp:lastModifiedBy>ChurilovaNote</cp:lastModifiedBy>
  <cp:lastPrinted>2012-12-03T16:34:00Z</cp:lastPrinted>
  <dcterms:modified xsi:type="dcterms:W3CDTF">2013-01-29T06:21:00Z</dcterms:modified>
  <cp:revision>3</cp:revision>
  <dc:subject/>
  <dc:title>ПЛАН КАПИТАЛЬНОГО РЕМОНТА </dc:title>
</cp:coreProperties>
</file>