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проектных работ на строительство СТП, ВЛ-10кВ от л.509, ВЛИ-0,4кВ до границ участка по адресу :г.Королев, мкр..Болшево, ул.Шоссейная, д.22/13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  соответствии с  №ТУ-349/10 от 13.10.2010г.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6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ические условия  №-349/10 от 13.10.2010г. в целях технологического присоединения энергопринимающих устройств, максимальная мощность которых составляет до 15кВт включительно,  в объеме </w:t>
            </w:r>
            <w:r>
              <w:rPr/>
              <w:t xml:space="preserve"> указанном  </w:t>
            </w:r>
            <w:r>
              <w:rPr>
                <w:bCs/>
              </w:rPr>
              <w:t>ОАО «Королевская электросет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 ОАО «МОЭСК» №С8-10-202-8795(915770/10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Королев, мкр. Болшево, ул.Шоссейная, д.22/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ановка СТП с трансформатором 25кВА 10кВ/0,4кВ, строительство ВЛ-10кВ длиной 160м от сущ.опоры л.509 кабелем с изоляцией из сшитого полиэтил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, заключением Ростехнадзора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3 Применить к установке силовой трансформатор марки ТМГ – 10кВ схема соединений треугольник – звез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Выбор и применение дорогостоящего оборудования и импортных материалов в обязательном порядке согласовывать с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5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проекта и оформлению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15 апреля 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8:00Z</dcterms:created>
  <dc:creator>kenet</dc:creator>
  <dc:description/>
  <cp:keywords/>
  <dc:language>en-US</dc:language>
  <cp:lastModifiedBy>ChurilovaNote</cp:lastModifiedBy>
  <cp:lastPrinted>2012-12-04T14:36:00Z</cp:lastPrinted>
  <dcterms:modified xsi:type="dcterms:W3CDTF">2013-01-29T06:18:00Z</dcterms:modified>
  <cp:revision>3</cp:revision>
  <dc:subject/>
  <dc:title>ПЛАН КАПИТАЛЬНОГО РЕМОНТА </dc:title>
</cp:coreProperties>
</file>