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</w:rPr>
        <w:t>к договору № ОК012/2012/П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</w:t>
      </w:r>
      <w:r>
        <w:rPr>
          <w:b/>
          <w:sz w:val="22"/>
          <w:szCs w:val="20"/>
        </w:rPr>
        <w:t>ОБ ОКАЗАНИИ УСЛУГ ПО ОХРАНЕ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. Королев                                                                                                      25 дека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«Частная охранная организация «ТОНФА»</w:t>
      </w:r>
      <w:r>
        <w:rPr>
          <w:sz w:val="22"/>
          <w:szCs w:val="20"/>
        </w:rPr>
        <w:t xml:space="preserve"> в  лице генерального директора Андрияновой Ирины Олеговны, именуемое в  дальнейшем "Охрана", действующей  на  основании  Устава,  с  одной  стороны и Закрытое акционерное общество «Королёвская электросеть»  в лице  директора Никитского Николая Петровича, действующего  на  основании  Устава, именуемое  в  дальнейшем "Заказчик",  с  другой  стороны,  вместе именуемы</w:t>
      </w:r>
      <w:r>
        <w:rPr>
          <w:b/>
          <w:sz w:val="22"/>
          <w:szCs w:val="20"/>
        </w:rPr>
        <w:t>е</w:t>
      </w:r>
      <w:r>
        <w:rPr>
          <w:sz w:val="22"/>
          <w:szCs w:val="20"/>
        </w:rPr>
        <w:t xml:space="preserve"> «Стороны» </w:t>
      </w:r>
      <w:r>
        <w:rPr/>
        <w:t>заключили настоящее соглашение о внесении следующих изменений в договор об оказании услуг по охране объек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 Пункт 6.1 договора дополнить словами: «…Срок действия договора продлевается с 01 января 2014 года по 31 января 2014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 w:val="22"/>
          <w:szCs w:val="20"/>
          <w:u w:val="single"/>
        </w:rPr>
      </w:pPr>
      <w:r>
        <w:rPr/>
        <w:t xml:space="preserve">2. Настоящее соглашение составлено в 2-х идентичных экземплярах, имеющих одинаковую юридическую силу и является неотъемлемой частью договора № ОК012/2012/ПЗ об оказании услуг по охране объектов </w:t>
      </w:r>
      <w:r>
        <w:rPr>
          <w:sz w:val="22"/>
          <w:szCs w:val="20"/>
        </w:rPr>
        <w:t>от 27.12.2012 г.</w:t>
      </w:r>
    </w:p>
    <w:p>
      <w:pPr>
        <w:pStyle w:val="Normal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ind w:left="935" w:hanging="0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дписи сторон: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Охрана                                                                                 Заказчик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 Андриянова И.О.                                           ______________ Никитский Н.П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19:00Z</dcterms:created>
  <dc:creator>valentina</dc:creator>
  <dc:description/>
  <cp:keywords/>
  <dc:language>en-US</dc:language>
  <cp:lastModifiedBy>Economist1</cp:lastModifiedBy>
  <cp:lastPrinted>2012-01-18T14:13:00Z</cp:lastPrinted>
  <dcterms:modified xsi:type="dcterms:W3CDTF">2013-12-27T12:19:00Z</dcterms:modified>
  <cp:revision>2</cp:revision>
  <dc:subject/>
  <dc:title>ДОГОВОР №1</dc:title>
</cp:coreProperties>
</file>