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/>
        <w:t xml:space="preserve">                                                 </w:t>
      </w:r>
      <w:r>
        <w:rPr>
          <w:sz w:val="22"/>
        </w:rPr>
        <w:t xml:space="preserve"> </w:t>
      </w:r>
      <w:r>
        <w:rPr>
          <w:b/>
          <w:sz w:val="22"/>
        </w:rPr>
        <w:t>ДОГОВОР № 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                                </w:t>
      </w:r>
      <w:r>
        <w:rPr>
          <w:b/>
          <w:sz w:val="22"/>
        </w:rPr>
        <w:t>ОБ ОКАЗАНИИ УСЛУГ ПО ОХРАНЕ ОБЪЕКТ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270" w:leader="none"/>
          <w:tab w:val="right" w:pos="9071" w:leader="none"/>
        </w:tabs>
        <w:rPr>
          <w:sz w:val="22"/>
          <w:u w:val="single"/>
        </w:rPr>
      </w:pPr>
      <w:r>
        <w:rPr>
          <w:sz w:val="22"/>
        </w:rPr>
        <w:tab/>
        <w:t xml:space="preserve">_________________                                                                                      </w:t>
      </w:r>
      <w:r>
        <w:rPr>
          <w:sz w:val="22"/>
          <w:u w:val="single"/>
        </w:rPr>
        <w:t>«    »                  201  г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_________________________ в  лице ________________, именуемое  в  дальнейшем  "Охрана", действующего  на  основании  ___________________________  с  одной  стороны и ОАО « Королёвская электросеть»  в лице   директора Козлова А.В., действующего  на  основании  Устава, именуемое  в  дальнейшем "Заказчик",  с  другой  стороны,  вместе именуемы</w:t>
      </w:r>
      <w:r>
        <w:rPr>
          <w:b/>
          <w:sz w:val="22"/>
        </w:rPr>
        <w:t>е</w:t>
      </w:r>
      <w:r>
        <w:rPr>
          <w:sz w:val="22"/>
        </w:rPr>
        <w:t xml:space="preserve"> «Стороны» заключили  настоящий  договор  о 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</w:t>
      </w:r>
      <w:r>
        <w:rPr>
          <w:b/>
          <w:sz w:val="22"/>
        </w:rPr>
        <w:t>1. ОБЩИЕ ПОЛОЖЕ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1.1.Заказчик передает, а Охрана принимает под охрану помещения и  имущество охраняемых объектов в соответствии с  Приложением №1, с хранящимися в них материальными ценностями. </w:t>
      </w:r>
    </w:p>
    <w:p>
      <w:pPr>
        <w:pStyle w:val="Normal"/>
        <w:jc w:val="both"/>
        <w:rPr/>
      </w:pPr>
      <w:r>
        <w:rPr>
          <w:sz w:val="22"/>
        </w:rPr>
        <w:t>1.2.Вид охраны, ее численный и персональный состав определяются соглашением сторон, исходя из принципов надежности, оптимальности и экономичности. Пропускной и внутри объектовый режим  устанавливаются Заказчиком, а исполнение  производится Охран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Приложение № 2 - режим, вид и численность охраны на объектах).</w:t>
      </w:r>
    </w:p>
    <w:p>
      <w:pPr>
        <w:pStyle w:val="Normal"/>
        <w:jc w:val="both"/>
        <w:rPr/>
      </w:pPr>
      <w:r>
        <w:rPr>
          <w:sz w:val="22"/>
        </w:rPr>
        <w:t>1.3.Сотрудники Охраны при осуществлении пропускного и внутри объектового режимов  руководствуются Инструкцией (положением), оформленной в  качестве приложения к настоящему договору (Приложение №3*)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  <w:highlight w:val="yellow"/>
          <w:u w:val="single"/>
        </w:rPr>
        <w:t>*(Инструкция (положение) (Приложение №3) согласовывается сторонами после подведения итогов конкурс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 xml:space="preserve">1.4. Цена услуг Охраны по настоящему Договору составляет: __________ (________) рублей за один час работы одного охранник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1.5. </w:t>
      </w:r>
      <w:r>
        <w:rPr>
          <w:sz w:val="22"/>
          <w:highlight w:val="yellow"/>
        </w:rPr>
        <w:t>Ориентировочная стоимость услуг Охраны по настоящему Договору составляет: __________ (___________) рублей. Стоимость оказанных услуг Охраны определяется исходя из фактического времени работы сотрудников Охраны, на основании Акта оказанных услуг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1.6. Расчеты между Сторонами осуществляются в безналичном порядке, путем перечисления Заказчиком денежных средств на расчетный счет Охраны, указанный в настоящем Договор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1.7. Оплата услуг Охраны производится Заказчиком ежемесячно в срок не позднее 5 (Пяти) банковских дней с момента подписания Акта оказанных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Акта оказанных услуг предоставляется Охраной и подписывается Заказчиком, не позднее 10 (Десятого) числа месяца, следующего за месяцем, в котором оказывались услуг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 ПРАВА И ОБЯЗАННОСТИ ЗАКАЗЧИК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Своевременно сообщать Охране об изменении пропускного режи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Своевременно сообщать Охране о предстоящем проведении работ (ремонт, переоборудование) на охраняемом объекте.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>2.3.Своевременно оплачивать работу Охраны в соответствии с Актом об их выполнении.</w:t>
      </w:r>
    </w:p>
    <w:p>
      <w:pPr>
        <w:pStyle w:val="Normal"/>
        <w:jc w:val="both"/>
        <w:rPr/>
      </w:pPr>
      <w:r>
        <w:rPr>
          <w:sz w:val="22"/>
        </w:rPr>
        <w:t>2.4.Создавать надлежащие условия для обеспечения сохранности товарно-материальных ценностей и содействовать Охране при выполнении  услуг по охране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5.Обеспечить сотрудникам Охраны свободный доступ к установленным приборам и средствам пожаротушения на охраняемых объектах. </w:t>
      </w:r>
    </w:p>
    <w:p>
      <w:pPr>
        <w:pStyle w:val="Normal"/>
        <w:jc w:val="both"/>
        <w:rPr/>
      </w:pPr>
      <w:r>
        <w:rPr>
          <w:sz w:val="22"/>
        </w:rPr>
        <w:t>2.6. Немедленно сообщать Охране о каждом случае нарушения  Инструкции, а также, о фактах и происшествиях, требующих немедленного вмешательства и реаг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 впр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. Проводить необходимые мероприятия по охране труда, а также по улучшению технического оснащения постов работников охраны.</w:t>
      </w:r>
    </w:p>
    <w:p>
      <w:pPr>
        <w:pStyle w:val="Normal"/>
        <w:jc w:val="both"/>
        <w:rPr>
          <w:strike/>
          <w:sz w:val="22"/>
        </w:rPr>
      </w:pPr>
      <w:r>
        <w:rPr>
          <w:sz w:val="22"/>
        </w:rPr>
        <w:t>2.8. Заказчик вправе изменить режим и численность охранников на объектах (Приложение №2). В этом случае Стороны должны подписать дополнительное соглашение к настоящему договору. При этом общая стоимость договора может быть изменена.</w:t>
      </w:r>
      <w:r>
        <w:rPr>
          <w:strike/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9. Заказчик вправе в любое время отказаться  от услуг Охраны по настоящему Договору, при условии оплаты фактически оказанных услуг Охра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3. ОБЯЗАННОСТИ ОХРАН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храна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.1.Обеспечить физическую безопасность охраняемых объектов, сохранность товарно-материальных ценностей. Не допускать проникновения на объекты посторонних лиц иначе как в порядке, предусмотренном приложением № 3 к настоящему договор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.Осуществлять на охраняемых объектах пропускной режи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При обнаружении пожара на охраняемых объектах (в опасной близости) или при срабатывании средств пожарной сигнализации незамедлительно сообщить об этом в пожарную часть, руководству заказчика  и принять меры к ликвидации пож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4.Обо всех иных происшествиях на  объектах незамедлительно сообщать руководству Заказчик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</w:rPr>
      </w:pPr>
      <w:r>
        <w:rPr>
          <w:b/>
          <w:sz w:val="22"/>
        </w:rPr>
        <w:t>4. ОТВЕТСТВЕННОСТЬ ОХРАН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Охрана несет материальную ответственность за ущерб Заказчику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>причиненный хищениями, совершенными посредством взлома на охраняемых объектах помещений, замков, запоров, нападениями и иными способами в результате не обеспечения надлежащей охраны или вследствие невыполнения Охраной установленного пропускного режим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нанесенный уничтожением или повреждением имущества, документации, компьютерных баз данных и программ (в том числе путем поджога и компьютерного пиратства) посторонними лицами, проникшими на охраняемые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объекты в результате ненадлежащего выполнения Охраной принятых по              договору обязательств;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причиненный пожарами,  или в силу других причин по вине работников Охраны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Факты кражи, грабежа, разбоя, а также факты уничтожения или повреждения имущества посторонними лицами, проникшими на охраняемые объекты, либо вследствие пожара или в силу других причин по вине Охраны устанавливаются представителями Охраны и Заказчика  и  правоохранительными  органами, а сумма возмещения ущерба определяется путем переговоров, либо решением суда.</w:t>
      </w:r>
    </w:p>
    <w:p>
      <w:pPr>
        <w:pStyle w:val="Normal"/>
        <w:jc w:val="both"/>
        <w:rPr/>
      </w:pPr>
      <w:r>
        <w:rPr>
          <w:sz w:val="22"/>
        </w:rPr>
        <w:t>4.3.Возмещение Заказчику причиненного по вине Охраны ущерба производится по представлению Заказчиком Акта (или иного документа), в котором установлен факт уничтожения, повреждения или хищения имущества посторонними лицами, проникшими (напавшими) на охраняемые объекты, либо вследствие пожара или в силу других причин по вине работников Охра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Охрана освобождается от ответственности в случае, если докажет отсутствие своей вины. В частности, Охрана не несет ответствен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ind w:left="660" w:hanging="360"/>
        <w:jc w:val="both"/>
        <w:rPr>
          <w:sz w:val="22"/>
        </w:rPr>
      </w:pPr>
      <w:r>
        <w:rPr>
          <w:sz w:val="22"/>
        </w:rPr>
        <w:t>за имущественный ущерб, причиненный стихийными бедстви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ind w:left="660" w:hanging="360"/>
        <w:jc w:val="both"/>
        <w:rPr/>
      </w:pPr>
      <w:r>
        <w:rPr>
          <w:sz w:val="22"/>
        </w:rPr>
        <w:t>за имущественный  и иной ущерб, причиненный лицами, попавшими на охраняемый объект в порядке, предусмотренном приложением №3 к настоящему договору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</w:rPr>
      </w:pPr>
      <w:r>
        <w:rPr>
          <w:b/>
          <w:sz w:val="22"/>
        </w:rPr>
        <w:t xml:space="preserve">5. </w:t>
      </w:r>
      <w:r>
        <w:rPr>
          <w:b/>
          <w:smallCaps/>
          <w:sz w:val="22"/>
        </w:rPr>
        <w:t>Ф</w:t>
      </w:r>
      <w:r>
        <w:rPr>
          <w:b/>
          <w:sz w:val="22"/>
        </w:rPr>
        <w:t>ОРС</w:t>
      </w:r>
      <w:r>
        <w:rPr>
          <w:b/>
          <w:smallCaps/>
          <w:sz w:val="22"/>
        </w:rPr>
        <w:t>-МАЖОР</w:t>
      </w:r>
    </w:p>
    <w:p>
      <w:pPr>
        <w:pStyle w:val="Normal"/>
        <w:jc w:val="both"/>
        <w:rPr/>
      </w:pPr>
      <w:r>
        <w:rPr>
          <w:sz w:val="22"/>
        </w:rPr>
        <w:t>5.1.Стороны освобождаются от ответственности за полное или частичное исполнение принятых на себя по настоящему договору обязательств, если такое неисполнение явилось следствием обстоятельств непреодолимой силы, а именно: стихийных бедствий, эпидемий, некриминальных взрывов и иных чрезвычайных обстоятельств, если эти обстоятельства непосредственно повлияли на  исполнение  настоящего договора. При этом срок исполнения обязательств по настоящему договору отодвигается соразмерно времени, в течение которого действовали такие обстоятельства. Если эти обстоятельства будут действовать более трех месяцев, то любая из сторон вправе расторгнуть настоящий договор в одностороннем порядке. В этом случае ни одна из сторон не будет иметь права на возмещение убыт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b/>
          <w:sz w:val="22"/>
        </w:rPr>
        <w:t>6. СРОК ДЕЙСТВИЯ ДОГОВ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1.Настоящий договор заключен сроком до 31 декабря 2013 года  и вступает в силу с  1 января 2013 го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2.Договор подлежит расторжению в одностороннем порядке в случае, если другая сторона допустила грубые и неоднократные нарушения условий настоящего договора. При этом сторона-инициатор расторжения договора направляет письменное уведомление о расторжении договора не менее чем за две недели до расторжения.</w:t>
      </w:r>
    </w:p>
    <w:p>
      <w:pPr>
        <w:pStyle w:val="Normal"/>
        <w:jc w:val="both"/>
        <w:rPr/>
      </w:pPr>
      <w:r>
        <w:rPr>
          <w:sz w:val="22"/>
        </w:rPr>
        <w:t xml:space="preserve">6.3.Настоящий договор может быть изменен или расторгнут по основаниям, предусмотренным действующим законодательством России, или по соглашению сторон.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</w:t>
      </w:r>
      <w:r>
        <w:rPr>
          <w:b/>
          <w:sz w:val="22"/>
        </w:rPr>
        <w:t>7. ПРОЧИЕ УСЛОВИЯ</w:t>
      </w:r>
    </w:p>
    <w:p>
      <w:pPr>
        <w:pStyle w:val="Normal"/>
        <w:jc w:val="both"/>
        <w:rPr/>
      </w:pPr>
      <w:r>
        <w:rPr>
          <w:sz w:val="22"/>
        </w:rPr>
        <w:t>7.1.Во всем остальном, что не предусмотрено настоящим договором, стороны будут руководствоваться действующим законодательством.</w:t>
      </w:r>
    </w:p>
    <w:p>
      <w:pPr>
        <w:pStyle w:val="Normal"/>
        <w:jc w:val="both"/>
        <w:rPr/>
      </w:pPr>
      <w:r>
        <w:rPr>
          <w:sz w:val="22"/>
        </w:rPr>
        <w:t>7.2.Стороны будут стремиться решать все спорные вопросы путем переговоров, а в случае не достижения согласия передавать споры на рассмотрение соответствующего суда.</w:t>
      </w:r>
    </w:p>
    <w:p>
      <w:pPr>
        <w:pStyle w:val="Normal"/>
        <w:jc w:val="both"/>
        <w:rPr/>
      </w:pPr>
      <w:r>
        <w:rPr>
          <w:sz w:val="22"/>
        </w:rPr>
        <w:t>7.3.Договор составлен в двух экземплярах - по одному для каждой из сторон. Оба экземпляра имеют равную юридическую сил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>7.4. Все изменения и дополнения к настоящему договору  действительны только в том, случае если они совершены в письменном виде и подписаны уполномоченными представителями Сторон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8. ЮРИДИЧЕСКИЕ АДРЕСА И РЕКВИЗИТЫ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Заказчи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>ОАО « Королёвская электросеть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2"/>
        </w:rPr>
        <w:t>Юридический адрес: 141070  г. Королёв Московская  область, ул. Гагарина, дом  4а</w:t>
      </w:r>
    </w:p>
    <w:p>
      <w:pPr>
        <w:pStyle w:val="Normal"/>
        <w:rPr>
          <w:sz w:val="22"/>
        </w:rPr>
      </w:pPr>
      <w:r>
        <w:rPr>
          <w:sz w:val="22"/>
        </w:rPr>
        <w:t>ИНН 5018054863,  КПП  501801001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/с 40702810600200000875  </w:t>
      </w:r>
    </w:p>
    <w:p>
      <w:pPr>
        <w:pStyle w:val="Normal"/>
        <w:rPr>
          <w:sz w:val="22"/>
        </w:rPr>
      </w:pPr>
      <w:r>
        <w:rPr>
          <w:sz w:val="22"/>
        </w:rPr>
        <w:t>в Королевском филиале «ТКБ» (ЗАО)</w:t>
      </w:r>
    </w:p>
    <w:p>
      <w:pPr>
        <w:pStyle w:val="Normal"/>
        <w:rPr>
          <w:bCs/>
          <w:sz w:val="22"/>
        </w:rPr>
      </w:pPr>
      <w:r>
        <w:rPr>
          <w:sz w:val="22"/>
        </w:rPr>
        <w:t xml:space="preserve">БИК 044661783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хран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одписи сторо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храна                                                                                       Заказчи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                                                                         ______________ Козлов А.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55:00Z</dcterms:created>
  <dc:creator>VitaliyVD</dc:creator>
  <dc:description/>
  <cp:keywords/>
  <dc:language>en-US</dc:language>
  <cp:lastModifiedBy>Economist1</cp:lastModifiedBy>
  <cp:lastPrinted>2012-12-04T14:01:00Z</cp:lastPrinted>
  <dcterms:modified xsi:type="dcterms:W3CDTF">2012-12-04T10:04:00Z</dcterms:modified>
  <cp:revision>13</cp:revision>
  <dc:subject/>
  <dc:title>                                           ДОГОВОР № __________</dc:title>
</cp:coreProperties>
</file>