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Normal"/>
        <w:spacing w:lineRule="atLeast" w:line="0"/>
        <w:jc w:val="right"/>
        <w:rPr>
          <w:b/>
          <w:b/>
          <w:bCs/>
        </w:rPr>
      </w:pPr>
      <w:r>
        <w:rPr>
          <w:b/>
          <w:bCs/>
        </w:rPr>
        <w:t>к документации о запросе цен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выполнение электромонтажных работ по проекту 120/11-ЭС          «Электроснабжение жилых домов  по адресу: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ул. Луговая, д.3, д.4, пос. Образцово,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Щелковский район, Московская область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электромонтаж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целях технологического присоединения энергопринимающих устройст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ъем работ указан в приложении 1 к техническому задани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 Электромонтаж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/>
            </w:pPr>
            <w:r>
              <w:rPr/>
              <w:t>4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3 </w:t>
            </w:r>
            <w:r>
              <w:rPr>
                <w:bCs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4 Выбор и применение оборудования и импортных материалов согласовывать с Заказчик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hanging="33"/>
              <w:rPr>
                <w:bCs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.1 Монтажная организация 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запроса цен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.2 Должна иметь профессиональные знания и опыт выполнения монтажных работ по объекту, указанному в техническом задании  не менее 3 лет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</w:rPr>
              <w:t xml:space="preserve">После выполнения электромонтажных работ представить Заказчику:  технический     отчет (согласно    </w:t>
            </w:r>
            <w:r>
              <w:rPr>
                <w:b/>
                <w:bCs/>
              </w:rPr>
              <w:t>И 1.13-07</w:t>
            </w:r>
            <w:r>
              <w:rPr>
                <w:bCs/>
              </w:rPr>
              <w:t>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 25.12. 2012 г. Подрядчик обязан приступить к работе не позднее трех дней со дня подписания догово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и норм законодательства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Начальник  ПТО                                       С.А.Давы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1 к Техническому заданию.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объема рабо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1063"/>
        <w:gridCol w:w="850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на КЛ-6к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 существующих сто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сто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х траверс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изолятор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Работы на ВЛИ-0,4к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 существующей ВЛИ-0,4к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кронштейна подвески СИП 0,4к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зажимов СИП анкерных и промежуточны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ответви тельных зажим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ВЛИ-0,4кв по вновь установленным опора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существующей магистральной ВЛИ-0,4кВ по опора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Монтажные работы  в КТП-12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 существующего автоматического выключателя  ВА 5735, 100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нтаж  автоматического выключателя </w:t>
            </w:r>
            <w:r>
              <w:rPr>
                <w:bCs/>
                <w:lang w:val="en-US"/>
              </w:rPr>
              <w:t>Legran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PX</w:t>
            </w:r>
            <w:r>
              <w:rPr>
                <w:bCs/>
              </w:rPr>
              <w:t xml:space="preserve"> 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нтажные работы на ответвительной опоре ВЛИ-0,4к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шкафа металл. навесного герметичн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выключателя автоматического в шкаф метал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счетчиков РИМ 6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Монтажные работы на КЛ-0,4к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окладка трубы ПНД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110мм открытым способ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кладка кабеля КЛ-0,4кВ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) кабель без покрыт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) кабель в трубах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) кабель в КТП, ВР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грун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сыпка траншеи грунт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адка сигнальной лин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рузка и транспортировка мусора на свалк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нтаж концевой термоусаживаемой муфты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Устройство повторного заземлен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повторного зазем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Монтаж опо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рение  скважин, рытье котлованов для установки и бетонирования опо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 непросадочного основания для опор ВЛ из грунто цементой смес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стоек ж/б ЛЭП СВ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отнение опор ВЛ гранитным щебне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тонирование опор В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укоса металл. к опоре с хомут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уско-наладочные работы на линии 0,4к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рение сопротивления растеканию тока заземлител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рение сопротивления изоляции мегаомметром кабельных и других линий напряжением до 1к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и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ч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Начальник  ПТО                                       С.А.Давыдов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26:00Z</dcterms:created>
  <dc:creator>kenet</dc:creator>
  <dc:description/>
  <cp:keywords/>
  <dc:language>en-US</dc:language>
  <cp:lastModifiedBy>Economist1</cp:lastModifiedBy>
  <cp:lastPrinted>2012-09-25T14:49:00Z</cp:lastPrinted>
  <dcterms:modified xsi:type="dcterms:W3CDTF">2012-09-25T10:55:00Z</dcterms:modified>
  <cp:revision>7</cp:revision>
  <dc:subject/>
  <dc:title>ПЛАН КАПИТАЛЬНОГО РЕМОНТА </dc:title>
</cp:coreProperties>
</file>