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ых работ по объем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питальный ремонт кабельной выкидки л.310 РП-1525 на оп.ВЛ-6кВ.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лан капитального ремонта на 2012г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вышение надежности электроснабжения пос.Челюскинск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 Проект выполнить в соответствии с Правилами устройства электроустановок 2006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 Сечение кабеля принять не менее 3х240мм2 , заложить кабель марки АСБл-10 или аналогичный завода «Москабельмет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 В проекте выполнить расчеты КЛ-10кВ по экономической плотности тока, термической устойчивости, по падению напряжения, по длительному допустимому ток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 Подключение кабеля в РУ-6кВ РТП-1525 и на опоре существующей ВЛ-6кВ выполнить с использованием  современных муфт завода «ПЗМ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5 Проектно - сме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6 Проектно – сметная документация предоставляется в объеме требований ст.48 Градостроительного кодекса Р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обые услов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ставе проекта выполнить в соответствии с земельным и градостроительным законодательством следующие документы:</w:t>
            </w:r>
          </w:p>
          <w:p>
            <w:pPr>
              <w:pStyle w:val="Normal"/>
              <w:rPr/>
            </w:pPr>
            <w:r>
              <w:rPr>
                <w:bCs/>
              </w:rPr>
              <w:t>2.1  Согласованный акт выбора земельного участка и приложения к акту выбор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2  Выбор трассы кабельной выкидки КЛ-6к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3 Согласование трассы кабельной выкидки со всеми заинтересованными организац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4  Расчетно –пояснительную записк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 Составление проектно- сметно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ий про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составлению сме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3 В локальном сметном расчете (ЛСР)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4 Перечень прочих затрат и работ, включаемых в 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4.1Затраты на проведение пуско-наладочных работ принять в размере не более 5,6% от базовой стоимости оборудования на основании схем и программ ПНР с применением ФЕРп-200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.2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5 Предусмотреть в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проектной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 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1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3 Должна иметь всю необходимую технику для выполнения изыскательских геодез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более 7 месяцев с момента заключения догов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олнительные треб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Выбор и применение дорогостоящего оборудования и импортных материалов в обязательном порядке согласовывать с ОАО «Королевская электросеть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3 Выполнить все необходимые согласования и заключения по проекту со всеми заинтересованными организациями, заключением Ростехнадзора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4 Технические решения выполнить в полном объеме в соответствии с требованиями действующих СНиП, ТУ, ГОСТ, СП и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 Предусмотреть максимальное применение действующих типовых, унифицированных и рекомендованных для повторного применения конструкций, отдельных зданий, сооружений и их элемен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оект трассы КЛ согласовать с ОАО «Королевская электросеть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Начальник  ПТО                                       С.А.Давыдов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Начальник   ПЭО                                      И.В. Марь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53:00Z</dcterms:created>
  <dc:creator>kenet</dc:creator>
  <dc:description/>
  <cp:keywords/>
  <dc:language>en-US</dc:language>
  <cp:lastModifiedBy>Economist1</cp:lastModifiedBy>
  <cp:lastPrinted>2012-08-23T11:59:00Z</cp:lastPrinted>
  <dcterms:modified xsi:type="dcterms:W3CDTF">2012-08-23T07:59:00Z</dcterms:modified>
  <cp:revision>30</cp:revision>
  <dc:subject/>
  <dc:title>ПЛАН КАПИТАЛЬНОГО РЕМОНТА </dc:title>
</cp:coreProperties>
</file>