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л.413 врезка РП-1540 с.1 до места врезки на РП-1541 с.1, л. 414 врезка  РП-1540 с.2 до места врезки на РП-1541 с.2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ассы кабельных КЛ-6кВ л.413, л.414 длиной 1,08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ТП-1540, г. Королев, ул.50 лет ВЛКСМ, д.4Е, РТП-1541, г.Королев, ул.Пушкинская, д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РУ-6кВ РТП-1541 с.1, с.2  до места врез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выполнить инженерно- геодезические изыск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До 30.08.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Главный бухгалтер ______________ Т.А. Козлов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СП и КЛ _____________ Н.А. Хахан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4:00Z</dcterms:created>
  <dc:creator>kenet</dc:creator>
  <dc:description/>
  <cp:keywords/>
  <dc:language>en-US</dc:language>
  <cp:lastModifiedBy>User34535</cp:lastModifiedBy>
  <cp:lastPrinted>2013-02-20T14:39:00Z</cp:lastPrinted>
  <dcterms:modified xsi:type="dcterms:W3CDTF">2013-02-21T09:36:00Z</dcterms:modified>
  <cp:revision>10</cp:revision>
  <dc:subject/>
  <dc:title>ПЛАН КАПИТАЛЬНОГО РЕМОНТА </dc:title>
</cp:coreProperties>
</file>