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работ «Внешнее электроснабжение индивидуальной жилой застройки. Строительство ВЛИ-0,4кВ.» по адресу :  г. Королев, мкр.Первомайский, ул.Полевая, у д.1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целях технологического присоединения энергопринимающих устройств до 15кВт по проекту  №28-13 –Э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 указан в п.12 настоящего технического зад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монтажные работы по строительству ВЛИ-0,4кВ от РУ-0,4кВ ТП-42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ов о приемке выполненных работ по форме №КС-2, №КС-3, подписанных уполномоченными представителями обеих сторо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указанных в техническом задан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3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в  соответствии с ВСН 123-90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 30.07. 2013 г. согласно «Графику выполнения работ»,  предоставленному в составе заявки на участие в конкурсе . Подрядчик обязан приступить к работе не позднее трех дней со дня подписания контра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Ведомость объема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05"/>
        <w:gridCol w:w="1502"/>
        <w:gridCol w:w="1073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троитель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1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ытье котлована под опо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М</w:t>
            </w:r>
            <w:r>
              <w:rPr>
                <w:b w:val="false"/>
                <w:bCs w:val="false"/>
                <w:sz w:val="24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</w:t>
            </w:r>
            <w:r>
              <w:rPr>
                <w:b w:val="false"/>
                <w:bCs w:val="false"/>
                <w:sz w:val="24"/>
                <w:lang w:val="ru-RU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Уплотнение опор ВЛ гранитным щебне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М</w:t>
            </w:r>
            <w:r>
              <w:rPr>
                <w:b w:val="false"/>
                <w:bCs w:val="false"/>
                <w:sz w:val="24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3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етонирование опо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М</w:t>
            </w:r>
            <w:r>
              <w:rPr>
                <w:b w:val="false"/>
                <w:bCs w:val="false"/>
                <w:sz w:val="24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нтажные работы на ВЛИ-0,4кВ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  <w:lang w:val="ru-RU"/>
              </w:rPr>
            </w:pPr>
            <w:r>
              <w:rPr>
                <w:b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становка железобетонных стоек СВ-1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</w:t>
            </w:r>
            <w:r>
              <w:rPr>
                <w:b w:val="false"/>
                <w:bCs w:val="false"/>
                <w:sz w:val="24"/>
                <w:lang w:val="ru-RU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онтаж кронштейнов подвески СИП (анкерных, промежуточных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3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онтаж зажимов СИП анкерных и промежуточны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4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8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Установка укосов металлических и оттяжек опоре с хомут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5,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8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онтаж защитного кожух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6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8"/>
              <w:jc w:val="left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Монтаж кабеля АВБбШв-4х16мм</w:t>
            </w:r>
            <w:r>
              <w:rPr>
                <w:b w:val="false"/>
                <w:bCs w:val="false"/>
                <w:sz w:val="24"/>
                <w:vertAlign w:val="superscript"/>
                <w:lang w:val="ru-RU"/>
              </w:rPr>
              <w:t xml:space="preserve">2 </w:t>
            </w:r>
            <w:r>
              <w:rPr>
                <w:b w:val="false"/>
                <w:bCs w:val="false"/>
                <w:sz w:val="24"/>
                <w:lang w:val="ru-RU"/>
              </w:rPr>
              <w:t xml:space="preserve"> по опор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7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Герметизация вводов в здание, щи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8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двеска СИП «Торсада» 3х70+54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9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онтаж счетчиков РИМ 6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10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 xml:space="preserve">Механизированная забивка глубинного заземлителя </w:t>
            </w:r>
            <w:r>
              <w:rPr>
                <w:b w:val="false"/>
                <w:bCs w:val="false"/>
                <w:sz w:val="24"/>
              </w:rPr>
              <w:t>L</w:t>
            </w:r>
            <w:r>
              <w:rPr>
                <w:b w:val="false"/>
                <w:bCs w:val="false"/>
                <w:sz w:val="24"/>
                <w:lang w:val="ru-RU"/>
              </w:rPr>
              <w:t>=1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онтаж заземляющих спусков 25х4мм по основанию опо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12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Монтаж концевой муфты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</w:rPr>
              <w:t>Монтаж ЩНН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онтаж металлического навесного шкафа герметич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онтаж автоматического выключателя в ЩН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Установка нулевой шины в ЩН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Установка фазной шины в ЩН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5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онтаж хомута на опоре для крепления ЩН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val="ru-RU"/>
              </w:rPr>
            </w:pPr>
            <w:r>
              <w:rPr>
                <w:b w:val="false"/>
                <w:bCs w:val="false"/>
                <w:sz w:val="24"/>
                <w:szCs w:val="28"/>
                <w:lang w:val="ru-RU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>Пуско-наладк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 xml:space="preserve">Фазировка электрической лини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фа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Испытание автоматического  выключател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ш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Измерение контура зазем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из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Проверка наличия цепи между заземлителями и элементами цеп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00 точе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5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Замер полного сопротивления цепи «Фаза-нуль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токоприемн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6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Измерение сопротивления изоля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лин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375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1:00Z</dcterms:created>
  <dc:creator>kenet</dc:creator>
  <dc:description/>
  <cp:keywords/>
  <dc:language>en-US</dc:language>
  <cp:lastModifiedBy>Economist1</cp:lastModifiedBy>
  <cp:lastPrinted>2013-06-11T12:57:00Z</cp:lastPrinted>
  <dcterms:modified xsi:type="dcterms:W3CDTF">2013-06-11T08:57:00Z</dcterms:modified>
  <cp:revision>4</cp:revision>
  <dc:subject/>
  <dc:title>ПЛАН КАПИТАЛЬНОГО РЕМОНТА </dc:title>
</cp:coreProperties>
</file>