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  <w:t>ПРОЕКТ</w:t>
      </w:r>
    </w:p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numPr>
          <w:ilvl w:val="0"/>
          <w:numId w:val="0"/>
        </w:numPr>
        <w:jc w:val="right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Д О Г О В О Р   № ___________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center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на оказание услуг по обеспечению выезда вооруженных групп быстрого реагирования при срабатывании тревожной сигнализации и техническое обслуживание тревожной сигнализации</w:t>
      </w:r>
    </w:p>
    <w:p>
      <w:pPr>
        <w:pStyle w:val="2"/>
        <w:jc w:val="both"/>
        <w:rPr>
          <w:rStyle w:val="FontStyle13"/>
          <w:rFonts w:ascii="Times New Roman" w:hAnsi="Times New Roman" w:cs="Tahoma"/>
          <w:sz w:val="26"/>
          <w:szCs w:val="26"/>
          <w:lang w:eastAsia="zxx" w:bidi="zxx"/>
        </w:rPr>
      </w:pPr>
      <w:r>
        <w:rPr/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2"/>
        <w:tabs>
          <w:tab w:val="clear" w:pos="708"/>
          <w:tab w:val="left" w:pos="6521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г. Королев</w:t>
        <w:tab/>
        <w:t>«___» _________ 2014 г.</w:t>
      </w:r>
    </w:p>
    <w:p>
      <w:pPr>
        <w:pStyle w:val="2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firstLine="708"/>
        <w:jc w:val="both"/>
        <w:rPr/>
      </w:pPr>
      <w:r>
        <w:rPr/>
        <w:t xml:space="preserve">ЗАО «Королевская электросеть», именуемое в дальнейшем </w:t>
      </w:r>
      <w:r>
        <w:rPr>
          <w:b/>
        </w:rPr>
        <w:t>«Заказчик»</w:t>
      </w:r>
      <w:r>
        <w:rPr/>
        <w:t xml:space="preserve">, в лице Директора Никитского Николай Петровича, действующего на основании Устава, с одной стороны, и __________________, именуемое в дальнейшем </w:t>
      </w:r>
      <w:r>
        <w:rPr>
          <w:b/>
        </w:rPr>
        <w:t>«Охрана»</w:t>
      </w:r>
      <w:r>
        <w:rPr/>
        <w:t>, в лице ___________________________, действующего на основании ____________________________, с другой стороны, совместно именуемые «Стороны», а по отдельности – «Сторона», заключили настоящий Договор о нижеследующ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  <w:t>ПРЕДМЕТ ДОГОВОРА</w:t>
      </w:r>
    </w:p>
    <w:p>
      <w:pPr>
        <w:pStyle w:val="2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Заказчик» передает, а «Охрана» принимает под охрану объекты З</w:t>
      </w:r>
      <w:r>
        <w:rPr>
          <w:rStyle w:val="FontStyle15"/>
          <w:sz w:val="24"/>
          <w:szCs w:val="24"/>
        </w:rPr>
        <w:t>АО «Королевская электросеть»</w:t>
      </w:r>
      <w:r>
        <w:rPr/>
        <w:t>, перечисленные в Приложении № 1 к настоящему Договору, с находящимися на них товарно-материальными ценностями, оборудованных тревожной сигнализацией, подключенной на пульт централизованного наблюдения «Охраны». Состав тревожной сигнализации указывается в Актах передачи объектов под охрану, которые составляет «Охрана» и подписывают Стороны после заключен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танавливается следующий порядок охр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руглосуточный мониторинг </w:t>
      </w:r>
      <w:r>
        <w:rPr>
          <w:rStyle w:val="FontStyle15"/>
          <w:sz w:val="24"/>
          <w:szCs w:val="24"/>
        </w:rPr>
        <w:t>тревожной сигнализации с помощью пульта централизованного наблюдения (ПЦН)</w:t>
      </w:r>
      <w:r>
        <w:rPr/>
        <w:t xml:space="preserve"> с обеспечением гарантированного выезда </w:t>
      </w:r>
      <w:r>
        <w:rPr>
          <w:rStyle w:val="FontStyle15"/>
          <w:sz w:val="24"/>
          <w:szCs w:val="24"/>
        </w:rPr>
        <w:t xml:space="preserve">вооруженной группы быстрого реагирования </w:t>
      </w:r>
      <w:r>
        <w:rPr/>
        <w:t>«Охраны» при срабатывании данной сигн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FontStyle15"/>
          <w:sz w:val="24"/>
          <w:szCs w:val="24"/>
        </w:rPr>
        <w:t>Осуществление технического обслуживания технических средств (ТС) тревожной сигнализации (далее Комплекса) на объектах  ЗАО «Королевская электросеть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Заказчик» оплачивает выполненные услуги в установленном настоящим Договор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И ПОРЯДОК ОПЛАТЫ УСЛУГ ОХРАНЫ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щая стоимость по Договору составляет ___________________________, в том числе 18% НДС – ______________________________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жемесячная стоимость услуг по Договору определяется согласно среднемесячной </w:t>
      </w:r>
      <w:r>
        <w:rPr>
          <w:spacing w:val="-1"/>
        </w:rPr>
        <w:t>стоимости оказания услуг и составля</w:t>
      </w:r>
      <w:r>
        <w:rPr/>
        <w:t>ет __________________________-, в том числе 18% НДС – ____________________________________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оимость услуг по настоящему Договору является твердой и не подлежит изменению по требованию одной из Сторон в течение срока действия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>«Заказчик» осуществляет оплату ежемесячно за фактически оказанные услуги, на основании выставляемых «Охраной» счетов, путем безналичного перечисления средств на расчетный счет «Охраны» в течение 5 (пяти) рабочих дней со дня получения расчетных документов. «Охрана» предоставляет «Заказчику» расчетные документы (Акт оказанных услуг, счет, счет-фактуру) до 10 (десятого) числа месяца, следующего за месяцем оказания услу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«ОХРАНЫ»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бязана добросовестно и качественно осуществлять охрану объектов, а также находящихся на них товарно-материальных ценностей, в порядке, предусмотренном настоящим Договором. Для надлежащего исполнения услуги «Охрана» вправе привлекать по согласованию с «Заказчиком» для выполнения задания третьих лиц. Ответственность за выполнение и/или ненадлежащее выполнение услуг третьими лицами в полном объеме несет «Охрана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своими силами и/или силами привлеченных третьих лиц обязуется: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для принятия мер по пресечению преступлений, обеспечению сохранности товарно-материальных ценностей на объекте и задержанию виновных лиц в рамках действующего законодательства</w:t>
      </w:r>
      <w:r>
        <w:rPr>
          <w:rStyle w:val="FontStyle15"/>
          <w:sz w:val="24"/>
          <w:szCs w:val="24"/>
        </w:rPr>
        <w:t>.</w:t>
      </w:r>
      <w:r>
        <w:rPr/>
        <w:t xml:space="preserve"> 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не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 для внешнего осмотра целостности объекта, а при необходимости - принятия мер к задержанию проникших или пытающихся проникнуть на объект лиц, при этом: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о прибытии на объект Приложения № 1 НР проводит наружный осмотр объекта, осмотр лестничных пролетов, подвальных и чердачных помещений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обнаружении признаков нарушения целостности объекта, сообщает об этом в дежурную часть органа внутренних дел, «Заказчику» и до прибытия представителей «Заказчика» и следственно-оперативной группы МВД, не проникая на объект Приложения № 1, обеспечивает неприкосновенность места происшествия и охрану объекта Приложения № 1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совместно с представителем «Заказчика» производит вскрытие объекта Приложения № 1 для внутреннего осмотра помещений, с составлением письменного акта осмотра охраняемого объекта в 2-х экземплярах, по одному для каждой из сторон Договора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Осуществляет техническое обслуживание технических средств </w:t>
      </w:r>
      <w:r>
        <w:rPr>
          <w:rStyle w:val="FontStyle15"/>
          <w:sz w:val="24"/>
          <w:szCs w:val="24"/>
        </w:rPr>
        <w:t>тревожной сигнализации установленных на объектах Приложения № 1, которое включает в себ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странение неисправностей (текущий ремонт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мена неработоспособных приборов, блоков, плат, кабелей, проводов и других компонентов на исправные, однотипные или функционально эквивалентные заменяемым производится по согласованию и за счет средств «Заказчика»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проведение плановых (не реже одного раза в месяц) регламентных работ с проверкой работоспособности компонентов и «Комплекса» в целом, с обязательной регистрацией проведенных работ в журнале учета технического обслуживания «Заказчика»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визуальный осмотр компонентов «Комплекса», проверку правильности установки извещателей с учетом возможного изменения планировки или дизайна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очистку и протирку клавиатур, извещателей, других компонентов «Комплекс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контроль работоспособности системы тревожной сиг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троль работоспособности системы передачи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уточнение данных о пользова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сультации, обучение пользовател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80"/>
        <w:jc w:val="both"/>
        <w:rPr/>
      </w:pPr>
      <w:r>
        <w:rPr/>
        <w:t>принятие мер и выдачу рекомендаций по устранению причин возникновения «ложных» срабатываний;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изменение программы функционирования «Комплекса» по просьбе «Заказчика»;</w:t>
      </w:r>
    </w:p>
    <w:p>
      <w:pPr>
        <w:pStyle w:val="Style24"/>
        <w:numPr>
          <w:ilvl w:val="2"/>
          <w:numId w:val="3"/>
        </w:numPr>
        <w:snapToGrid w:val="false"/>
        <w:ind w:left="-12" w:right="0" w:firstLine="72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ение круглосуточного приема и выполнения заявок «Заказчика» на устранение недостатков и неисправностей «Комплекса». Восстановление работоспособности, устранение недостатков, неисправностей в работе «Комплекса» в случае его отказа (сбоя) в кратчайший срок с момента получения заявки;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местно с «Заказчиком» не реже двух раз в год инициировать и проводить технические осмотры охраняемых объектов Приложения № 1, в том числе состояние «Комплекса», инженерно-технической укреплённости.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>Оформлять и предоставлять Заказчику расчетные документы, указанные в п.2.4</w:t>
      </w:r>
    </w:p>
    <w:p>
      <w:pPr>
        <w:pStyle w:val="Style24"/>
        <w:snapToGrid w:val="false"/>
        <w:ind w:left="2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sz w:val="26"/>
          <w:szCs w:val="26"/>
        </w:rPr>
        <w:t xml:space="preserve">ОБЯЗАННОСТИ </w:t>
      </w:r>
      <w:r>
        <w:rPr>
          <w:b/>
          <w:bCs/>
          <w:sz w:val="26"/>
          <w:szCs w:val="26"/>
        </w:rPr>
        <w:t>«ЗАКАЗЧИКА»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воевременно и в полном объеме произвести оплату услуг «Охраны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оздавать надлежащие условия для обеспечения сохранности материальных ценностей и содействовать «Охране» при выполнении ею своих задач, а также в совершенствовании организации охраны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/>
        <w:t xml:space="preserve">Соблюдать правила пользования тревожной сигнализацией. Не допускать к пользованию средствами сигнализации лиц, не прошедших инструктаж о порядке их использования. Не разглашать принципы (шифр) пользования сигнализации и места установ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общать «Охране» предварительно о проведении капитального ремонта помещений и переоборудовании объектов, об изменении на них режима работы, появлении новых или изменении мест хранения ценностей, а также о проведении мероприятий, вследствие которых может потребоваться изменение характера охра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медленно ставить в известность «Охрану» обо всех недостатках и нарушениях службы личным составом «Охраны» для принятия необходимых мер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«Заказчик» обязан предоставить «Охране» данные о служебных, домашних, мобильных номерах телефонов, а также адресах доверенных лиц, уполномоченных осуществлять прием (сдачу) объекта, вскрывать и участвовать в осмотре объекта, составлять с участием сторон Договора совместные акты о предпринятых мерах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е допускать к средствам «Комплекса» для устранения неисправностей, внесений изменений в схему блокировки объекта посторонних лиц, не производить указанные работы своими силами.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 xml:space="preserve">При обнаружении нарушения целостности объекта, факта кражи, уничтожения или повреждения имущества в результате проникновения на объект посторонних лиц сообщить об этом «Охране». До прибытия представителей сторон Договора обеспечить неприкосновенность места происшествия. 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>Информировать «Охрану» о возникновении спора о праве собственности и управления имуществом, находящимся во владении «Заказчика» и являющимся объектом охр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" w:leader="none"/>
        </w:tabs>
        <w:snapToGrid w:val="false"/>
        <w:ind w:left="0" w:firstLine="713"/>
        <w:jc w:val="both"/>
        <w:rPr/>
      </w:pPr>
      <w:r>
        <w:rPr/>
        <w:t>«Охрана» несет ответственность за реальный ущерб, нанесенный «Заказчику» от хищения, повреждения или уничтожения имущества, находящегося внутри охраняемых помещений, в результате виновного невыполнения или виновного ненадлежащего выполнения «Охраной» своих обязательств по настоящему Договору в размере прямого действительного ущерба, причиненного «Заказчику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Возмещение «Заказчику» причиненного по вине «Охраны» ущерба производится по представлению «Заказчиком» постановления органов предварительного следствия (при возбуждении уголовного дела) или приговора суда, установившего факт хищения, а также факт хищения, уничтожения или повреждения имущества посторонними лицами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При возвращении «Заказчику» похищенных  товарно-материальных ценностей присутствие представителя «Охраны» является обязательным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свобождается от ответственности лишь в случаях, когда ее вина не установлена. В частности, «Охрана» не несет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9" w:leader="none"/>
        </w:tabs>
        <w:ind w:left="0" w:firstLine="720"/>
        <w:jc w:val="both"/>
        <w:rPr/>
      </w:pPr>
      <w:r>
        <w:rPr/>
        <w:t>за причиненный ущерб личному имуществу сотрудников «Заказчика», имуществу сторонних организаций, с которым не заключен самостоятельные договор на оказание охранных услуг, а также за денежные средства, оставленные на Объекте сверх суммы остатка, разрешенного кредитным учрежд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кражу, совершенную в связи с отказом «Заказчика» выехать на охраняемый объект с целью выяснения «Охраной» причины срабатывания средств сигнализации, не взятия объекта под охрану на ПЦ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17" w:leader="none"/>
        </w:tabs>
        <w:ind w:left="0" w:firstLine="720"/>
        <w:jc w:val="both"/>
        <w:rPr/>
      </w:pPr>
      <w:r>
        <w:rPr/>
        <w:t>если лица, проникшие на объект, задержаны сотрудниками милиции, частной охранной организацией, граждан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Претензии о возмещении материального ущерба предъявляются «Заказчиком» и рассматриваются «Охраной» в порядке и в сроки, предусмотренные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Стороны за неисполнение или ненадлежащее исполнение настоящего договора несут ответственность, предусмотренную действующим законодательством РФ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споры по настоящему Договору подлежат разрешению путем переговоров. Если при этом не было достигнуто согласия сторон, спор может быть передан для разрешения в  Арбитражный суд Москов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ahoma"/>
          <w:lang w:eastAsia="zxx" w:bidi="zxx"/>
        </w:rPr>
        <w:t>Техническое состояние принимаемых под охрану объектов, средств связи и пожаротушения указываются в двусторонних актах составляемых перед заключением договора и при очередных обследованиях. Акты обследования являются неотъемлемой частью Догово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0" w:leader="none"/>
        </w:tabs>
        <w:snapToGrid w:val="false"/>
        <w:ind w:left="-12" w:right="0" w:firstLine="736"/>
        <w:jc w:val="both"/>
        <w:rPr/>
      </w:pPr>
      <w:r>
        <w:rPr>
          <w:rFonts w:cs="Tahoma"/>
          <w:szCs w:val="24"/>
          <w:lang w:eastAsia="zxx" w:bidi="zxx"/>
        </w:rPr>
        <w:t>Заказчик совместно с «Охраной» не реже двух раз в год проводят обследование технического состояния охраняемых объектов, средств тревожной сигнализации, о чем составляется а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изменения и дополнения к настоящему Договору оформляются дополнительным соглашением, являющимся после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92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</w:t>
      </w:r>
    </w:p>
    <w:p>
      <w:pPr>
        <w:pStyle w:val="Normal"/>
        <w:tabs>
          <w:tab w:val="clear" w:pos="708"/>
          <w:tab w:val="left" w:pos="79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792" w:hanging="83"/>
        <w:rPr/>
      </w:pPr>
      <w:r>
        <w:rPr/>
        <w:t>Сроки оказания услуг:</w:t>
      </w:r>
    </w:p>
    <w:p>
      <w:pPr>
        <w:pStyle w:val="Normal"/>
        <w:ind w:firstLine="720"/>
        <w:jc w:val="both"/>
        <w:rPr/>
      </w:pPr>
      <w:r>
        <w:rPr/>
        <w:t>Начало</w:t>
        <w:tab/>
        <w:t>-</w:t>
        <w:tab/>
        <w:t>«01» апреля 2014 года.</w:t>
      </w:r>
    </w:p>
    <w:p>
      <w:pPr>
        <w:pStyle w:val="Normal"/>
        <w:ind w:firstLine="720"/>
        <w:rPr/>
      </w:pPr>
      <w:r>
        <w:rPr/>
        <w:t>Окончание</w:t>
        <w:tab/>
        <w:t>-</w:t>
        <w:tab/>
        <w:t>«31» марта 2015 года включитель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ий  Договор составляется в 2-х экземплярах, из которых первый – находится у «Охраны», а второй у «Заказчика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b/>
          <w:b/>
        </w:rPr>
      </w:pPr>
      <w:r>
        <w:rPr>
          <w:b/>
        </w:rPr>
        <w:t>ПЕРЕЧЕНЬ ПРИЛОЖЕНИЙ К НАСТОЯЩЕМУ ДОГОВОРУ</w:t>
      </w:r>
    </w:p>
    <w:p>
      <w:pPr>
        <w:pStyle w:val="Normal"/>
        <w:suppressAutoHyphens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/>
        <w:t>Приложение №1 – Перечень объектов ЗАО «Королевская электросеть», передаваемых под охрану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b/>
          <w:sz w:val="26"/>
          <w:szCs w:val="26"/>
        </w:rPr>
        <w:t>9. РЕКВИЗИТЫ СТОРОН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«ЗАКАЗЧИК»                                                                                    «ОХРАНА»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</w:tblGrid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З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Юр. Адрес: 141079, город Королев, Московской области,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48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. Адрес: 141079, город Королев, Московской области,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/с №40702810600200000875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Королевском филиале «ТКБ» (ЗАО)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ИК 04466178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ГРН 1035003351657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ел. (495) 516-91-99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О «Королевская электросеть»: 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______________________/Никитский Н.П./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  <w:t>Приложение №1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right"/>
        <w:rPr>
          <w:rStyle w:val="FontStyle13"/>
          <w:b w:val="false"/>
          <w:b w:val="false"/>
          <w:sz w:val="20"/>
          <w:szCs w:val="20"/>
        </w:rPr>
      </w:pPr>
      <w:r>
        <w:rPr>
          <w:sz w:val="20"/>
          <w:szCs w:val="20"/>
        </w:rPr>
        <w:t>к договору</w:t>
      </w:r>
      <w:r>
        <w:rPr>
          <w:rStyle w:val="FontStyle13"/>
          <w:b w:val="false"/>
          <w:sz w:val="20"/>
          <w:szCs w:val="20"/>
        </w:rPr>
        <w:t xml:space="preserve"> №___________ от __________</w:t>
      </w:r>
    </w:p>
    <w:p>
      <w:pPr>
        <w:pStyle w:val="Normal"/>
        <w:ind w:firstLine="700"/>
        <w:jc w:val="righ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объектов ОАО «Королевская электросеть», передаваемых под охрану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20"/>
        <w:gridCol w:w="3580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br/>
              <w:t>п.п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рес объект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лужба подстанций и кабельных линий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Орджоникидзе, д.11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мещение офис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Гагарина, д.4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лужба воздушных линий и уличного освещения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Королев, ул.Первомайская, д.10а</w:t>
            </w:r>
          </w:p>
        </w:tc>
      </w:tr>
    </w:tbl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924" w:gutter="0" w:header="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lang w:val="en-GB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7:59:00Z</dcterms:created>
  <dc:creator>6669</dc:creator>
  <dc:description/>
  <cp:keywords/>
  <dc:language>en-US</dc:language>
  <cp:lastModifiedBy>Economist1</cp:lastModifiedBy>
  <cp:lastPrinted>2014-03-03T21:58:00Z</cp:lastPrinted>
  <dcterms:modified xsi:type="dcterms:W3CDTF">2014-03-03T17:59:00Z</dcterms:modified>
  <cp:revision>2</cp:revision>
  <dc:subject/>
  <dc:title>Д О Г О В О Р №</dc:title>
</cp:coreProperties>
</file>