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 работ на строительство КЛ-10кВ от РУ-10кВ РТП-1538, РТП-1523, реконструкцию РТП-1538, РТП-1523  по адресу:г. Королев, мкр. Болшево, ул.Полевая, ул.Горького, ул.Добролюбова в соответствии с №ТУ-68/13 от 09.04.2013г.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4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хнические условия  №-68/13 от 09.04.2013г. в целях технологического присоединения энергопринимающих устройств, максимальная мощность которых суммарно свыше 670кВт, в объеме </w:t>
            </w:r>
            <w:r>
              <w:rPr/>
              <w:t xml:space="preserve"> указанном  </w:t>
            </w:r>
            <w:r>
              <w:rPr>
                <w:bCs/>
              </w:rPr>
              <w:t>ЗАО «Королевская электросет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еские условия ЗАО «Королевская электросеть» №ТУ-68/13 от 09.04.2013г</w:t>
            </w:r>
            <w:r>
              <w:rPr>
                <w:bCs/>
                <w:sz w:val="28"/>
              </w:rPr>
              <w:t xml:space="preserve">., </w:t>
            </w:r>
            <w:r>
              <w:rPr>
                <w:bCs/>
              </w:rPr>
              <w:t>технические условия ОАО «МОЭСК» №34-08/1415-909702 от 26.04.2013г. Сбор исходных данных по проектированию трасс КЛ-10кВ выполняется проектной организаци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ТП-1538 г.Королев, мкр. Болшево, ул.Пролетарская, у д.15/2, РТП-1523 г. Королев, пр-т Космонавтов, д.23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 КЛ-10кВ от РУ-10кВ РТП-1544, РТП-1523 до границ  участка, реконструкция РУ-10кВ РТП-1538, РТП-1523 с установкой ячеек КСО-298 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Выполнить все необходимые согласования и заключения по проекту со всеми заинтересованными организациями, заключением Ростехнадзора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3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пециальные требования к составу проекта и оформлению проек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Выполнить в соответствии с земельным и градостроительным законодательством следующие документы:</w:t>
            </w:r>
          </w:p>
          <w:p>
            <w:pPr>
              <w:pStyle w:val="Normal"/>
              <w:rPr/>
            </w:pPr>
            <w:r>
              <w:rPr>
                <w:bCs/>
              </w:rPr>
              <w:t>6.2.1  Согласованный акт выбора земельного участка и приложения к акту выбора земельного участ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.2  Выбор кабельных трасс КЛ-10к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.3 Согласование кабельных и воздушных трасс со всеми заинтересованными организация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3 В составе проекта разработать две проектно-сметной документации по двум  разделам: строительство КЛ-10кВ и реконструкция РТП-1538 и РТП-152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запроса предлож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3 ле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квартал.2013г.25 декабря 2013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ую документацию представить в 3 (трех) экземплярах на бумажном носителе. Все бумажные экземпляры должны быть сброшюрованы. Согласования предоставляются в оригиналах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Н.П.Никитский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  <w:t>Согласовано:</w:t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  <w:t>Технический  директор ___________В.А. Семиков</w:t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  <w:t>Начальник ПТО _________________С.А. Давыдов</w:t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  <w:i/>
          <w:i/>
        </w:rPr>
      </w:pPr>
      <w:r>
        <w:rPr>
          <w:bCs/>
          <w:i/>
        </w:rPr>
        <w:t>Начальник ПЭО_________________И.В. Марьина</w:t>
      </w:r>
    </w:p>
    <w:p>
      <w:pPr>
        <w:pStyle w:val="Normal"/>
        <w:ind w:firstLine="708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04:00Z</dcterms:created>
  <dc:creator>kenet</dc:creator>
  <dc:description/>
  <cp:keywords/>
  <dc:language>en-US</dc:language>
  <cp:lastModifiedBy>Economist1</cp:lastModifiedBy>
  <cp:lastPrinted>2013-10-03T21:01:00Z</cp:lastPrinted>
  <dcterms:modified xsi:type="dcterms:W3CDTF">2013-10-03T17:02:00Z</dcterms:modified>
  <cp:revision>6</cp:revision>
  <dc:subject/>
  <dc:title>ПЛАН КАПИТАЛЬНОГО РЕМОНТА </dc:title>
</cp:coreProperties>
</file>