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№ 4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от "___" _______  20___ г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ГАРАНТИЯ</w:t>
      </w:r>
    </w:p>
    <w:p>
      <w:pPr>
        <w:pStyle w:val="Normal"/>
        <w:jc w:val="center"/>
        <w:rPr/>
      </w:pPr>
      <w:r>
        <w:rPr>
          <w:b/>
        </w:rPr>
        <w:t xml:space="preserve">ИСПОЛНЕНИЯ УСЛОВИЙ ДОГОВОРА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г. _______________</w:t>
        <w:tab/>
        <w:tab/>
        <w:tab/>
        <w:tab/>
        <w:tab/>
        <w:tab/>
        <w:tab/>
        <w:t xml:space="preserve">            «___»_______20__г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ind w:firstLine="567"/>
        <w:jc w:val="both"/>
        <w:rPr/>
      </w:pPr>
      <w:r>
        <w:rPr>
          <w:b w:val="false"/>
          <w:sz w:val="24"/>
          <w:szCs w:val="24"/>
        </w:rPr>
        <w:t>«Банк»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В случае неисполнения или ненадлежащего исполнения Принципалом обязательств, предусмотренных Пунктом 2.3. договора № ____________ от _________ г., заключенного между Принципалом и Бенефициаром (далее – «Договор»), Гарант по первому письменному требованию Бенефициара уплачивает Бенефициару любую денежную сумму, включая но, не ограничиваясь, любые штрафы, неустойки, пени и иные виды штрафных санкций, предусмотренные в Статье 5.4. Договора, а также любые расходы на юридические услуги, связанные с  предъявлением требований к Принципалу по основаниям, предусмотренным Договором, и  любые иные расходы и убытки, связанные с неисполнением или ненадлежащим исполнением Принципалом обязательств, предусмотренных Договором, не превышающую предельную сумму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1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вязи с тем, что Принципал не выполнил свои обязательства по Договора и содержаться ссылка на соответствующий пункт статьи Договора, положения которого нарушены Принципалом и за нарушение которого Статьей 5. Договора установлена ответственность Принципал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2. Гарант по письменному требованию Бенефициара уплачивает любую денежную сумму, не превышающую сумму гарантии, указанную в п. 5 настоящей гарантии, в случаях, когда Бенефициар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расторгает Договор по причинам, предусмотренным пунктом 8.3. Догово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на основании Пункта 2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илу наступления одного из условий, предусмотренных Статьей 5.7 или п. 8.3 Договор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3. В случае неисполнения или ненадлежащего исполнения Принципалом любых других обязательств предусмотренных Договором, не указанных в п. 1 и п. 2 настоящей гарантии, Гарант по первому письменному требованию Бенефициара уплачивает Бенефициару любую денежную сумму, не превышающую предельную сумму гарантии, указанную в п. 5 настоящей гарантии, покрывающую убытки, понесенные Бенефициаром вследствие неисполнения или ненадлежащего исполнения Принципалом своих обязательств, предусмотренных Договором, включая но, не ограничиваясь, убытки, понесенные вследствие удовлетворения претензий третьих лиц, связанные с неисполнением или ненадлежащим исполнением Принципалом своих обязательств, предусмотренных Договором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3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, содержащее следующую информацию: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ричины, по которым Бенефициар истребует предельную сумму гарантии или часть суммы (ссылка на номер статьи/пункта Договора, положения которой (-ого) нарушены Принципалом);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- обоснование суммы, истребуемой Бенефициаром на основании Пункта 3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4. При этом Гарант подтверждает, что никакие возражения Принципала, касающиеся его обязательств по Договору, или каких-либо иных соглашений с Бенефициаром, либо основанных на зачете каких-либо иных требований к Бенефициару, не  будут приниматься Гарантом во внимание и /или выдвигаться Гарантом против письменного требования Бенефициара о платеже по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5. Обязательства Гаранта перед Бенефициаром ограничиваются предельной суммой </w:t>
      </w:r>
      <w:r>
        <w:rPr>
          <w:rStyle w:val="Ca01"/>
          <w:bCs/>
          <w:iCs/>
          <w:sz w:val="24"/>
          <w:szCs w:val="24"/>
          <w:lang w:eastAsia="ja-JP"/>
        </w:rPr>
        <w:t xml:space="preserve">(сумма цифрами и прописью)________ (валюта платежа)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 Платеж будет осуществлен Гарантом в течение пяти рабочих дней с момента получения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 Гарантия вступает в силу с даты выдачи </w:t>
      </w:r>
      <w:r>
        <w:rPr>
          <w:rStyle w:val="Ca01"/>
          <w:sz w:val="24"/>
          <w:szCs w:val="24"/>
          <w:lang w:eastAsia="ja-JP"/>
        </w:rPr>
        <w:t xml:space="preserve">и действует до ________201_ включительно.   Требования платежа по настоящей гарантии должны быть получены Гарантом до истечения срока действия гарантии по адресу: __________ </w:t>
      </w:r>
      <w:r>
        <w:rPr>
          <w:rStyle w:val="Ca01"/>
          <w:i/>
          <w:sz w:val="24"/>
          <w:szCs w:val="24"/>
          <w:lang w:eastAsia="ja-JP"/>
        </w:rPr>
        <w:t>(указывается полный почтовый адрес банка, выдавшего гарантию)</w:t>
      </w:r>
      <w:r>
        <w:rPr>
          <w:rStyle w:val="Ca01"/>
          <w:sz w:val="24"/>
          <w:szCs w:val="24"/>
          <w:lang w:eastAsia="ja-JP"/>
        </w:rPr>
        <w:t>. По истечении указанного срока гарантия утрачивает силу независимо от того, возвращен ли оригинал гарантии Гаранту или 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8.   Настоящая гарантия является безотзывно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Принадлежащее Бенефициару по настоящей гарантии право требования к Гаранту не может быть передано другому лиц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0. Настоящая гарантия подчиняется законодательству Российской Федерации.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Все споры по настоящей гарантии будут решаться в Арбитражном суде______________________________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>(указывается арбитражный суд по месту нахождения филиала Гаранта, выдавшего гарантию).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дпись уполномоченных лиц Банка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sectPr>
      <w:footerReference w:type="default" r:id="rId2"/>
      <w:footerReference w:type="first" r:id="rId3"/>
      <w:type w:val="nextPage"/>
      <w:pgSz w:w="11906" w:h="16838"/>
      <w:pgMar w:left="1134" w:right="620" w:gutter="0" w:header="0" w:top="737" w:footer="272" w:bottom="907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</w:rPr>
  </w:style>
  <w:style w:type="character" w:styleId="Style13">
    <w:name w:val="Основной шрифт абзаца"/>
    <w:qFormat/>
    <w:rPr/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color w:val="FF00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22:00Z</dcterms:created>
  <dc:creator>GizzatullinaAR</dc:creator>
  <dc:description/>
  <cp:keywords/>
  <dc:language>en-US</dc:language>
  <cp:lastModifiedBy>Economist1</cp:lastModifiedBy>
  <cp:lastPrinted>2013-08-30T12:56:00Z</cp:lastPrinted>
  <dcterms:modified xsi:type="dcterms:W3CDTF">2013-08-30T08:56:00Z</dcterms:modified>
  <cp:revision>11</cp:revision>
  <dc:subject/>
  <dc:title>Дополнительное соглашение</dc:title>
</cp:coreProperties>
</file>