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реконструкции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ТП-216 по адресу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оролев, мкр. Первомайский, ул. Кирова, взамен выбывающих основных фондов.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грамма  капитальных  вложений на 2013 год по проекту №26-ЭС/13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3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30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701"/>
        <w:gridCol w:w="877"/>
        <w:gridCol w:w="993"/>
      </w:tblGrid>
      <w:tr>
        <w:trPr>
          <w:trHeight w:val="420" w:hRule="atLeast"/>
        </w:trPr>
        <w:tc>
          <w:tcPr>
            <w:tcW w:w="105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КТП-216</w:t>
            </w:r>
          </w:p>
        </w:tc>
      </w:tr>
      <w:tr>
        <w:trPr>
          <w:trHeight w:val="735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трансформатора в  КТП</w:t>
            </w:r>
          </w:p>
        </w:tc>
      </w:tr>
      <w:tr>
        <w:trPr>
          <w:trHeight w:val="615" w:hRule="atLeast"/>
        </w:trPr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демонтажные 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монтаж  силового трансформатора  160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монтаж  предохранителе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 швелл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исоединение к зажимам жил кабелей сеч.15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мычка заземляющая тросова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9,2 м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 в КТП 216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 силового трансформатора ТМГ -250кВА/6,0/0,4к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высоковольтных предохранителе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 швелле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ировка электрической  линии или трансформато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фаз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сопротивление изоля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коэффициента абсорбации обмоток трансформат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ытание изолятора опорного многоэлементного или подвес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ытание обмотки трансформатора силов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сп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709" w:right="1274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01:00Z</dcterms:created>
  <dc:creator>kenet</dc:creator>
  <dc:description/>
  <cp:keywords/>
  <dc:language>en-US</dc:language>
  <cp:lastModifiedBy>Economist1</cp:lastModifiedBy>
  <cp:lastPrinted>2013-08-30T11:45:00Z</cp:lastPrinted>
  <dcterms:modified xsi:type="dcterms:W3CDTF">2013-08-30T07:45:00Z</dcterms:modified>
  <cp:revision>16</cp:revision>
  <dc:subject/>
  <dc:title>ПЛАН КАПИТАЛЬНОГО РЕМОНТА </dc:title>
</cp:coreProperties>
</file>