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трансформаторной подстанции (СТП);  ВЛ-6кВ л.334;  КЛ-0,4 кВ.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условия  №- 247/12 от 21.06.2012 г.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- 248/12 от 21.06.2012 г. ; №- 249/12 от 21.06.2012 г. ; №- 250/12 от 21.06.2012 г. ; №- 251/12 от 21.06.2012 г. ; №- 252/12 от 21.06.2012 г. ; №- 253/12 от 21.06.2012 г. ; №- 254/12 от 21.06.2012 г.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ОАО «Королевская электросеть»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ЭС-56/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 29.11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1418"/>
        <w:gridCol w:w="1320"/>
        <w:gridCol w:w="1231"/>
      </w:tblGrid>
      <w:tr>
        <w:trPr>
          <w:trHeight w:val="825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 работ  по  монтажу  СТП,  ВЛ-6(10), КЛ-0,4 кВ </w:t>
            </w:r>
          </w:p>
        </w:tc>
      </w:tr>
      <w:tr>
        <w:trPr>
          <w:trHeight w:val="615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бо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.</w:t>
            </w:r>
          </w:p>
        </w:tc>
      </w:tr>
      <w:tr>
        <w:trPr>
          <w:trHeight w:val="300" w:hRule="atLeast"/>
        </w:trPr>
        <w:tc>
          <w:tcPr>
            <w:tcW w:w="10778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монтажные работы</w:t>
            </w:r>
          </w:p>
        </w:tc>
      </w:tr>
      <w:tr>
        <w:trPr>
          <w:trHeight w:val="345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тьё котлованов для установки, бетонирования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тоек ж/б опор В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непросадочного основания для опор ВЛ из грунто-цементной сме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ирование опор В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7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ные работы на линии 6(10) кВ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анкерного крепления на опор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анкерных зажимов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самонесущего кабеля среднего напряжения по опор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цевых муф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непаяного заземления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траверсы ВЛ 10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лпачков КП-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яторов ШФ-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нструкции для присоединения кабеля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Н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ятора С4-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рессовка наконечников 50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а соединительный проводник несущего троса и 25мм² на перемыч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овка наконечников 50мм² на перемычки фазного 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еремычки фазного 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оединительного проводника несущего тро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лашечного зажим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электрических перемыч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шины АД31 L=0,25м 10х100мм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заземляющих спусков по основанию опоры L=10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ированная забивка глубинного заземлителя на глубину до 10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ремней креп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  <w:shd w:fill="F2DDD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2DDD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1" w:type="dxa"/>
            <w:tcBorders/>
            <w:shd w:fill="F2DDD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ные работы на линии КЛ 1 - 0,4 кВ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тьё траншеи вручну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засыпка транш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 ПНД-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есчанной постели на 1 каб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без покрыт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в труб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по опор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абельного лот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абеля в лотк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кабеля накладными скоб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кабельных лотков и кабелей огнезащитным сло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траншеи после засып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зация вводов в зд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зация труб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нцевой муф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защитного кожу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ж СТП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струкции под трансформатор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илового трансформатора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струкции с предохранителями и ОПН на опо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шины АД L=0,25м 10х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ссовка наконечников на электрические перемычки 6(10) и 0,4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электрических перемычек на ОП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Н на опоре (6(10)к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яторов С4-80 II УХЛ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редохран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шкафа 500х500х210 IP66 (RITTA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хомута для крепления шкафа на опоре (RITTA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убильника АВ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автоматического выключателя OE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золяторов SM 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медных ш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ВВГнг 1х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онцевой муф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электрических перемычек медным прово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заземляющих спусков 25х4 по основанию опо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ьных саль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ированная забивка глубинного заземлителя L=1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-426"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1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680" w:right="567" w:gutter="0" w:header="0" w:top="340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51:00Z</dcterms:created>
  <dc:creator>kenet</dc:creator>
  <dc:description/>
  <cp:keywords/>
  <dc:language>en-US</dc:language>
  <cp:lastModifiedBy>Economist1</cp:lastModifiedBy>
  <cp:lastPrinted>2013-08-30T11:43:00Z</cp:lastPrinted>
  <dcterms:modified xsi:type="dcterms:W3CDTF">2013-08-30T07:43:00Z</dcterms:modified>
  <cp:revision>22</cp:revision>
  <dc:subject/>
  <dc:title>ПЛАН КАПИТАЛЬНОГО РЕМОНТА </dc:title>
</cp:coreProperties>
</file>