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строительству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Л-0,4 кВ от РУ-0,4 кВ  ТП-479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хнические условия  №-64/13 от 05.04.2013 г. в целях технологического присоединения энергопринимающих устройств, максимальная мощность которых составляет до 15кВт включительно  в объеме </w:t>
            </w:r>
            <w:r>
              <w:rPr/>
              <w:t xml:space="preserve"> указанном  </w:t>
            </w:r>
            <w:r>
              <w:rPr>
                <w:bCs/>
              </w:rPr>
              <w:t xml:space="preserve">ОАО «Королевская электросеть»; 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проектная документация  ТУ- 64/13 Э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 30.10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right="141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12.Ведомость объема работ </w:t>
      </w:r>
    </w:p>
    <w:p>
      <w:pPr>
        <w:pStyle w:val="Normal"/>
        <w:ind w:right="14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134"/>
        <w:gridCol w:w="1134"/>
        <w:gridCol w:w="1559"/>
      </w:tblGrid>
      <w:tr>
        <w:trPr>
          <w:trHeight w:val="420" w:hRule="atLeast"/>
        </w:trPr>
        <w:tc>
          <w:tcPr>
            <w:tcW w:w="9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Л-0,4 кВ от РУ-0,4 кВ  ТП-479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.Юбилейный, Ул.Нестеренко, д.2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работ по монтажу  ВЛИ - 0,4 кВ</w:t>
            </w:r>
          </w:p>
        </w:tc>
      </w:tr>
      <w:tr>
        <w:trPr>
          <w:trHeight w:val="615" w:hRule="atLeast"/>
        </w:trPr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бо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щие  монтажные  работы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Рытьё котлованов для установки, бетонирования оп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онтаж стоек ж/б опор В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Устройство  непросадочного  основания для опор ВЛ из грунто-цементной смес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Бетонирование опор В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Уплотнение  опор  ВЛ  гранитным  щебне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онтажные  работы  на  линии  0,4 кВ 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онтаж кронштейнов подвески СИП 0,4 кВ (анкерных,промежуточных, фасад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онтаж зажимов  СИ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Подвеска СИП 0,4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Прокладка проводов на опор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онтаж  ввода в ВР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Крепление труб на опор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Протяжка кабеля в труб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онтаж  ремней  креп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еханизированная забивка глубинного заземлителя на глубину до 10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 xml:space="preserve">Монтаж  заземляющих спусков по основанию  опоры  </w:t>
            </w:r>
            <w:r>
              <w:rPr>
                <w:lang w:val="en-US"/>
              </w:rPr>
              <w:t>L</w:t>
            </w:r>
            <w:r>
              <w:rPr/>
              <w:t>=10 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680" w:right="567" w:gutter="0" w:header="0" w:top="340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26:00Z</dcterms:created>
  <dc:creator>kenet</dc:creator>
  <dc:description/>
  <cp:keywords/>
  <dc:language>en-US</dc:language>
  <cp:lastModifiedBy>Economist1</cp:lastModifiedBy>
  <cp:lastPrinted>2013-08-30T11:40:00Z</cp:lastPrinted>
  <dcterms:modified xsi:type="dcterms:W3CDTF">2013-08-30T07:42:00Z</dcterms:modified>
  <cp:revision>18</cp:revision>
  <dc:subject/>
  <dc:title>ПЛАН КАПИТАЛЬНОГО РЕМОНТА </dc:title>
</cp:coreProperties>
</file>