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выполнение электромонтажных работ по проекту №8 Программы капитальных вложений 2013г.  «Объект №5. Реконструкция РТП-1515 взамен выбывающих основных фондов»</w:t>
      </w:r>
    </w:p>
    <w:p>
      <w:pPr>
        <w:pStyle w:val="Normal"/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выполнения электромонтажн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грамма  капитальных  вложений на 2013 год. ТУ ОАО «МОЭСК»  №С8-11-202-8670(916600/107) от 12.10.2011г., №С8-10-202-6205(909782/107), №С8-10-202-721(90064/107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Объем работ указан в п.12 настоящего технического зад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Электромонтажные работы по замене силовых трансформаторов 180кВа и 250кВА на 2х400кВА в РТП-1515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4.1</w:t>
            </w:r>
            <w:r>
              <w:rPr/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4.2 Работы должны выполняться с учетом существующих строительных норм и правил, правил устройства электроустановок, правил охраны труда и правил технической эксплуатации потребителей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 xml:space="preserve">4.3 </w:t>
            </w:r>
            <w:r>
              <w:rPr>
                <w:bCs/>
              </w:rPr>
              <w:t>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4.4 Выбор и применение дорогостоящего оборудования и импортных материалов в обязательном порядке согласовывать с Заказчиком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Порядок (последовательность, этап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Согласно «Графику выполнения работ»,  предоставленному в составе заявки на участие в конкурс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Порядок сдачи и приемки результатов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bCs/>
              </w:rPr>
            </w:pPr>
            <w:r>
              <w:rPr>
                <w:sz w:val="24"/>
                <w:szCs w:val="24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монтажной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7.1 Монтажная организация 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7.1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7.1.2 Должна иметь профессиональные знания и опыт выполнения монтажных работ по объекту, указанному в техническом задании  не менее 3 лет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0" w:right="141" w:hanging="0"/>
              <w:rPr>
                <w:sz w:val="24"/>
                <w:szCs w:val="24"/>
              </w:rPr>
            </w:pPr>
            <w:r>
              <w:rPr>
                <w:bCs/>
              </w:rPr>
              <w:t>После выполнения электромонтажных работ представить Заказчику: технический отчет (согласно инструкции по оформлению приемо-сдаточной документации по электромонтажным работам И 1.13-07), с</w:t>
            </w:r>
            <w:r>
              <w:rPr>
                <w:sz w:val="24"/>
                <w:szCs w:val="24"/>
              </w:rPr>
              <w:t>ертификаты соответствия применяемых материалов, пуско-наладочный отчет.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</w:rPr>
            </w:pPr>
            <w:r>
              <w:rPr/>
              <w:t>до 27.12. 2013 г. согласно графику выполнения работ. Подрядчик обязан приступить к работе не позднее трех дней со дня подписания договор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Срок предоставления гарантий качества на выполненные работы должен составлять не менее 3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Работы должны быть выполнены с соблюдением всех требований  конкурсной документации.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 xml:space="preserve">12. Ведомость объема работ </w:t>
      </w:r>
    </w:p>
    <w:tbl>
      <w:tblPr>
        <w:tblW w:w="110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4336"/>
        <w:gridCol w:w="2609"/>
        <w:gridCol w:w="1701"/>
        <w:gridCol w:w="572"/>
        <w:gridCol w:w="305"/>
        <w:gridCol w:w="993"/>
      </w:tblGrid>
      <w:tr>
        <w:trPr>
          <w:trHeight w:val="735" w:hRule="atLeast"/>
        </w:trPr>
        <w:tc>
          <w:tcPr>
            <w:tcW w:w="5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1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Перечень работ по монтажу (демонтажу) трансформаторов в  РТП-1515</w:t>
            </w:r>
          </w:p>
        </w:tc>
      </w:tr>
      <w:tr>
        <w:trPr>
          <w:trHeight w:val="615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ид работ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8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рим.</w:t>
            </w:r>
          </w:p>
        </w:tc>
      </w:tr>
      <w:tr>
        <w:trPr>
          <w:trHeight w:val="315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5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бщие  демонтажные  работы</w:t>
            </w:r>
          </w:p>
        </w:tc>
      </w:tr>
      <w:tr>
        <w:trPr>
          <w:trHeight w:val="300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9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емонтаж  силового трансформатора  250к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емонтаж  силового трансформатора  180к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монтаж кабельных  перемычек 6к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емонтаж  кабельных перемычек 0,4к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монтаж  зазем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1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Монтажные работы  </w:t>
            </w:r>
          </w:p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 силового трансформатора ТМГ -400кВА/6,0/0,4к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онтаж зазем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45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кабельных перемычек 0,4к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45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кабельных перемычек 6к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1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усконаладочные работы</w:t>
            </w:r>
          </w:p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5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ировка электрической  линии или трансформатора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фаз.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45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мерение сопротивление изоляци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изм.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45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спытание силового  трансформатора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исп.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45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пытание изолятора опорного многоэлементного или подвесного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48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48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67" w:right="141" w:hanging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</w:tc>
        <w:tc>
          <w:tcPr>
            <w:tcW w:w="488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>ЗАО «Королевская электросеть»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48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</w:tc>
        <w:tc>
          <w:tcPr>
            <w:tcW w:w="488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Никитский  Н.П.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0" w:hRule="atLeast"/>
        </w:trPr>
        <w:tc>
          <w:tcPr>
            <w:tcW w:w="48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488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firstLine="708"/>
        <w:rPr>
          <w:bCs/>
        </w:rPr>
      </w:pPr>
      <w:r>
        <w:rPr>
          <w:bCs/>
        </w:rPr>
        <w:t>Директор по перспективному развитию _______________Н.А.Хаханов</w:t>
      </w:r>
    </w:p>
    <w:p>
      <w:pPr>
        <w:pStyle w:val="Normal"/>
        <w:ind w:right="141" w:firstLine="708"/>
        <w:rPr>
          <w:bCs/>
        </w:rPr>
      </w:pPr>
      <w:r>
        <w:rPr>
          <w:bCs/>
        </w:rPr>
      </w:r>
    </w:p>
    <w:p>
      <w:pPr>
        <w:pStyle w:val="Normal"/>
        <w:ind w:right="141" w:firstLine="708"/>
        <w:rPr/>
      </w:pPr>
      <w:r>
        <w:rPr>
          <w:bCs/>
        </w:rPr>
        <w:t>Технический  директор _____________________________В.А. Семиков</w:t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firstLine="708"/>
        <w:rPr/>
      </w:pPr>
      <w:r>
        <w:rPr>
          <w:bCs/>
        </w:rPr>
        <w:t>Начальник ПТО ___________________________________С.А. Давыдов</w:t>
      </w:r>
    </w:p>
    <w:p>
      <w:pPr>
        <w:pStyle w:val="Normal"/>
        <w:ind w:right="141"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right="141" w:firstLine="708"/>
        <w:rPr/>
      </w:pPr>
      <w:r>
        <w:rPr>
          <w:bCs/>
        </w:rPr>
        <w:t>Начальник ПЭО___________________________________И.В. Марьина</w:t>
      </w:r>
    </w:p>
    <w:p>
      <w:pPr>
        <w:pStyle w:val="Normal"/>
        <w:tabs>
          <w:tab w:val="clear" w:pos="708"/>
          <w:tab w:val="left" w:pos="5954" w:leader="none"/>
        </w:tabs>
        <w:ind w:right="141" w:firstLine="708"/>
        <w:rPr>
          <w:bCs/>
        </w:rPr>
      </w:pPr>
      <w:r>
        <w:rPr>
          <w:bCs/>
        </w:rPr>
      </w:r>
    </w:p>
    <w:p>
      <w:pPr>
        <w:pStyle w:val="Normal"/>
        <w:ind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709" w:right="1274" w:gutter="0" w:header="0" w:top="1134" w:footer="708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47:00Z</dcterms:created>
  <dc:creator>kenet</dc:creator>
  <dc:description/>
  <cp:keywords/>
  <dc:language>en-US</dc:language>
  <cp:lastModifiedBy>Economist1</cp:lastModifiedBy>
  <cp:lastPrinted>2013-11-22T09:38:00Z</cp:lastPrinted>
  <dcterms:modified xsi:type="dcterms:W3CDTF">2013-11-22T05:38:00Z</dcterms:modified>
  <cp:revision>18</cp:revision>
  <dc:subject/>
  <dc:title>ПЛАН КАПИТАЛЬНОГО РЕМОНТА </dc:title>
</cp:coreProperties>
</file>