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работ по проекту №6 Программы капитальных вложений 2013г.  «Объект №1. Замена силовых трансформаторов в ТП-390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грамма  капитальных  вложений на 2013 год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омонтажные работы по замене силовых трансформаторов 2х630 кВА на 2х400кВА в ТП-39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3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30.12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12. Ведомость объема работ </w:t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336"/>
        <w:gridCol w:w="2609"/>
        <w:gridCol w:w="1701"/>
        <w:gridCol w:w="572"/>
        <w:gridCol w:w="305"/>
        <w:gridCol w:w="993"/>
      </w:tblGrid>
      <w:tr>
        <w:trPr>
          <w:trHeight w:val="735" w:hRule="atLeast"/>
        </w:trPr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1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еречень работ по монтажу (демонтажу) трансформаторов в  ТП-390</w:t>
            </w:r>
          </w:p>
        </w:tc>
      </w:tr>
      <w:tr>
        <w:trPr>
          <w:trHeight w:val="61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им.</w:t>
            </w:r>
          </w:p>
        </w:tc>
      </w:tr>
      <w:tr>
        <w:trPr>
          <w:trHeight w:val="31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ие  демонтажные  работы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емонтаж  силовых трансформаторов  630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Монтажные работы  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 силового трансформатора ТМГ 11-400кВА/10,0/0,4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кабельных муфт  0,4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усконаладочные работы</w:t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ировка электрической  трансформатор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фаз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рение сопротивление изоля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зм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ытание силового  трансформатор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сп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ытание изолятора опорного многоэлементного или подвесно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48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8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48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</w:trPr>
        <w:tc>
          <w:tcPr>
            <w:tcW w:w="48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/>
      </w:pPr>
      <w:r>
        <w:rPr>
          <w:bCs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/>
      </w:pPr>
      <w:r>
        <w:rPr>
          <w:bCs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СП и КЛ ________________________________ Ю.Н.Фронт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</w:rPr>
        <w:t>Начальник ПЭО__________________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709" w:right="1274" w:gutter="0" w:header="0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39:00Z</dcterms:created>
  <dc:creator>kenet</dc:creator>
  <dc:description/>
  <cp:keywords/>
  <dc:language>en-US</dc:language>
  <cp:lastModifiedBy>Economist1</cp:lastModifiedBy>
  <cp:lastPrinted>2013-11-22T09:48:00Z</cp:lastPrinted>
  <dcterms:modified xsi:type="dcterms:W3CDTF">2013-11-22T05:50:00Z</dcterms:modified>
  <cp:revision>10</cp:revision>
  <dc:subject/>
  <dc:title>ПЛАН КАПИТАЛЬНОГО РЕМОНТА </dc:title>
</cp:coreProperties>
</file>