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РТП-1542- ТП-471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сса кабельной КЛ-6кВ от РУ-6кВ РТП-1542 с.1 г. Юбилейный, ул.Б.Комитетская, у д.24 до РУ-6кВ ТП-471 с.1 (л.389) ул. Нестеренко, геодез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ТП-1542 г.Юбилейный, ул.Б.Комитетская у д.24, ТП-471 г. Юбилейный, ул.Нестеренк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3х15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РУ-6кВ РТП-1542 с.1 до РУ-6кВ ТП-471 с.1 дл. 1,31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30.08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1:00Z</dcterms:created>
  <dc:creator>kenet</dc:creator>
  <dc:description/>
  <cp:keywords/>
  <dc:language>en-US</dc:language>
  <cp:lastModifiedBy>Economist1</cp:lastModifiedBy>
  <cp:lastPrinted>2013-04-08T09:31:00Z</cp:lastPrinted>
  <dcterms:modified xsi:type="dcterms:W3CDTF">2013-05-20T10:56:00Z</dcterms:modified>
  <cp:revision>12</cp:revision>
  <dc:subject/>
  <dc:title>ПЛАН КАПИТАЛЬНОГО РЕМОНТА </dc:title>
</cp:coreProperties>
</file>