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6кВ ф.207, ф.305 ПС-336 –РП-1535</w:t>
      </w:r>
      <w:r>
        <w:rPr/>
        <w:t>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3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расса кабельных КЛ-6кВ ф.207, ф.305 ПС-336-РП-1535, геодез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ТП-1535 мкр. Первомайский, ул. Советская, у д.7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ладка КЛ-6кВ кабелем марки АСБл-10, сечением не менее 3х240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т РУ-6кВ РТП-1535 с.1, с.2 до места врезки в ф.207, ф.305 у «Русской избы», длиной 2х1к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До 30.08.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о-сметная документация представляется отдельным альбом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Главный бухгалтер ______________ Т.А. Козлова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СП и КЛ _____________ Н.А. Хахан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40:00Z</dcterms:created>
  <dc:creator>kenet</dc:creator>
  <dc:description/>
  <cp:keywords/>
  <dc:language>en-US</dc:language>
  <cp:lastModifiedBy>Economist1</cp:lastModifiedBy>
  <cp:lastPrinted>2013-04-10T09:51:00Z</cp:lastPrinted>
  <dcterms:modified xsi:type="dcterms:W3CDTF">2013-05-20T06:39:00Z</dcterms:modified>
  <cp:revision>9</cp:revision>
  <dc:subject/>
  <dc:title>ПЛАН КАПИТАЛЬНОГО РЕМОНТА </dc:title>
</cp:coreProperties>
</file>