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работ по объекту:</w:t>
      </w:r>
    </w:p>
    <w:p>
      <w:pPr>
        <w:pStyle w:val="Normal"/>
        <w:jc w:val="center"/>
        <w:rPr/>
      </w:pPr>
      <w:r>
        <w:rPr>
          <w:b/>
          <w:bCs/>
          <w:sz w:val="28"/>
        </w:rPr>
        <w:t>«Капитальный ремонт КЛ-0,4кВ ТП 35 перем ул.Садовая д.5- д.7; ТП-35 ул.Садовая, д.7-д.9;ТП-35 перем. Садовая д.3- д.5; ТП-35 перем. Садовая д.5-д.5а д/с; ТП35 перем. Садовая д.3-Трудовая д.2; ТП 35 Сад. 3; ТП-35 ул.Грабина,д.1; ТП-35ул.Садовая, д.3; ТП-35 до Садовая д.5а д/с 2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 капитального ремонта на 2013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еодезия, схема подключения КЛ-0,4к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П-35 г.Королев, ул. Садовая, д.3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кладка КЛ-0,4кВ от РУ-0,4кВ ТП-35 до ВРУ домов, детского сада (длина 0,850км) 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5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запроса предлож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3 ле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30.02.2014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Н.П.Никитский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Директор по перспективному развитию _____________ Н.А.Хахан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Технический  директор ________________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ПТО ________________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  <w:t>Начальник ПЭО__________________________________И.В. Марьина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01:00Z</dcterms:created>
  <dc:creator>kenet</dc:creator>
  <dc:description/>
  <cp:keywords/>
  <dc:language>en-US</dc:language>
  <cp:lastModifiedBy>Economist1</cp:lastModifiedBy>
  <cp:lastPrinted>2013-11-18T11:49:00Z</cp:lastPrinted>
  <dcterms:modified xsi:type="dcterms:W3CDTF">2013-11-18T07:49:00Z</dcterms:modified>
  <cp:revision>4</cp:revision>
  <dc:subject/>
  <dc:title>ПЛАН КАПИТАЛЬНОГО РЕМОНТА </dc:title>
</cp:coreProperties>
</file>