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100"/>
        <w:jc w:val="right"/>
        <w:outlineLvl w:val="0"/>
        <w:rPr>
          <w:b/>
          <w:b/>
          <w:i/>
          <w:i/>
        </w:rPr>
      </w:pPr>
      <w:r>
        <w:rPr>
          <w:b/>
          <w:i/>
        </w:rPr>
        <w:t>Приложение 1</w:t>
      </w:r>
    </w:p>
    <w:p>
      <w:pPr>
        <w:pStyle w:val="Normal"/>
        <w:spacing w:lineRule="atLeast" w:line="100"/>
        <w:jc w:val="right"/>
        <w:rPr>
          <w:b/>
          <w:b/>
          <w:i/>
          <w:i/>
        </w:rPr>
      </w:pPr>
      <w:r>
        <w:rPr>
          <w:b/>
          <w:i/>
        </w:rPr>
        <w:t xml:space="preserve">к договору №_________от ________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 xml:space="preserve">Техническое задание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выполнение проектно-сметных работ по объекту:</w:t>
      </w:r>
    </w:p>
    <w:p>
      <w:pPr>
        <w:pStyle w:val="Normal"/>
        <w:jc w:val="center"/>
        <w:rPr/>
      </w:pPr>
      <w:r>
        <w:rPr>
          <w:b/>
          <w:bCs/>
          <w:sz w:val="28"/>
        </w:rPr>
        <w:t>«Капитальный ремонт КЛ-6кВ ТП-57 –ТП-39</w:t>
      </w:r>
      <w:r>
        <w:rPr/>
        <w:t>»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694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нач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ание для проектировани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ан капитального ремонта на 2014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ходные данные для проектировани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Трасса кабельной линии КЛ-6кВ, геодезия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положение объект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П-57, ул Циолковского, д..24А, ТП-39 Октябрьский бульвар, д.12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работ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кладка КЛ-6кВ кабелем марки АСБл-10, сечением не менее 3х120мм</w:t>
            </w:r>
            <w:r>
              <w:rPr>
                <w:bCs/>
                <w:vertAlign w:val="superscript"/>
              </w:rPr>
              <w:t>2</w:t>
            </w:r>
            <w:r>
              <w:rPr>
                <w:bCs/>
              </w:rPr>
              <w:t xml:space="preserve"> РУ-6кВ ТП-57 до РУ-6кВ ТП-39 длиной 0,5к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сновные требования при разработке проек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1Разработать документацию в составе, достаточном для принятия технических решений и параметров, предусмотренных настоящим заданием, обоснования объемов и сметной стоимости объект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2Выполнить все необходимые согласования и заключения по проекту со всеми заинтересованными организациями и получением, при необходимости, заключения государственной вневедомственной экспертизы в случаях, предусмотренных ст.49 Градостроительного комплекса РФ (оплата за проведение государственной вневедомственной экспертизы производится Заказчиком).</w:t>
            </w:r>
          </w:p>
          <w:p>
            <w:pPr>
              <w:pStyle w:val="FORMATTEXT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5.3 При проектировании КЛ должны быть обеспечены: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надежная и качественная передача электроэнергии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экономическая эффективность КЛ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>- соблюдение охранных зон вдоль трассы проектируемой КЛ;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внедрение прогрессивных проектных решений, обеспечивающих снижение ресурсных, трудовых и капитальных затрат при строительстве и эксплуатации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внедрение прогрессивных технологий строительных и монтажных работ; </w:t>
            </w:r>
          </w:p>
          <w:p>
            <w:pPr>
              <w:pStyle w:val="FORMATTEXT"/>
              <w:ind w:firstLine="567"/>
              <w:jc w:val="both"/>
              <w:rPr/>
            </w:pPr>
            <w:r>
              <w:rPr>
                <w:color w:val="000001"/>
              </w:rPr>
              <w:t xml:space="preserve">- оптимальное использование земли, а также лесных угодий, т.е. применение конструкций и проектных решений, требующих при прочих равных условиях наименьшего отчуждения земли в постоянное и временное пользование и наименьшей площади вырубки зеленых насаждений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соблюдение требований экологической безопасности и охраны окружающей среды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ремонтопригодность всех применяемых конструкций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передовые методы эксплуатации, удобные и безопасные условия труда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4 Материалы, применяемые в проекте заложить в ценах, действующих на момент выдачи проекта, подтвержденные прайс-листами заводов изготовителей, а так же счетами. При проектировании по возможности, применять материалы и оборудование российского производства с учетом экономичного использования денежных средств на строительство объект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ециальные требования к составу  и оформлению проектной документаци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1Проект  разработать в соответствии с требованиями постановления Правительства РФ №87 от 16.02.2008г.   « О составе разделов проектной документации с требованиями к их содержанию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6.2 В составе проекта разработать проектно- сметную документаци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требования к проектной организаци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ектная организация 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7.1 Должна состоять в саморегулируемой организации (СРО) в области электросетевого и энергетического строительства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7.2 Должна иметь профессиональные знания и опыт выполнения проектных работ по объектам, указанным в техническом задании  не менее 3 лет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.3 Должна иметь всю необходимую технику для выполнения работ предусмотренных настоящим задание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дийность проектировани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ектная документац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окончания разработки проект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 30.02.2014 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 сдаче проект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роектную документацию представить в 4 (четырех) экземплярах на бумажном носителе. Все бумажные экземпляры должны быть сброшюрованы. Согласования предоставляются в оригиналах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ектно-сметная документация представляется отдельным альбомо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составлению сметной документаци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1 Сметная документация составляется в базисном уровне цен на 01.01.2000г., в соответствии с методикой по определению стоимости строительной продукции на территории Российской Федерации МДС 81-35.2004, утвержденных Постановлением Госстроя России от 05.03.2004г., с переводом в текущие цены по индексу ФЦЦ на момент разработки проектно-сметной документации отдельно по каждому пусковому комплексу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2 Проектно – сметная документация предоставляется в объеме требований ст.48 Градостроительного кодекса РФ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3 Сметную документацию разработать на основе ТСНБ-2001 МО и в текущих ценах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3 В локальном сметном расчете (ЛСР) предусмотр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3.1 Затраты на получение заказчиком и проектной организацией исходных данных, технических условий на проектирование и проведение необходимых согласований по проектным решениям, определенным по расчетам и ценам на услуг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4 Перечень прочих затрат и работ, включаемых в  ЛСР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4.1 При составлении ЛСР состав затрат «Прочие затраты» согласовать с Заказчиком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5 Предусмотреть в ЛСР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5.1 Затраты на экспертизу проектной документации, в соответствии с Постановлением Правительства РФ от 05.03.2007г. №145 «о порядке организации и проведения государственной экспертизы проектной документации и результатов инженерных изысканий»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5.2 Затраты на проектные работы и изыскательские работы определить по сборникам базовых цен, рекомендованным приказом Федерального агентства по строительству и ЖКХ от 20.04.2007г. №110, приказом Министерством регионального развития РФ от 24.05.2012 г. №213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6 При наличии особых условий выполнения работ, снижающих производительность труда (стесненность, вредные условия, высокое напряжение и пр.), предусмотренных ПОС, применять коэффициенты согласно МДС 81-35.2004 и письму Госстроя от 23.06.2004г. №АП-3230/06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7 Стоимость оборудования определить по прайс-листам предприятий – изготовителей  в текущем уровне цен, с последующим переводом в уровень цен 2001г используя коэффициенты Мособлэкспертизы. При определении стоимости оборудования учес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7.1 Транспортные расходы в размере 3%, согласно п.4.60 МДС 81-35.2004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7.2 Заготовительно-складские расходы в размере 1,2% согласно п.4.64 МДС 81-35.2004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7.3 Резерв средств на непредвиденные расходы и затраты принять в размере 2% согласно п.4.96 МДС 81-35.2004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left="-426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7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82"/>
      </w:tblGrid>
      <w:tr>
        <w:trPr>
          <w:trHeight w:val="133" w:hRule="atLeast"/>
        </w:trPr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</w:tr>
      <w:tr>
        <w:trPr>
          <w:trHeight w:val="264" w:hRule="atLeast"/>
        </w:trPr>
        <w:tc>
          <w:tcPr>
            <w:tcW w:w="4870" w:type="dxa"/>
            <w:tcBorders/>
          </w:tcPr>
          <w:p>
            <w:pPr>
              <w:pStyle w:val="Normal"/>
              <w:rPr/>
            </w:pPr>
            <w:r>
              <w:rPr/>
              <w:t>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jc w:val="both"/>
              <w:rPr/>
            </w:pPr>
            <w:r>
              <w:rPr/>
              <w:t>ЗАО «Королевская электросеть»</w:t>
            </w:r>
          </w:p>
        </w:tc>
      </w:tr>
      <w:tr>
        <w:trPr>
          <w:trHeight w:val="69" w:hRule="atLeast"/>
        </w:trPr>
        <w:tc>
          <w:tcPr>
            <w:tcW w:w="48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_</w:t>
            </w:r>
          </w:p>
        </w:tc>
        <w:tc>
          <w:tcPr>
            <w:tcW w:w="488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 Н.П.Никитский</w:t>
            </w:r>
          </w:p>
        </w:tc>
      </w:tr>
      <w:tr>
        <w:trPr>
          <w:trHeight w:val="730" w:hRule="atLeast"/>
        </w:trPr>
        <w:tc>
          <w:tcPr>
            <w:tcW w:w="48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П</w:t>
            </w:r>
          </w:p>
        </w:tc>
        <w:tc>
          <w:tcPr>
            <w:tcW w:w="488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П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Согласовано: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Cs/>
        </w:rPr>
      </w:pPr>
      <w:r>
        <w:rPr>
          <w:bCs/>
        </w:rPr>
        <w:t>Директор по перспективному развитию _____________ Н.А.Хаханов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>
          <w:bCs/>
        </w:rPr>
        <w:t>Технический  директор ___________________________В.А. Семиков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>
          <w:bCs/>
        </w:rPr>
        <w:t>Начальник ПТО _________________________________С.А. Давыдов</w:t>
      </w:r>
    </w:p>
    <w:p>
      <w:pPr>
        <w:pStyle w:val="Normal"/>
        <w:ind w:firstLine="708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954" w:leader="none"/>
        </w:tabs>
        <w:ind w:firstLine="708"/>
        <w:rPr/>
      </w:pPr>
      <w:r>
        <w:rPr>
          <w:bCs/>
        </w:rPr>
        <w:t>Начальник ПЭО__________________________________И.В. Марьина</w:t>
      </w:r>
    </w:p>
    <w:sectPr>
      <w:headerReference w:type="default" r:id="rId2"/>
      <w:footerReference w:type="default" r:id="rId3"/>
      <w:type w:val="nextPage"/>
      <w:pgSz w:w="11906" w:h="16838"/>
      <w:pgMar w:left="1276" w:right="850" w:gutter="0" w:header="708" w:top="1134" w:footer="708" w:bottom="1134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0:56:00Z</dcterms:created>
  <dc:creator>kenet</dc:creator>
  <dc:description/>
  <cp:keywords/>
  <dc:language>en-US</dc:language>
  <cp:lastModifiedBy>Economist1</cp:lastModifiedBy>
  <cp:lastPrinted>2013-11-18T11:48:00Z</cp:lastPrinted>
  <dcterms:modified xsi:type="dcterms:W3CDTF">2013-11-18T07:48:00Z</dcterms:modified>
  <cp:revision>7</cp:revision>
  <dc:subject/>
  <dc:title>ПЛАН КАПИТАЛЬНОГО РЕМОНТА </dc:title>
</cp:coreProperties>
</file>