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выполнение проектно-сметных работ по объекту:</w:t>
      </w:r>
    </w:p>
    <w:p>
      <w:pPr>
        <w:pStyle w:val="Normal"/>
        <w:jc w:val="center"/>
        <w:rPr/>
      </w:pPr>
      <w:r>
        <w:rPr>
          <w:b/>
          <w:bCs/>
          <w:sz w:val="28"/>
        </w:rPr>
        <w:t>«Капитальный ремонт КЛ-6кВ ф.201 П/СТ-257 –ТП-62</w:t>
      </w:r>
      <w:r>
        <w:rPr/>
        <w:t>»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9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н капитального ремонта на 2013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ходные данны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ста врезки на ф. 201 П/СТ-257-ТП-62, геодезия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бъ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 места врезки на пр-де Циолковского до места врезки на ул.Чайковског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кладка КЛ-6кВ кабелем марки АСБл-10, сечением не менее 3х240м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от места врезки в ф.201 на пр-де Циолковского до места врезки в ф.201 на ул. Чайковского, длиной 1,2к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требования при разработке проек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1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2Выполнить все необходимые согласования и заключения по проекту со всеми заинтересованными организациями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 (оплата за проведение государственной вневедомственной экспертизы производится Заказчиком).</w:t>
            </w:r>
          </w:p>
          <w:p>
            <w:pPr>
              <w:pStyle w:val="FORMATTEXT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5.3 При проектировании КЛ должны быть обеспечены: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надежная и качественная передача электроэнерг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экономическая эффективность КЛ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>- соблюдение охранных зон вдоль трассы проектируемой КЛ;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ремонтопригодность всех применяемых конструкц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передовые методы эксплуатации, удобные и безопасные условия труд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4 Материалы, применяемые в проекте заложить в ценах, действующих на момент выдачи проекта, подтвержденные прайс-листами заводов изготовителей, а так 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ые требования к составу  и оформлению проек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1Проект  разработать в соответствии с требованиями постановления Правительства РФ №87 от 16.02.2008г.   « О составе разделов проектной документации с требованиями к их содержанию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2 В составе проекта разработать проектно- сметную документац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ребования к проектной организ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 организация 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7.1 Должна состоять в саморегулируемой организации (СРО) в области электросетевого и энергетического строительств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7.2 Должна иметь профессиональные знания и опыт выполнения проектных работ по объектам, указанным в техническом задании  не менее 3 лет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3 Должна иметь всю необходимую технику для выполнения работ предусмотренных настоящим задание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дийность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ная документ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окончания разработки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30.02.2014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 сдаче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оектную документацию представить в 4 (четырех) экземплярах на бумажном носителе. Все бумажные экземпляры должны быть сброшюрованы. Согласования предоставляются в оригиналах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о-сметная документация представляется отдельным альбом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составлению сме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1 Сметная документация составляется в базисном уровне цен на 01.01.2000г., в соответствии с методикой по определению стоимости строительной продукции на территории Российской Федерации МДС 81-35.2004, утвержденных Постановлением Госстроя России от 05.03.2004г., с переводом в текущие цены по индексу ФЦЦ на момент разработки проектно-сметной документации отдельно по каждому пусковому комплекс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2 Проектно – сметная документация предоставляется в объеме требований ст.48 Градостроительного кодекса РФ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Сметную документацию разработать на основе ТСНБ-2001 МО и в текущих цен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В локальном сметном расчете (ЛСР) предусмотр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.1 Затраты на получение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определенным по расчетам и ценам на услуг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 Перечень прочих затрат и работ, включаемых в 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.1 При составлении ЛСР состав затрат «Прочие затраты» согласовать с Заказчик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 Предусмотреть в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1 Затраты на экспертизу проектной документации, в соответствии с Постановлением Правительства РФ от 05.03.2007г. №145 «о порядке организации и проведения государственной экспертизы проектной документации и результатов инженерных изысканий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2 Затраты на проектные работы и изыскательские работы определить по сборникам базовых цен, рекомендованным приказом Федерального агентства по строительству и ЖКХ от 20.04.2007г. №110, приказом Министерством регионального развития РФ от 24.05.2012 г. №213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6 При наличии особых условий выполнения работ, снижающих производительность труда (стесненность, вредные условия, высокое напряжение и пр.), предусмотренных ПОС, применять коэффициенты согласно МДС 81-35.2004 и письму Госстроя от 23.06.2004г. №АП-3230/06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 Стоимость оборудования определить по прайс-листам предприятий – изготовителей  в текущем уровне цен, с последующим переводом в уровень цен 2001г используя коэффициенты Мособлэкспертизы. При определении стоимости оборудования учес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1 Транспортные расходы в размере 3%, согласно п.4.60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2 Заготовительно-складские расходы в размере 1,2% согласно п.4.64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3 Резерв средств на непредвиденные расходы и затраты принять в размере 2% согласно п.4.96 МДС 81-35.2004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-42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>
          <w:trHeight w:val="133" w:hRule="atLeast"/>
        </w:trPr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487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 Н.П.Никитский</w:t>
            </w:r>
          </w:p>
        </w:tc>
      </w:tr>
      <w:tr>
        <w:trPr>
          <w:trHeight w:val="730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Директор по перспективному развитию _____________ Н.А.Хахан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Технический  директор ___________________________В.А. Семик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Начальник ПТО _________________________________С.А. Давыдов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  <w:t>Начальник ПЭО__________________________________И.В. Марьина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50" w:gutter="0" w:header="708" w:top="1134" w:footer="708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48:00Z</dcterms:created>
  <dc:creator>kenet</dc:creator>
  <dc:description/>
  <cp:keywords/>
  <dc:language>en-US</dc:language>
  <cp:lastModifiedBy>Economist1</cp:lastModifiedBy>
  <cp:lastPrinted>2013-11-18T11:47:00Z</cp:lastPrinted>
  <dcterms:modified xsi:type="dcterms:W3CDTF">2013-11-18T07:47:00Z</dcterms:modified>
  <cp:revision>8</cp:revision>
  <dc:subject/>
  <dc:title>ПЛАН КАПИТАЛЬНОГО РЕМОНТА </dc:title>
</cp:coreProperties>
</file>