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925378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F2B707-96FF-4698-AB00-35A2B435D2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697</Words>
  <Characters>3974</Characters>
  <CharactersWithSpaces>4662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10-03T10:34:00Z</cp:lastPrinted>
  <dcterms:modified xsi:type="dcterms:W3CDTF">2013-10-03T10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