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/>
      </w:pPr>
      <w:r>
        <w:rPr>
          <w:b/>
          <w:i/>
        </w:rPr>
        <w:t xml:space="preserve">к договору №________________от ________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ическое задание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работ  по установки приборов учетаРИМ на опоре ВЛ-0,4кВ  магистральной линии электропередач на  линию электроснабжения  энергопринимающих устройств потребителей с максимальной мощностью  до 50 кВт , монтаж маршрутизатора каналов связи  в электроустановках заказчик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662"/>
      </w:tblGrid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целях установки расчетных приборов учета электрической энергии РИМ на границе балансовой принадлежности электрических сетей сторон  с обеспечением опроса устройств автоматизированной системы.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ъем работ  определяется в соответствии с п.13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монтажные работы  по установки приборов учета РИМ на опоре ВЛ-0,4кВ магистральной линии электропередач на линию электроснабжения  энергопринимающих устройств потребителей- граждан потребителей, проживающих в домовладениях, энергопринимающие устройства которых технологически присоединены к сетям ЗАО «Королевская электросеть»  с максимальной мощностью присоединения до 50 кВт. Монтаж оборудования УСПД в электроустановках заказч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станций и сетей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 установке однофазных и трехфазных счетчиков РИМ производится на ответвлении к жилому дому, выполненном изолированным и неизолированным провод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В технология передачи данных использовать силовые сети (PLC) на чистотах от 50 до 95 КГц  и радиоканал связи (RF) на частоте 433,92 МГц…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5.Средства измерения на момент допуска в эксплуатацию должны иметь действующие оттиски поверительных клейм или свидетельств о повер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6Установка счетчика с устройством коммутации (УКН) на выносном отображающем устройстве дисплея выводиться с индикацией состояния УКН и информацией о произведенном дистанционном отключении абонента из центра управления АС или по превышению установленного порога мощности (УТ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.7 УСПД, при размещении в электроустановках , должно быть выполнено в промышленном исполнении, предназначенном для непрерывного функционирования в помещениях с повышенной опасностью, а так же обеспечивать удобство технического обслуживания 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hanging="33"/>
              <w:rPr/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ов о приемке выполненных работ по форме №КС-2, №КС-3, подписанных уполномоченными представителями обеих сторон. </w:t>
            </w:r>
          </w:p>
        </w:tc>
      </w:tr>
      <w:tr>
        <w:trPr>
          <w:trHeight w:val="2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указанных в техническом задан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подтверждающий автоматизированное измерение и передачу данных на сервер. 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 31.12.2013 г. согласно «Графику выполнения работ»,  предоставленному в составе заявки на участие в конкурсе . Подрядчик обязан приступить к работе не позднее трех дней со дня подписания контра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конкурсной документации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приборов учета РИМ и маршрутизаторов каналов связи РИ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техническим характеристикам приборов учета РИМ и маршрутизаторов каналов связи РИМ описаны в пунктах 14, 15 и 16 настоящего технического зада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Ведомость объема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2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03"/>
        <w:gridCol w:w="1524"/>
        <w:gridCol w:w="1089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Монтажные работы</w:t>
            </w:r>
            <w:r>
              <w:rPr>
                <w:bCs/>
              </w:rPr>
              <w:t>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онтаж зажимов ответвительных ЗОИ 16-95/2,5-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68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онтаж трехфазных счетчиков электрической энергии РиМ 489.02 ВК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онтаж однофазных счетчиков электрической энергии РиМ</w:t>
            </w:r>
          </w:p>
          <w:p>
            <w:pPr>
              <w:pStyle w:val="Normal"/>
              <w:rPr/>
            </w:pPr>
            <w:r>
              <w:rPr/>
              <w:t>189.04 ВК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38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val="ru-RU"/>
              </w:rPr>
            </w:pPr>
            <w:r>
              <w:rPr>
                <w:b w:val="false"/>
                <w:bCs w:val="false"/>
                <w:sz w:val="24"/>
                <w:szCs w:val="28"/>
                <w:lang w:val="ru-RU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онтаж маршрутизаторов каналов связи РиМ 099.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4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val="ru-RU"/>
              </w:rPr>
            </w:pPr>
            <w:r>
              <w:rPr>
                <w:b w:val="false"/>
                <w:bCs w:val="false"/>
                <w:sz w:val="24"/>
                <w:szCs w:val="28"/>
                <w:lang w:val="ru-RU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  <w:t>Пуско-налад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Проверка функций промежуточного сбора и хранения данных учета электроэнергии с существующих и устанавливаемых приборов уче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Проверка функций конфигурирования каналов связи, согласования протоколов и обеспечения обмена данными счетчиков перечисленных в техническом задан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Проверка функции автоматической коррекции времени подключаемых счетчиков электрической энерг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Проверка функции самодиагнос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Технические характеристики приборов учета </w:t>
      </w:r>
      <w:r>
        <w:rPr>
          <w:b/>
          <w:bCs/>
        </w:rPr>
        <w:t>РиМ189.04ВК3</w:t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382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нофазный, активно/реактивный, многотарифный РиМ189.04ВК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том числе: 4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ind w:left="74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к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ind w:left="74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о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ind w:left="74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ка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хнические требования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230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5(60) 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е ниже 2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строенное р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60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двухпроводна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требляемая мощнос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араллельные цеп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следовательные цеп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строенные модули связ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не более 1,5 Вт (4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не более 0,3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не более 3 В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змерение качества электроэнерг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йствующее значение напряж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частот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змеряемые и рассчитываемые в режиме реального времени парамет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фазное напряжение;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фазный ток;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активная мощность;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лная мощность;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коэффициент мощности;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ток в нулевом проводе;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частота сет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следняя государственная пове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24 мес.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ехнические параметры и метрологические характеристики счётчиков должны соответствовать  требованиям ГОСТ 52320-2005 Часть 11 «Счетчики электрической энергии», ГОСТ Р 52322-2005 Часть 21 «Статические счетчики активной энергии классов точности 1 и 2» (для реактивной энергии -  ГОСТ Р 52425−2005 «Статические счетчики реактивной энергии»), IEC6110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, выводимая на дисплее счетчика электрической энергии, должна отображаться на русском языке и включать в себя текущее показание счетчика, текущий тариф, индикацию работоспособного состояния счетчи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 электрической энергии должен иметь встроенные календарь,  встроенные часы реального времени (точность хода не менее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сек. в сутки с возможностью автоматической коррекции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встроенных взаимодублирующих одновременно работающих каналов передачи да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е менее дву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Встроенные каналы передачи данных должны обеспечивать функцию ретранслятора и радиомос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передачи данных СИ должна быть не менее 1200 бит/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 от -40 до +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рмальное функционирование счетчика электрической энергии после приложения номинального напряжения к зажимам счетч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е более 5 сек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е менее 16 ле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е менее 180000 час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Число поддерживаемых счетчиком тарифов, (дифференцированных по зонам су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е менее 4 -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станавливаемые счетчики электрической энергии должны обеспечивать возможность хранения данных коммерческого учета и формирования профиля нагрузки с программируемым временем интегрирования от 1 до 60 минут для активной мощ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обеспечивать хранение профиля нагрузки с 30-ти минутным интервалом на глуби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е менее 6 месяце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обеспечивать хранение суточных значений глубина хранения должна составлят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е менее 6 месяце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обеспечивать функцию ведения «журнала событий» с привязкой ко врем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е менее 1000 записе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олжно быть предусмотрено управление  функцией по дистанционному ограничению/отключению нагрузки посредством внешней команды по интерфейсной связи с существующего ПО верхнего уровн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уществующую систему верхнего уровня (РМС 2150)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канала связи для организации автоматизированного сбора да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PLC и </w:t>
            </w:r>
            <w:r>
              <w:rPr>
                <w:lang w:val="en-US"/>
              </w:rPr>
              <w:t>RF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озможность локального способа сбора данных учета электроэнергии с помощью устройств локального сбора данных (пульт, портативный компьютер и др.) с интеграцией данных на верхнем уровн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озможность работы в системе учета электроэнергии совместно с трехфазными приборами учета  для организации учета электроэнергии в частных сельских домовлад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 комплект поставки счетчика должна входить вся необходимая арматура для его монтажа, а также дистанционный дисплей (Д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Технические характеристики приборов учета </w:t>
      </w:r>
      <w:r>
        <w:rPr>
          <w:b/>
          <w:bCs/>
        </w:rPr>
        <w:t>РиМ 489.02ВКЗ</w:t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3"/>
        <w:gridCol w:w="4961"/>
        <w:gridCol w:w="4253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bCs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рехфазный, активно/реактивный, многотарифный РиМ 489.02ВК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bCs/>
                <w:lang w:val="ru-RU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и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В том числ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ind w:left="74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bCs/>
                <w:lang w:val="ru-RU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0"/>
              <w:ind w:left="743" w:hanging="0"/>
              <w:jc w:val="both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хнические треб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spacing w:lineRule="auto" w:line="240" w:before="0" w:after="0"/>
              <w:jc w:val="both"/>
              <w:rPr>
                <w:b/>
                <w:b/>
                <w:bCs/>
                <w:lang w:val="ru-RU"/>
              </w:rPr>
            </w:pPr>
            <w:r>
              <w:rPr/>
              <w:t>Рабочие напряж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3х230/400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/>
              <w:t>80 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ниже 1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рехпроводна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четырехпроводна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требляемая мощнос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араллельные цеп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следовательные цеп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строенные модули связ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не более 6 Вт (8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не более 0,9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не более 3 В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змерение качества электроэнерг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ействующее значение напряж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частот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змеряемые и рассчитываемые в режиме реального времени парамет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right="-1" w:firstLine="31"/>
              <w:jc w:val="both"/>
              <w:rPr/>
            </w:pPr>
            <w:r>
              <w:rPr/>
              <w:t>напряжение по каждой фазе;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right="-1" w:firstLine="31"/>
              <w:jc w:val="both"/>
              <w:rPr/>
            </w:pPr>
            <w:r>
              <w:rPr/>
              <w:t>ток по каждой фазе;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right="-1" w:firstLine="31"/>
              <w:jc w:val="both"/>
              <w:rPr/>
            </w:pPr>
            <w:r>
              <w:rPr/>
              <w:t xml:space="preserve">активная мощность, суммарная и по каждой фазе;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right="-1" w:firstLine="31"/>
              <w:jc w:val="both"/>
              <w:rPr/>
            </w:pPr>
            <w:r>
              <w:rPr/>
              <w:t>реактивная мощность, суммарная и по каждой фазе;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right="-1" w:firstLine="31"/>
              <w:jc w:val="both"/>
              <w:rPr/>
            </w:pPr>
            <w:r>
              <w:rPr/>
              <w:t>полная мощность, суммарная и по каждой фазе;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right="-1" w:firstLine="31"/>
              <w:jc w:val="both"/>
              <w:rPr/>
            </w:pPr>
            <w:r>
              <w:rPr/>
              <w:t xml:space="preserve">коэффициент мощности суммарно и по каждой фазе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" w:right="-1" w:hanging="0"/>
              <w:rPr/>
            </w:pPr>
            <w:r>
              <w:rPr/>
              <w:t>частота се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следняя государственная повер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right="-1" w:firstLine="31"/>
              <w:jc w:val="both"/>
              <w:rPr/>
            </w:pPr>
            <w:r>
              <w:rPr/>
              <w:t>12 мес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ехнические параметры и метрологические характеристики счётчиков должны соответствовать  требованиям ГОСТ 52320-2005 Часть 11 «Счетчики электрической энергии»,  ГОСТ Р 52322-2005 Часть 21 «Статические счетчики активной энергии классов точности 1 и 2», IEC6110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, выводимая на дисплее счетчика электрической энергии, должна отображаться на русском языке и включать в себя текущее показание счетчика, текущий тариф, индикацию работоспособного состояния счетчи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 электрической энергии должен иметь встроенные календарь,  встроенные часы реального времени (точность хода не менее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сек. в сутки с возможностью автоматической коррекции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встроенных взаимодублирующих одновременно работающих каналов передачи данны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не менее двух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Встроенные каналы передачи данных должны обеспечивать функцию ретранслятора и радиомос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передачи данных СИ должна быть не менее 1200 бит/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 от -40 до +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рмальное функционирование счетчика электрической энергии после приложения номинального напряжения к зажимам счетч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не более 5 сек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не менее 16 ле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Число поддерживаемых счетчиком тарифов, (дифференцированных по зонам суток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не менее 4 -х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не менее 180000 час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станавливаемые счетчики электрической энергии должны обеспечивать возможность хранения данных коммерческого учета и формирования профиля нагрузки с программируемым временем интегрирования от 1 до 60 минут для активной мощ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обеспечивать хранение профиля нагрузки с 30-ти минутным интервалом на глуб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не менее 6 месяце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обеспечивать хранение суточных значений глубина хранения должна составлят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не менее 6 месяце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обеспечивать функцию ведения «журнала событий» с привязкой ко време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не менее 4000 записе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уществующую систему верхнего уровня (РМС 2150)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канала связи для организации автоматизированного сбора данны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 xml:space="preserve">PLC и </w:t>
            </w:r>
            <w:r>
              <w:rPr>
                <w:lang w:val="en-US"/>
              </w:rPr>
              <w:t>RF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озможность локального способа сбора данных учета электроэнергии с помощью устройств локального сбора данных (пульт, портативный компьютер и др.) с интеграцией данных на верхнем уровн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озможность работы в системе учета электроэнергии совместно с однофазными приборами учета  для организации учета электроэнергии в частных сельских домовлад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lang w:val="en-US"/>
              </w:rPr>
            </w:pPr>
            <w:r>
              <w:rPr/>
              <w:t>обязательн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 комплект поставки счетчика должна входить вся необходимая арматура для его монтажа, а также дистанционный дисплей (ДД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Технические характеристики маршрутизаторов каналов связи РиМ 099.02</w:t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3"/>
        <w:gridCol w:w="6804"/>
        <w:gridCol w:w="2410"/>
      </w:tblGrid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1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Маршрутизатор каналов связи РиМ 099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треб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Маршрутизатор каналов связи должен выполнять функции промежуточного сбора и хранения данных учета электроэнергии с существующих и устанавливаемых приборов учета, а также предоставление интерфейса доступа к собранной информации, кроме того предназначен для конфигурирования каналов связи, согласования протоколов и обеспечения обмена данными счётчиков перечисленных в техническом зада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Маршрутизатор каналов связи должен осуществлять связь с устройствами по следующим каналам связи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1) PLC (силовая сеть)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подключение трех фаз  приемо/передачи 3х220/380 В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скорость обмена 2400 Бит/с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несущая частота 50 - 95 кГц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2) RF (радиоканал)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частотный диапазон 433,92±0,87 МГц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8 частотных каналов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мощность передатчиков не более 10 мВт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корость обмена 4800 Бит/с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3) RS-485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скорость обмена от 4,8 до 115,2 кБит/с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2-проводный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макс. кол-во приемопередатчиков  в канале - 3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Интерфейс обмена данными с сервером сбора GSM/GPRS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четырехдиапазонныйGSM 850/EGSM 900/DCS 1800/PCS 1900 модуль WISMO 22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 xml:space="preserve">- GPRS класс – 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Количество счетчиков опрашиваемых УСПД,  не менее 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Защита ИВКЭ от несанкционированного доступа должна выполнять как на аппаратном уровне (опломбировка разъёмов, функциональных модулей и т.п.), так и на программном (доступ к ИВКЭ должен обеспечиваться только при вводе паро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ИВКЭ должен иметь функцию самодиагностики с фиксацией результата в «Журнале событий» и на цифровом таб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УСПД, при размещении в электроустановках, должно быть выполнено в промышленном исполнении, предназначенном для непрерывного функционирования в помещениях с повышенной опасностью, а также обеспечивать удобство технического обслуживания. В комплект поставки должно входить устройство для защиты УСПД от коммутационных и грозовых перенапря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УСПД должно обеспечивать автоматическую коррекцию (синхронизацию) времени обслуживаемых счетчиков электрическ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Напряжение питания УСПД от сети переменного или постоянного тока должно составлять 3х220/380 В с допустимым отклонением напряжения в пределах ± 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Электропотребление УСПД, с полным набором электронных модулей, не должно превышать 60 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УСПД должен обеспечивать работоспособность в диапазоне температур от минус 40 до 45 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Необходимо использовать УСПД, выполненное в едином корпусе. Конструкция УСПД должна позволять размещать его как на стандартных панелях, так и в специализированных шкаф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УСПД должно обеспечивать (иметь)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прос устройств  автоматизированной системы (АС);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накопление и сохранение в энергонезависимой памяти измерительной информации, данных о маршрутах передачи данных, номерах и типах используемых каналов, журналов работы устройств АС не менее 12 месяцев, а также передачу данных данных по интерфейсам RF, PLC, GSM/GPRS в центры сбора и обработки информации. В качестве основного канала используется GSM/GPRS-канал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функцию самодиагностики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автоматическое восстановление функций сбора после восстановления питания (при отсутствии резервного питания)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Обеспечение «хода внутренних часов» и синхронизация времени на ИИК не более 0,5 с/сут.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- наработку на отказ не менее 100 000 часов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 xml:space="preserve">- время восстановления работоспособности на месте установки (заменой модулей) не более 24 часов;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>Срок службы - не менее 3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tbl>
      <w:tblPr>
        <w:tblW w:w="9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89"/>
      </w:tblGrid>
      <w:tr>
        <w:trPr>
          <w:trHeight w:val="118" w:hRule="atLeast"/>
        </w:trPr>
        <w:tc>
          <w:tcPr>
            <w:tcW w:w="48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34" w:hRule="atLeast"/>
        </w:trPr>
        <w:tc>
          <w:tcPr>
            <w:tcW w:w="48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1" w:hRule="atLeast"/>
        </w:trPr>
        <w:tc>
          <w:tcPr>
            <w:tcW w:w="4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  <w:u w:val="single"/>
              </w:rPr>
              <w:t xml:space="preserve"> _</w:t>
            </w:r>
            <w:r>
              <w:rPr>
                <w:b/>
                <w:sz w:val="22"/>
                <w:szCs w:val="22"/>
              </w:rPr>
              <w:t>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 Никитский Н.П.</w:t>
            </w:r>
          </w:p>
        </w:tc>
      </w:tr>
      <w:tr>
        <w:trPr>
          <w:trHeight w:val="647" w:hRule="atLeast"/>
        </w:trPr>
        <w:tc>
          <w:tcPr>
            <w:tcW w:w="487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</w:tc>
      </w:tr>
    </w:tbl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Согласовано: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Директор по развитию электросетевых услуг ___________Н.А.Байбакова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Начальник ОТСПУ___________________________________А.М.Серегин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/>
      </w:pPr>
      <w:r>
        <w:rPr>
          <w:bCs/>
          <w:i/>
        </w:rPr>
        <w:t>Начальник ПЭО____________________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rPr>
          <w:bCs/>
          <w:i/>
          <w:i/>
        </w:rPr>
      </w:pPr>
      <w:r>
        <w:rPr>
          <w:bCs/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объекта Знак"/>
    <w:qFormat/>
    <w:rPr>
      <w:sz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14:00Z</dcterms:created>
  <dc:creator>kenet</dc:creator>
  <dc:description/>
  <cp:keywords/>
  <dc:language>en-US</dc:language>
  <cp:lastModifiedBy>Economist1</cp:lastModifiedBy>
  <cp:lastPrinted>2013-10-03T14:32:00Z</cp:lastPrinted>
  <dcterms:modified xsi:type="dcterms:W3CDTF">2013-10-03T10:32:00Z</dcterms:modified>
  <cp:revision>13</cp:revision>
  <dc:subject/>
  <dc:title>ПЛАН КАПИТАЛЬНОГО РЕМОНТА</dc:title>
</cp:coreProperties>
</file>