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974" w:dyaOrig="1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8.25pt;margin-top:2.4pt;width:37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60317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72" w:hanging="108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Закрытое акционерное общество</w:t>
      </w:r>
    </w:p>
    <w:p>
      <w:pPr>
        <w:pStyle w:val="Heading"/>
        <w:ind w:right="72" w:hanging="1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Королевская электросеть»</w:t>
      </w:r>
    </w:p>
    <w:p>
      <w:pPr>
        <w:pStyle w:val="Heading"/>
        <w:ind w:right="1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1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УТВЕРЖДА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01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Директор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0155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икитский Н.П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2013г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Е Р Е Ч Е Н 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офессий и должностей которые подлежат предварительному при приеме на работу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иодическому в процессе трудовой деятельности медицинскому осмотр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приказ Минздравсоцразвития России от 12.04.2011г. № 302н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6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"/>
        <w:gridCol w:w="2244"/>
        <w:gridCol w:w="27"/>
        <w:gridCol w:w="2790"/>
        <w:gridCol w:w="130"/>
        <w:gridCol w:w="1970"/>
        <w:gridCol w:w="10"/>
        <w:gridCol w:w="3945"/>
        <w:gridCol w:w="130"/>
        <w:gridCol w:w="130"/>
        <w:gridCol w:w="9"/>
        <w:gridCol w:w="1122"/>
        <w:gridCol w:w="9"/>
        <w:gridCol w:w="960"/>
        <w:gridCol w:w="15"/>
      </w:tblGrid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фесс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ун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ня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дный или опасный фактор или характер проводимых рабо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ников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и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сть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АУП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ректор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ректор по перспективному развит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ректор по финансам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тор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мощник руководител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ический директор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ректор по реализации эл.сетевых услуг; Начальник службы О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 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 (не менее 50% рабочего времен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раз в 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тдел баланса электроэнергии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.отде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.специали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ор 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 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Т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.начальник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.инженер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 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СТП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.началь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 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Бухгалтерия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.бухгалтер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.гл.бух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ухгалтер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сси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СП и К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 служб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.началь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еодези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т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.монтёр по эксплуатации р/сет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.монтер по ремонту и монтажу К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аваторщ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1п.3.2.2.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1 №3.2.2.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1 п.1.2.30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бота в ДЭУ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с П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инец и его соедин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ВЛ и У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 служб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.началь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т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.монтер по ремонту и обслуживанию ЭО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.монтер по экспл.распредсет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шинист к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шинист автовыш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дите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еса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 и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 и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п.1.и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(работа на высот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(работы на высот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с П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(работы на высот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(работы на высот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(работы на высот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в ДЭУ(работы на высот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боты в ДЭ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Автохозяйств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спетч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иложение 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МХТС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.отдел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в.скла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иложение 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РСГ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монтё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есарь по ремонту Э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Э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рисконсуль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ономис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иложение 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КО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ик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ст.администрато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иложение 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ТСПУ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т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ен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монтёр по экспл.счётчи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ор 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1 п.3.2.2.4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 с ПК(не менее 50% рабочего време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раз в 2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ДС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спетчер предприятия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рший диспетчер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спетчер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монтёр ОВБ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итель ОВБ</w:t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.№2 п.1.и п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.№2 п.1.и п.2</w:t>
            </w:r>
          </w:p>
        </w:tc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ДЭУ</w:t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год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Все сотрудники</w:t>
            </w:r>
          </w:p>
        </w:tc>
        <w:tc>
          <w:tcPr>
            <w:tcW w:w="88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нкологический маркер</w:t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Итого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Мужчин-112 чел. Женщин-46 чел.</w:t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158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ил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ик СОТ</w:t>
        <w:tab/>
        <w:tab/>
        <w:tab/>
        <w:tab/>
        <w:tab/>
        <w:tab/>
        <w:tab/>
        <w:tab/>
        <w:t>И.В.Василенков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616" w:right="1440" w:gutter="0" w:header="0" w:top="284" w:footer="720" w:bottom="10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29:00Z</dcterms:created>
  <dc:creator>valentina</dc:creator>
  <dc:description/>
  <cp:keywords/>
  <dc:language>en-US</dc:language>
  <cp:lastModifiedBy>Economist1</cp:lastModifiedBy>
  <cp:lastPrinted>2013-11-29T13:06:00Z</cp:lastPrinted>
  <dcterms:modified xsi:type="dcterms:W3CDTF">2013-11-29T10:21:00Z</dcterms:modified>
  <cp:revision>12</cp:revision>
  <dc:subject/>
  <dc:title>СОГЛАСОВАНО:</dc:title>
</cp:coreProperties>
</file>