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строительств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И-0,4 кВ от РУ-0,4кВ ТП-192 по адресу: Королев,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>мкр. Болшево,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000000"/>
          <w:sz w:val="28"/>
        </w:rPr>
        <w:t>ул.Маяковского, д.35Б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целях технологического присоединения энергопринимающих устройств до 15кВт по проекту  №33-13 - ЭС на 2013 г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онтажные работы по строительству ВЛИ-0,4кВ от РУ-0,4кВ ТП – 192 до границ участка по ТУ№83/13 от 22.04.201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30.10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Ведомость объема рабо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709"/>
        <w:gridCol w:w="142"/>
        <w:gridCol w:w="992"/>
        <w:gridCol w:w="992"/>
      </w:tblGrid>
      <w:tr>
        <w:trPr>
          <w:trHeight w:val="6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 рабо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-ч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ние</w:t>
            </w:r>
          </w:p>
        </w:tc>
      </w:tr>
      <w:tr>
        <w:trPr>
          <w:trHeight w:val="72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троительные  работы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тьё котлованов для установки, бетонирования опо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ирование опо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опор ВЛ гранитным щебне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тажные работы</w:t>
            </w:r>
          </w:p>
        </w:tc>
      </w:tr>
      <w:tr>
        <w:trPr>
          <w:trHeight w:val="360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 железобетонной стойки СВ-110-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ИП Торсада 3х70+54,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я АВБбШв-4х25 накладными скобами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онцевой муфты 4КНТп -25/50 наружной установ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щита на опоре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автоматического выключател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уст =125А  в щит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 заземляющего проводника 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 механ. до 5 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щитного металлического кожух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анкерного зажима абонента РА-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жимов анкерных и промежуточны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золированных наконечник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калывающего зажим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жима зазем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ронштейнов подвески (анкерных и промежуточ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уско-наладочные работы на линии 0,4к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р полного сопротивления  цепи «фаза-нуль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оп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азировка электрической лин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зир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сопротивления изоляции мегаомметром кабельных и других линий напряжением до 1к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икитский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ВЛ и УО _____________ В.А. Сводин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22:00Z</dcterms:created>
  <dc:creator>kenet</dc:creator>
  <dc:description/>
  <cp:keywords/>
  <dc:language>en-US</dc:language>
  <cp:lastModifiedBy>Economist1</cp:lastModifiedBy>
  <cp:lastPrinted>2013-08-05T16:05:00Z</cp:lastPrinted>
  <dcterms:modified xsi:type="dcterms:W3CDTF">2013-08-05T12:05:00Z</dcterms:modified>
  <cp:revision>17</cp:revision>
  <dc:subject/>
  <dc:title>ПЛАН КАПИТАЛЬНОГО РЕМОНТА </dc:title>
</cp:coreProperties>
</file>