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 (Открытое акционерное общество)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670129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702</Words>
  <Characters>4004</Characters>
  <CharactersWithSpaces>4697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05T12:32:00Z</cp:lastPrinted>
  <dcterms:modified xsi:type="dcterms:W3CDTF">2013-08-05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