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П, отпайки ВЛ-10 кВ от л.163, ВЛИ-0,4 кВ.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условия  №-499/11 от 13.12.2011г. 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ОАО «Королевская электросеть»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ектная документация  ЭС-449/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31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391"/>
        <w:gridCol w:w="877"/>
        <w:gridCol w:w="993"/>
      </w:tblGrid>
      <w:tr>
        <w:trPr>
          <w:trHeight w:val="420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Книжный пер., д.9</w:t>
            </w:r>
          </w:p>
        </w:tc>
      </w:tr>
      <w:tr>
        <w:trPr>
          <w:trHeight w:val="73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СТП, ВЛ-6(10), 0,4 кВ с применением самонесущего кабеля среднего напряжения и СИП низшего напряжения</w:t>
            </w:r>
          </w:p>
        </w:tc>
      </w:tr>
      <w:tr>
        <w:trPr>
          <w:trHeight w:val="615" w:hRule="atLeast"/>
        </w:trPr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ие  (демонтажные ) монтажные работы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емонтаж опор ВЛ 0,38-10 кВ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ор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3-х проводов ВЛ 0,38 к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ор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ятие ответвлений ВЛ - 0,38 кВ  к задния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влени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тьё котлованов для установки, бетонирования опор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стоек ж/б опор В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ройство непросадочного основания для опор ВЛ из грунто-цементной смес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тонирование опор ВЛ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на линии 6(10) кВ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анкерного крепления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ссовка анкерных зажимов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веска самонесущего кабеля среднего напряжения по опора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онцевых муфт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непаяного заземления кабеля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онструкции для присоединения кабеля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ОПН на опоре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изолятора С4-80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ссовка наконечников 50 м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 25 мм²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соединительного проводника несущего троса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еремычки фазного провода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оводков на ОПН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шины аллюминиевой АД31 10х100 мм  L=0,25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лашечных зажимов ПА-1-1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заземляющих спусков по основанию опоры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ханизированная забивка глубинного заземлителя на глубину до 10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ремней крепления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онтаж СТП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конструкции под трансформатор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силового однофазного трансформатора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конструкции с предохранителями и ОПН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рессовка наконечников на электрические перемычки 6(10) и 0,4 к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электрических перемыче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ОПН на опоре (6(10)кВ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изоляторов С4-80 II УХЛ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предохранителе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СИП "Торсада" 3х50+54,6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ЩНН  600х380х210 IP6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хомута для крепления шкафа на опор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изоляторов SM 3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нулевой шины в ЩНН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автоматического выключателя OEZ BD250NE3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заземляющих спусков по основанию опоры L=10м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перемычек медным проводом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ханизированная забивка глубинного заземлителя на глубину до 10м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на линии 0,4 кВ на дом №9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ронштейнов подвески СА 1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зажимов  РА 15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фасадного креплен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веска СИП 0,4 кВ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электросчётчика РиМ 1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изолированных наконечников  CPTAU50 и CPTAU5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онтаж прокалывающих зажимов 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кладка кабеля ВВГнг LS 2х25 накладными скобами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ремней крепления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/>
      </w:pPr>
      <w:r>
        <w:rPr>
          <w:bCs/>
        </w:rPr>
        <w:t>Начальник ВЛ и УО _____________ В.А. Сводин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680" w:right="567" w:gutter="0" w:header="0" w:top="340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5:00Z</dcterms:created>
  <dc:creator>kenet</dc:creator>
  <dc:description/>
  <cp:keywords/>
  <dc:language>en-US</dc:language>
  <cp:lastModifiedBy>Economist1</cp:lastModifiedBy>
  <cp:lastPrinted>2013-08-05T16:08:00Z</cp:lastPrinted>
  <dcterms:modified xsi:type="dcterms:W3CDTF">2013-08-05T12:08:00Z</dcterms:modified>
  <cp:revision>18</cp:revision>
  <dc:subject/>
  <dc:title>ПЛАН КАПИТАЛЬНОГО РЕМОНТА </dc:title>
</cp:coreProperties>
</file>