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ТП-246-ТП-251</w:t>
      </w:r>
      <w:r>
        <w:rPr/>
        <w:t>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4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нительная трасса кабельной линии КЛ-6к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П-246, мкр. Текстильщик, ул. Полевая, д.2Б, ТП-251 мкр. Текстильщик, ул.Тарасовская, д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15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РУ-6кВ ТП-246 до РУ-6кВ ТП-251 длина 0,85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0.05.201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/>
      </w:pPr>
      <w:r>
        <w:rPr>
          <w:bCs/>
        </w:rPr>
        <w:t>Начальник ПЭО_________________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09:00Z</dcterms:created>
  <dc:creator>kenet</dc:creator>
  <dc:description/>
  <cp:keywords/>
  <dc:language>en-US</dc:language>
  <cp:lastModifiedBy>Economist1</cp:lastModifiedBy>
  <cp:lastPrinted>2013-12-19T23:29:00Z</cp:lastPrinted>
  <dcterms:modified xsi:type="dcterms:W3CDTF">2013-12-19T19:29:00Z</dcterms:modified>
  <cp:revision>8</cp:revision>
  <dc:subject/>
  <dc:title>ПЛАН КАПИТАЛЬНОГО РЕМОНТА </dc:title>
</cp:coreProperties>
</file>