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0,4кВ: ТП 23 д.16 Циолковского 18, ТП23 д.18 Циолковского д.20, ТП23 Фрунзе 24, ТП23 Циолковского 15, ТП23 д.24 Октябр. 25/26, д.7 Калин.5, ТП23 Циолковского 16, ТП23 д.25/26 Октябр.27/21, ТП23  д.23 д.25, ТП23 д.23 Циолковского 14/16, ТП-23 шк.7, ТП-23 д.14/16 К.Маркса 18, ТП23 д.27/21 К.Маркса 25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хема подключения КЛ-0,4кВ, исполнительные тр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23 г.Королев, ул. К.Маркса, д.2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кладка КЛ-0,4кВ от РУ-0,4кВ ТП-23 до ВРУ  жилых домов, школы и др. объектов (длина 1,97км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1.05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_________________И.В. Марьин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29:00Z</dcterms:created>
  <dc:creator>kenet</dc:creator>
  <dc:description/>
  <cp:keywords/>
  <dc:language>en-US</dc:language>
  <cp:lastModifiedBy>Economist1</cp:lastModifiedBy>
  <cp:lastPrinted>2013-12-19T23:29:00Z</cp:lastPrinted>
  <dcterms:modified xsi:type="dcterms:W3CDTF">2013-12-20T08:42:00Z</dcterms:modified>
  <cp:revision>7</cp:revision>
  <dc:subject/>
  <dc:title>ПЛАН КАПИТАЛЬНОГО РЕМОНТА </dc:title>
</cp:coreProperties>
</file>