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10кВ РТП-1549-РТП-1536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нительная трасса кабельной линии КЛ-10к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49, ул. Аржакова, д.16Б, РТП-1536 ул.Калининградская, д.5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10кВ кабелем марки АСБл-10, сечением не менее 3х24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РУ-10кВ РТП-1549 до РУ-10кВ РТП-1536 длина 0,76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5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>
          <w:bCs/>
        </w:rPr>
        <w:t>Начальник ПЭО_________________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7:00Z</dcterms:created>
  <dc:creator>kenet</dc:creator>
  <dc:description/>
  <cp:keywords/>
  <dc:language>en-US</dc:language>
  <cp:lastModifiedBy>Economist1</cp:lastModifiedBy>
  <cp:lastPrinted>2013-12-19T23:33:00Z</cp:lastPrinted>
  <dcterms:modified xsi:type="dcterms:W3CDTF">2013-12-19T19:33:00Z</dcterms:modified>
  <cp:revision>7</cp:revision>
  <dc:subject/>
  <dc:title>ПЛАН КАПИТАЛЬНОГО РЕМОНТА </dc:title>
</cp:coreProperties>
</file>