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right="141" w:hanging="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ind w:right="141" w:hanging="0"/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ind w:right="141" w:hanging="0"/>
        <w:rPr>
          <w:lang w:val="ru-RU"/>
        </w:rPr>
      </w:pPr>
      <w:r>
        <w:rPr>
          <w:lang w:val="ru-RU"/>
        </w:rPr>
        <w:t xml:space="preserve">Техническое задание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на выполнение электромонтажных работ по проекту №8 Программы капитальных вложений «Объект№5: Реконструкция КТП-224 </w:t>
      </w:r>
      <w:r>
        <w:rPr>
          <w:b/>
          <w:sz w:val="28"/>
          <w:szCs w:val="28"/>
        </w:rPr>
        <w:t>, взамен выбывающих основных фондов».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электромонтаж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грамма  капитальных  вложений на 2013 год по проекту №ТУ-126/13/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Объем работ указан в п.12 настоящего технического за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3.1 Электромонтажные работы по замене трансформатора в КТП-22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4.1</w:t>
            </w:r>
            <w:r>
              <w:rPr/>
              <w:t>Подрядчик должен выполнить все работы, предусмотренные проектно-сметной документацией, из своих материалов, своими силами и средствами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4.2 Работы должны выполняться с учетом существующих строительных норм и правил, правил устройства электроустановок, правил охраны труда и правил технической эксплуатации потребителей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4.3 </w:t>
            </w:r>
            <w:r>
              <w:rPr>
                <w:bCs/>
              </w:rPr>
              <w:t>Выполнение электромонтажных работ поэтапно предъявлять Заказчику с оформлением актов скрытых работ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4.4 Выбор и применение дорогостоящего оборудования и импортных материалов в обязательном порядке согласовывать с Заказчиком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(последовательность, этап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Согласно «Графику выполнения работ»,  предоставленному в составе заявки на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right="141" w:hanging="33"/>
              <w:rPr>
                <w:bCs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а о приемке выполненных работ по форме №КС-2, №КС-3, подписанного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монтажной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 Монтажная организация 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7.1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конкурса;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7.1.2 Должна иметь профессиональные знания и опыт выполнения монтажных работ по объекту, указанному в техническом задании  не менее 5 лет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right="141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электромонтажных работ представить Заказчику: технический отчет (согласно инструкции по оформлению приемо-сдаточной документации по электромонтажным работам И 1.13-07)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Cs/>
              </w:rPr>
            </w:pPr>
            <w:r>
              <w:rPr/>
              <w:t>до 29.11. 2013 г. согласно графику выполнения работ. Подрядчик обязан приступить к работе не позднее трех дней со дня подписания догов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Работы должны быть выполнены с соблюдением всех требований  конкурсной документации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. Ведомость объемов работ</w:t>
      </w:r>
      <w:r>
        <w:rPr/>
        <w:t xml:space="preserve">  </w:t>
      </w:r>
    </w:p>
    <w:tbl>
      <w:tblPr>
        <w:tblW w:w="105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701"/>
        <w:gridCol w:w="877"/>
        <w:gridCol w:w="993"/>
      </w:tblGrid>
      <w:tr>
        <w:trPr>
          <w:trHeight w:val="735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Перечень работ по монтажу (демонтажу) трансформатора в  КТП-224</w:t>
            </w:r>
          </w:p>
        </w:tc>
      </w:tr>
      <w:tr>
        <w:trPr>
          <w:trHeight w:val="615" w:hRule="atLeast"/>
        </w:trPr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щие  демонтажные  работы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монтаж  силового трансформатора  160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 предохранителей  ПКТ-30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 рубильников с предохранител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емонтаж автоматического выключателя ВА-57-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 в  РУ-10кВ КТП -224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 силового трансформатора ТМГ -400кВА/10,0/0,4к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высоковольтных предохранителей ПКТ-50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1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нтажные работы  в  РУ-0,4кВ КТП -224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автоматических выключателей ВА 57-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автоматических выключателей ВА 57-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медных ши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изолятор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еремычек ПВ-1-1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таж перфорированного профиля для крепления автома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ировка электрической  линии или трансформато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фаз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рение сопротивление изоля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зм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рение коэффициента абсорбации обмоток трансформат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зм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ытание изолятора опорного многоэлементного или подвес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ытание силового  трансформато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исп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567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  <w:p>
            <w:pPr>
              <w:pStyle w:val="Normal"/>
              <w:ind w:left="567" w:right="141" w:hanging="0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Никитский  Н.П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67" w:right="1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/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right="14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firstLine="708"/>
        <w:rPr/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right="141" w:firstLine="708"/>
        <w:rPr>
          <w:bCs/>
        </w:rPr>
      </w:pPr>
      <w:r>
        <w:rPr>
          <w:bCs/>
        </w:rPr>
      </w:r>
    </w:p>
    <w:p>
      <w:pPr>
        <w:pStyle w:val="Normal"/>
        <w:ind w:right="141" w:firstLine="708"/>
        <w:rPr>
          <w:bCs/>
        </w:rPr>
      </w:pPr>
      <w:r>
        <w:rPr>
          <w:bCs/>
        </w:rPr>
        <w:t>Начальник СП и КЛ _____________________________ Ю.Н.Фронтов</w:t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right="141" w:firstLine="708"/>
        <w:rPr/>
      </w:pPr>
      <w:r>
        <w:rPr>
          <w:bCs/>
        </w:rPr>
        <w:t>Начальник ПЭО_________________________________И.В. Марьина</w:t>
      </w:r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5:00Z</dcterms:created>
  <dc:creator>kenet</dc:creator>
  <dc:description/>
  <cp:keywords/>
  <dc:language>en-US</dc:language>
  <cp:lastModifiedBy>Economist1</cp:lastModifiedBy>
  <cp:lastPrinted>2013-10-03T22:58:00Z</cp:lastPrinted>
  <dcterms:modified xsi:type="dcterms:W3CDTF">2013-10-03T18:59:00Z</dcterms:modified>
  <cp:revision>19</cp:revision>
  <dc:subject/>
  <dc:title>ПЛАН КАПИТАЛЬНОГО РЕМОНТА </dc:title>
</cp:coreProperties>
</file>