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4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к Договору  № ______</w:t>
      </w:r>
    </w:p>
    <w:p>
      <w:pPr>
        <w:pStyle w:val="Heading3"/>
        <w:widowControl w:val="false"/>
        <w:tabs>
          <w:tab w:val="left" w:pos="567" w:leader="none"/>
          <w:tab w:val="center" w:pos="1418" w:leader="none"/>
          <w:tab w:val="left" w:pos="6096" w:leader="none"/>
          <w:tab w:val="left" w:pos="8364" w:leader="none"/>
        </w:tabs>
        <w:spacing w:lineRule="auto" w:line="240"/>
        <w:ind w:left="16" w:hanging="16"/>
        <w:jc w:val="right"/>
        <w:rPr/>
      </w:pPr>
      <w:r>
        <w:rPr>
          <w:sz w:val="24"/>
          <w:szCs w:val="24"/>
        </w:rPr>
        <w:t>от "___" _______  20___ г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ГАРАНТИЯ</w:t>
      </w:r>
    </w:p>
    <w:p>
      <w:pPr>
        <w:pStyle w:val="Normal"/>
        <w:jc w:val="center"/>
        <w:rPr/>
      </w:pPr>
      <w:r>
        <w:rPr>
          <w:b/>
        </w:rPr>
        <w:t xml:space="preserve">ИСПОЛНЕНИЯ УСЛОВИЙ ДОГОВОРА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г. _______________</w:t>
        <w:tab/>
        <w:tab/>
        <w:tab/>
        <w:tab/>
        <w:tab/>
        <w:tab/>
        <w:tab/>
        <w:t xml:space="preserve">            «___»_______20__г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567"/>
        <w:jc w:val="both"/>
        <w:rPr/>
      </w:pPr>
      <w:r>
        <w:rPr>
          <w:b w:val="false"/>
          <w:sz w:val="24"/>
          <w:szCs w:val="24"/>
        </w:rPr>
        <w:t>«Банк»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, именуемый в дальнейшем «Гарант», в лице ______________________________________________________________________________________, действующего на основании Устава/Доверенности № _________ от ____________ года, по поручению  _________________(указать наименование Принципала), место нахождения________________________________ _________________________________, ИНН _____________________/КПП __________________, ОГРН __________, расчетный счет № ____________ в __________________________), именуемому в дальнейшем «Принципал», дает в пользу ________________ (указать наименование Бенефициара), место нахождения____________________________________________, ИНН __________, ОГРН _____________, именуемого в дальнейшем «Бенефициар»,</w:t>
      </w:r>
      <w:r>
        <w:rPr>
          <w:rStyle w:val="Ca01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В случае неисполнения или ненадлежащего исполнения Принципалом обязательств, предусмотренных Пунктом 2.3. договора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 включая но, не ограничиваясь, любые штрафы, неустойки, пени и иные виды штрафных санкций, предусмотренные в Статье 5.4. Договора, а также любые расходы на юридические услуги, связанные с  предъявлением требований к Принципалу по основаниям, предусмотренным Договором, и  любые иные расходы и убытки, связанные с неисполнением или ненадлежащим исполнением Принципалом обязательств, предусмотренных Договором, не превышающую предельную сумму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а и содержаться ссылка на соответствующий пункт статьи Договора, положения которого нарушены Принципалом и за нарушение которого Статьей 5. Договора установлена ответственность Принципал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2. Гарант по письменному требованию Бенефициара уплачивает любую денежную сумму, не превышающую сумму гарантии, указанную в п. 5 настоящей гарантии, в случаях, когда Бенефициар: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расторгает Договор по причинам, предусмотренным пунктом 8.3.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на основании Пункта 2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5.7 или п. 8.3 Договор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5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 на то лицами и скрепленное печатью Бенефициара, содержащее следующую информацию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 (-ого) нарушены Принципалом);</w:t>
      </w:r>
    </w:p>
    <w:p>
      <w:pPr>
        <w:pStyle w:val="Normal"/>
        <w:spacing w:before="120" w:after="0"/>
        <w:ind w:firstLine="708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/>
          <w:sz w:val="24"/>
          <w:szCs w:val="24"/>
        </w:rPr>
        <w:t xml:space="preserve"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5. Обязательства Гаранта перед Бенефициаром ограничиваются предельной суммой </w:t>
      </w:r>
      <w:r>
        <w:rPr>
          <w:rStyle w:val="Ca01"/>
          <w:bCs/>
          <w:iCs/>
          <w:sz w:val="24"/>
          <w:szCs w:val="24"/>
          <w:lang w:eastAsia="ja-JP"/>
        </w:rPr>
        <w:t xml:space="preserve">(сумма цифрами и прописью)________ (валюта платежа) </w:t>
      </w:r>
      <w:r>
        <w:rPr>
          <w:sz w:val="24"/>
          <w:szCs w:val="24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а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Гарантия вступает в силу с даты выдачи </w:t>
      </w:r>
      <w:r>
        <w:rPr>
          <w:rStyle w:val="Ca01"/>
          <w:sz w:val="24"/>
          <w:szCs w:val="24"/>
          <w:lang w:eastAsia="ja-JP"/>
        </w:rPr>
        <w:t xml:space="preserve">и действует до ________201_ включительно.  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i/>
          <w:sz w:val="24"/>
          <w:szCs w:val="24"/>
          <w:lang w:eastAsia="ja-JP"/>
        </w:rPr>
        <w:t>(указывается полный почтовый адрес банка, выдавшего гарантию)</w:t>
      </w:r>
      <w:r>
        <w:rPr>
          <w:rStyle w:val="Ca01"/>
          <w:sz w:val="24"/>
          <w:szCs w:val="24"/>
          <w:lang w:eastAsia="ja-JP"/>
        </w:rPr>
        <w:t>. По истечении указанного срока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8.   Настоящая гарантия является безотзыв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стоящая гарантия подчиняется законодательству Российской Федерации.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се споры по настоящей гарантии будут решаться в Арбитражном суде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(указывается арбитражный суд по месту нахождения филиала Гаранта, выдавшего гарантию).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дпись уполномоченных лиц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ечать Банка </w:t>
      </w:r>
    </w:p>
    <w:sectPr>
      <w:footerReference w:type="default" r:id="rId2"/>
      <w:footerReference w:type="first" r:id="rId3"/>
      <w:type w:val="nextPage"/>
      <w:pgSz w:w="11906" w:h="16838"/>
      <w:pgMar w:left="1134" w:right="620" w:gutter="0" w:header="0" w:top="737" w:footer="272" w:bottom="907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left" w:pos="6096" w:leader="none"/>
        <w:tab w:val="left" w:pos="8364" w:leader="none"/>
      </w:tabs>
      <w:spacing w:lineRule="auto" w:line="360"/>
      <w:ind w:left="284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2:00Z</dcterms:created>
  <dc:creator>GizzatullinaAR</dc:creator>
  <dc:description/>
  <cp:keywords/>
  <dc:language>en-US</dc:language>
  <cp:lastModifiedBy>Economist1</cp:lastModifiedBy>
  <cp:lastPrinted>2013-10-03T22:59:00Z</cp:lastPrinted>
  <dcterms:modified xsi:type="dcterms:W3CDTF">2013-10-03T18:59:00Z</dcterms:modified>
  <cp:revision>12</cp:revision>
  <dc:subject/>
  <dc:title>Дополнительное соглашение</dc:title>
</cp:coreProperties>
</file>