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ПРОЕКТ ДОГОВОР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мездного оказания услу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оролев</w:t>
        <w:tab/>
        <w:t xml:space="preserve">                         «__» ______ 2014 год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, именуемое в дальнейшем «Исполнитель», в лице ______________________, действующего на основании _________, с одной стороны, и Закрытое акционерное общество «Королевская электросеть» (ЗАО «Королевская  электросеть»), именуемое в дальнейшем «Заказчик», в лице Директора Никитского Н.П.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 Предмет Договор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орядке и на условиях, предусмотренных настоящим Договором, Исполнитель обязуется оказывать консультационные услуги по расчету необходимой валовой выручки на содержание электрических сетей Заказчика на долгосрочный период регулирования 2015-2019 гг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казание консультационных услуг проводится в соответствии с Техническим заданием, являющимся неотъемлемой частью Договора (Приложение № 1)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нсультационные услуги оказываются в соответствии с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риказом Федеральной службы по тарифам от 17 февраля 2012 года № 98-э «Об утверждении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» и Приказом Федеральной службы по тарифам от 6 августа 2004 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Обязанности и права сторон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Заказчик обязуется:</w:t>
      </w:r>
    </w:p>
    <w:p>
      <w:pPr>
        <w:pStyle w:val="TextBody"/>
        <w:suppressAutoHyphens w:val="true"/>
        <w:ind w:firstLine="567"/>
        <w:rPr/>
      </w:pPr>
      <w:r>
        <w:rPr>
          <w:sz w:val="26"/>
          <w:szCs w:val="26"/>
        </w:rPr>
        <w:t>2.1.1. Предоставить Исполнителю в согласованные сроки бухгалтерскую, финансовую, статистическую отчетность, расчетные материалы с пояснительными записками и другие документы в объеме, достаточном для оказания услуг, предусмотренных настоящим Договором. Перечень документов может быть уточнен и дополнен в процессе оказания услуг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Предоставлять по запросу Исполнителя в устной или письменной форме разъяснения и пояснения по вопросам, касающимся предмета Договора, которые возникли у Исполнителя при выполнении обязательств, предусмотренных настоящим Договором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Не предпринимать каких-либо действий с целью ограничения круга вопросов, подлежащих выяснению при оказании услуг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Заказчик имеет право: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Получать от Исполнителя исчерпывающую информацию о требованиях законодательства, касающихся оказания услуг, правах и обязанностях Сторон, о нормативных актах, на которых основываются замечания и выводы Исполнителя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Исполнитель обязуется: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На основании предоставляемых Заказчиком документов и другой необходимой информации оказать услуги, предусмотренные п. 1.1. настоящего Договора, в соответствии с Техническим заданием, являющимся неотъемлемой частью Договора (Приложение № 1)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3.2. Обеспечивать сохранность документов, получаемых от Заказчика, и не разглашать их содержание без согласия Заказчика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3.3. Уведомлять Заказчика о готовности расчета и (или) Акта сдачи-приемки оказанных услуг для подписания сторонами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2.4. Исполнитель имеет право: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4.1. Получать от Заказчика документы, указанные в п. 2.1.1 и 2.1.2 настоящего Договора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Требовать от Заказчика такую информацию и разъяснения, которые необходимы для оказания Исполнителем услуг, предусмотренных настоящим Договором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3. Порядок сдачи услуг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Услуги, предусмотренные п. 1.1. настоящего Договора, включают в себя следующие этапы: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 1. Оказание консультационных услуг по расчету необходимой валовой выручки на содержание электрических сетей Заказчика на 2015 год долгосрочного периода регулирования 2015-2019 гг.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 2. Оказание консультационных услуг по расчету необходимой валовой выручки на содержание электрических сетей Заказчика на 2016 год долгосрочного периода регулирования 2015-2019 гг.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 3. Оказание консультационных услуг по расчету необходимой валовой выручки на содержание электрических сетей Заказчика на 2017 год долгосрочного периода регулирования 2015-2019 гг.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 4. Оказание консультационных услуг по расчету необходимой валовой выручки на содержание электрических сетей Заказчика на 2018 год долгосрочного периода регулирования 2015-2019 гг.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 5. Оказание консультационных услуг по расчету необходимой валовой выручки на содержание электрических сетей Заказчика на 2019 год долгосрочного периода регулирования 2015-2019 гг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2. Исполнение Договора происходит этапами в соответствии с п. 3.1. настоящего Договора. По окончании оказания услуг по каждому этапу, одновременно с передачей письменного отчета по определению экономически обоснованной необходимой валовой выручки на содержание электрических сетей Заказчик предоставляет подписанный со своей стороны Акт сдачи-приемки услуг (этапа) в 2-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suppressAutoHyphens w:val="true"/>
        <w:autoSpaceDE w:val="false"/>
        <w:spacing w:lineRule="exact" w:line="274"/>
        <w:ind w:firstLine="577"/>
        <w:rPr/>
      </w:pPr>
      <w:r>
        <w:rPr>
          <w:rFonts w:cs="Times New Roman" w:ascii="Times New Roman" w:hAnsi="Times New Roman"/>
          <w:sz w:val="26"/>
          <w:szCs w:val="26"/>
        </w:rPr>
        <w:t>Заказчик в пятидневный срок со дня получения Акта сдачи-приемки услуг (этапа) обязан направить Исполнителю подписанный Акт сдачи-приемки (этапа) или мотивированный отказ от приемк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suppressAutoHyphens w:val="true"/>
        <w:autoSpaceDE w:val="false"/>
        <w:spacing w:lineRule="exact" w:line="27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мотивированного отказа Заказчика от приемки услуг Сторонами составляется акт с перечнем необходимых доработок и с указанием контрольных сроков их выполнения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сле устранения Исполнителем недоработок Стороны подписывают Акт сдачи-приемки услуг (этапа) в порядке, предусмотренном для первоначальной сдачи-приемки услуг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3. Моментом надлежащего исполнения Исполнителем всех своих обязательств, предусмотренных настоящим Договором, считается день подписания Заказчиком Акта сдачи-приемки оказанных услуг (этапа) либо пятый рабочий день после дня отправки Заказчику информации (по телефону, по факсу или по электронной почте) о готовности к передаче расчета в письменной форме (в случае, если в течение пяти календарных дней после дня уведомления Заказчика о готовности вышеуказанного отчетного документа Заказчик (или его уполномоченный представитель) не прибудет к Исполнителю для подписания от имени Заказчика Акта сдачи-приемки оказанных услуг (этапа) и получения расчета в письменной форме)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 Сроки оказания услуг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рок оказания консультационных услуг по этапу 1 – 30 декабря 2014 год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роки оказания консультационных услуг по этапам 2-5 устанавливаются дополнительными соглашениями к настоящему договору по каждому из этапов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5. Стоимость оказания услуг и порядок расчетов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Стоимость консультационных услуг по этапу 1 составляет ________________________рублей, НДС __________________________. 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2. Расчет за выполненные работы производится на основании Акта сдачи-приемки оказанных услуг не позднее 90 дней после подписания Акта сдачи-приемки оказанных услуг по Договору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3. Оплата производится в рублях, путем перечисления денежных средств на расчетный счет Исполнителя. Датой оплаты считается день зачисления денежных средств на расчетный счет Исполнителя.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4. Стоимость консультационных услуг по этапам 2-5 и порядок оплаты устанавливаются дополнительными соглашениями к настоящему Договору по каждому из этапов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6. Ответственность сторон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7. Разрешение споров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Все споры и разногласия между Сторонами, которые могут возникнуть по настоящему Договору, если они не будут разрешены путем переговоров, подлежат разрешению в судебном порядке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 невозможности разрешения споров и разногласий путем переговоров, они подлежат разрешению в Арбитражном суде г. Москвы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8. Срок действия договора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/>
      </w:pPr>
      <w:r>
        <w:rPr>
          <w:rFonts w:cs="Times New Roman" w:ascii="Times New Roman" w:hAnsi="Times New Roman"/>
          <w:sz w:val="26"/>
          <w:szCs w:val="26"/>
        </w:rPr>
        <w:t>8.1. Настоящий Договор вступает в силу с момента его подписания и действует до 31 декабря 2019 года, но в любом случае до дня окончания исполнения сторонами сво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торона, решившая расторгнуть настоящий Договор, должна направить письменное уведомление о намерении расторгнуть настоящий Договора другой Стороне не позднее, чем за 30 (тридцать) календарных дней до предполагаемой даты расторжения настоящего Договора. В этом случае оплата услуг Исполнителя осуществляется в соответствии с реальным объемом оказанных услуг. В случае, если объем оказанных услуг будет меньше, чем внесенная оплата, Исполнитель обязан вернуть Заказчику переплату в течение 3 (трех) банковских дней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9. Прочие условия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Исполнитель по своему усмотрению осуществляет подбор специалистов для оказания услуг, предусмотренных настоящим Договором. При этом привлеченные специалисты для выполнения услуг должны иметь высшее образование в сфере электроэнергетики и иметь опыт выполнения услуг предусмотренных договором не менее 3 лет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Стоимость услуг по настоящему Договору определена только для исполнения настоящего Договора и не может служить прецедентом для заключения аналогичных договоров в будущем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3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Стороны обязуются информировать друг друга в письменной форме об изменении адресов и других реквизитов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5. Настоящий Договор составлен в 2-х экземплярах, имеющих равн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right="8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 Адреса и реквизиты сторон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441"/>
      </w:tblGrid>
      <w:tr>
        <w:trPr/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казчик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О «Королевская  электросеть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1079, Московская обл., г. Королев,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агарина, д. 4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702810400022122799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АО «Межтопэнергобан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90000000023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458523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018054863 КПП 5018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 (495) 516-04-90</w:t>
            </w:r>
          </w:p>
        </w:tc>
      </w:tr>
      <w:tr>
        <w:trPr>
          <w:trHeight w:val="1795" w:hRule="atLeast"/>
        </w:trPr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yellow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О «Королевская электросе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Н.П. Никитски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567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29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230" w:leader="none"/>
        </w:tabs>
        <w:suppressAutoHyphens w:val="true"/>
        <w:spacing w:lineRule="atLeast" w:line="240"/>
        <w:ind w:firstLine="7230"/>
        <w:jc w:val="righ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Приложение № 1</w:t>
      </w:r>
    </w:p>
    <w:p>
      <w:pPr>
        <w:pStyle w:val="Normal"/>
        <w:ind w:firstLine="7230"/>
        <w:jc w:val="righ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4"/>
          <w:sz w:val="26"/>
          <w:szCs w:val="26"/>
        </w:rPr>
        <w:t>к договору № _____________</w:t>
      </w:r>
    </w:p>
    <w:p>
      <w:pPr>
        <w:pStyle w:val="Normal"/>
        <w:ind w:firstLine="7230"/>
        <w:jc w:val="righ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4"/>
          <w:sz w:val="26"/>
          <w:szCs w:val="26"/>
        </w:rPr>
        <w:t>от «    »  _________ 2014 года</w:t>
      </w:r>
    </w:p>
    <w:p>
      <w:pPr>
        <w:pStyle w:val="Normal"/>
        <w:ind w:firstLine="7230"/>
        <w:jc w:val="righ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Техническое 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казание консультационных услуг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расчету необходимой валовой выручк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содержание электрических с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ЗАО «Королевская электросеть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долгосрочный период регулирования 2015-2019 г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14"/>
          <w:sz w:val="26"/>
          <w:szCs w:val="26"/>
        </w:rPr>
        <w:t>2014 год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ид и наименование оказываемых услуг</w:t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7938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консультационных услуг по расчету необходимой валовой выручки на содержание электрических сетей ЗАО «Королевская электросеть» на долгосрочный период регулирования 2015-2019 гг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ания для оказания услуг</w:t>
      </w:r>
    </w:p>
    <w:p>
      <w:pPr>
        <w:pStyle w:val="Normal"/>
        <w:tabs>
          <w:tab w:val="clear" w:pos="708"/>
          <w:tab w:val="left" w:pos="70" w:leader="none"/>
          <w:tab w:val="left" w:pos="851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" w:leader="none"/>
          <w:tab w:val="left" w:pos="851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казания услуг по настоящему техническому заданию являются следующие нормативные документы:</w:t>
      </w:r>
    </w:p>
    <w:p>
      <w:pPr>
        <w:pStyle w:val="Normal"/>
        <w:tabs>
          <w:tab w:val="clear" w:pos="708"/>
          <w:tab w:val="left" w:pos="70" w:leader="none"/>
          <w:tab w:val="left" w:pos="709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 Федеральный закон от 26.03.2003 г. № 35-ФЗ «Об электроэнергетике»;</w:t>
      </w:r>
    </w:p>
    <w:p>
      <w:pPr>
        <w:pStyle w:val="Normal"/>
        <w:tabs>
          <w:tab w:val="clear" w:pos="708"/>
          <w:tab w:val="left" w:pos="70" w:leader="none"/>
          <w:tab w:val="left" w:pos="709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 Постановление Правительства РФ от 29.12.2011 г. № 1178 «О ценообразовании в области регулируемых цен (тарифов) в электроэнергетике»;</w:t>
      </w:r>
    </w:p>
    <w:p>
      <w:pPr>
        <w:pStyle w:val="Normal"/>
        <w:tabs>
          <w:tab w:val="clear" w:pos="708"/>
          <w:tab w:val="left" w:pos="70" w:leader="none"/>
          <w:tab w:val="left" w:pos="709" w:leader="none"/>
        </w:tabs>
        <w:suppressAutoHyphens w:val="true"/>
        <w:spacing w:lineRule="atLeast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 Приказ Федеральной службы по тарифам от 17.02.2012 г. № 98-э «Об утверждении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»;</w:t>
      </w:r>
    </w:p>
    <w:p>
      <w:pPr>
        <w:pStyle w:val="Normal"/>
        <w:tabs>
          <w:tab w:val="clear" w:pos="708"/>
          <w:tab w:val="left" w:pos="70" w:leader="none"/>
          <w:tab w:val="left" w:pos="709" w:leader="none"/>
        </w:tabs>
        <w:suppressAutoHyphens w:val="true"/>
        <w:spacing w:lineRule="atLeast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иказ Федеральной службы по тарифам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.</w:t>
      </w:r>
    </w:p>
    <w:p>
      <w:pPr>
        <w:pStyle w:val="Normal"/>
        <w:tabs>
          <w:tab w:val="clear" w:pos="708"/>
          <w:tab w:val="left" w:pos="70" w:leader="none"/>
          <w:tab w:val="left" w:pos="709" w:leader="none"/>
        </w:tabs>
        <w:suppressAutoHyphens w:val="true"/>
        <w:spacing w:lineRule="atLeast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left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Цель оказания услуг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оказания услуг является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sz w:val="26"/>
          <w:szCs w:val="26"/>
        </w:rPr>
        <w:t>3.1.</w:t>
        <w:tab/>
        <w:t xml:space="preserve"> Анализ основных производственных и технико-экономических показателей Заказчика по передаче электрической энергии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 Оценка финансового состояния Заказчика по данным бухгалтерской (финансовой) отчетност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 Анализ тарифной выручки Заказчи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4.</w:t>
        <w:tab/>
        <w:t xml:space="preserve"> Расчет подконтрольных расходов Заказчика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</w:t>
        <w:tab/>
        <w:t xml:space="preserve"> Расчет неподконтрольных расходов заказчика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sz w:val="26"/>
          <w:szCs w:val="26"/>
        </w:rPr>
        <w:t>3.6.</w:t>
        <w:tab/>
        <w:t xml:space="preserve"> Расчет расходов, связанных с компенсацией незапланированных расходов и полученного избытка, выявленных по итогам последнего истекшего года долгосрочного периода регулирования, за который известны фактические значения параметров расчета тарифов и корректировки необходимой валовой выручки, осуществляемой в связи с изменением (неисполнение) инвестиционной программы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3.7.</w:t>
        <w:tab/>
        <w:t xml:space="preserve"> Расчет корректировки необходимой валовой выручки с учетом надежности и качества оказываемых услуг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Направления оказываемых услуг 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1 Этап 1. Оказание консультационных услуг по расчету необходимой валовой выручки на содержание электрических сетей Заказчика на 2015 (базовый) год долгосрочного периода регулирования 2015-2019 гг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blHeader w:val="true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бот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опрос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направлениям работ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 Анализ основных производственных и технико-экономических показателей по оказанию услуг по передаче электрической энергии на 2012-2019 гг.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. Анализ основных производственных показателей по оказанию услуг по передаче электрической энергии на 2012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основных производственных показателей по оказанию услуг по передаче электрической энергии: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фактических за 2012-2013 гг.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планируемых на 2014-2019 г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. Анализ основных технико-экономических показателей по оказанию услуг по передаче электрической энергии на 2012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основных технико-экономических показателей по оказанию услуг по передаче электрической энергии: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фактических за 2012-2013 гг.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планируемых на 2014-2019 г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Оценка финансового состояния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основных форм бухгалтерской отчетности за 2013 год с целью оценки финансового состояния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основных финансовых показателей, характеризующих деловую активность, финансовую устойчивость, ликвидность, прибыльность, рентабельность и структуру капитала за 2013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Анализ тарифной выручки за 2013 год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фактической тарифной выручки от передачи электрической энергии за 2013 год, сравнение фактической тарифной выручки за 2013 год с необходимой валовой выручкой на передачу электрической энергии, утвержденной на 2013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highlight w:val="red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 Расчет необходимой валовой выручки на содержание электрических сетей на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 Расчет подконтрольных расходов на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1. Расчет подконтрольных расходов на 2015 год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подконтрольных расходов на 2015 год долгосрочного периода регулирования 2015-2019 гг. методом экономически обоснован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1.1.1. Сырье и материалы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сырье и материалы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на сырье и материалы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1.1.2. Ремонт основных фондов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ремонт основных фондов на 2015 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на ремонт основных фондов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1.1.3. Оплата труда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оплату труда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на оплату труда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1.1.4. Другие подконтрольные расходы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другие планируемые подконтрольные расходы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других обоснованных подконтрольных расходов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2. Расчет подконтрольных расходов на 2016-2019 гг.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счет подконтрольных расходов на 2016-2019 гг. долгосрочного периода регулирования 2015-2019 гг. в соответствии с пунктом 11 Методических указаний от 17.02.2012 г. № 98-э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 Расчет неподконтрольных расходов на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1. Расчет неподконтрольных расходов на 2015 год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счет неподконтрольных расходов на 2015 год долгосрочного периода регулирования 2015-2019 гг. методом экономически обоснован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1. Расходы на финансирование капитальных вложений из прибыл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расходов на финансирование капитальных вложений из прибыли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2.1.2. Отчисления на социальные нужды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страховых взносов на 2015 год в Пенсионный фонд, Фонд социального страхования; Фонд обязательного медицинского страхования и на обязательное социальное страхование от несчастных случаев на производстве и профессиональных заболеваний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ой величины страховых взносов на 2015 год;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 Налог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1. Плата за землю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арендную плату за землю и величину земельного налога на 2015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2. Транспортный налог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транспортного налога на 2015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3. Налог на имущество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налога на имущество на 2015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4. Плата за негативное воздействие на окружающую среду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платы за негативное воздействие на окружающую среду на 2015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2.1.3.5. Налог на прибыль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налога на прибыль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2.1.4. Амортизация основных средств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ую величину амортизационных отчислений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ой величины амортизационных отчислений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5. 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возврат и обслуживание долгосрочных заемных средств, направляемых на финансирование капитальных вложений,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по статье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6. Расходы, связанные с компенсацией выпадающих доходов от льготного технологического присоединения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расходов, связанных с компенсацией выпадающих доходов от льготного технологического присоединения,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7. Расходы на оплату продукции (услуг) организаций, осуществляющих регулируемые виды деятельност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оплату продукции (услуг) организаций, осуществляющих регулируемые виды деятельности,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по статье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8. Прочие неподконтрольные расход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рочие неподконтрольные расходы на 2015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ых прочих неподконтрольных расходов на 2015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2. Расчет неподконтрольных расходов на 2016-2019 гг.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счет неподконтрольных расходов на 2016-2019 гг. долгосрочного периода регулирования 2015-2019 гг. методом экономически обоснован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3. Расчет расходов, связанных с компенсацией незапланированных расходов и полученного избытка, выявленного по итогам 2013 года, и корректировки необходимой валовой выручки, осуществляемой в связи с изменением (неисполнением) инвестиционной программ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1. Расчет корректировки подконтрольных расходов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корректировки подконтрольных расходов за 2013 год в связи с изменением планируемых параметров расчета тариф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2. Расчет корректировки неподконтрольных расходов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определение величины корректировки неподконтрольных расходов за 2013 год исходя из фактических значений неподконтроль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3. Расчет корректировки необходимой валовой выручки с учетом изменения полезного отпуска и цен на электрическую энергию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корректировки необходимой валовой выручки с учетом изменения полезного отпуска и цен на электрическую энергию за 2013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4. Расчет корректировки, осуществляемой в связи с изменением (неисполнением) инвестиционной программ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корректировки, осуществляемой в связи с изменением (неисполнением) инвестиционной программы за 2013 год и 9 месяцев 2014 год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3. Расчет корректировки необходимой валовой выручки с учетом надежности и качества оказываемых услуг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величины корректировки необходимой валовой выручки с учетом надежности и качества оказываемых услуг за 2013 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 Подготовка и написание отчета по результатам расчета необходимой валовой выручки на содержание электрических сетей Заказчика на 2015 год долгосрочного периода регулирования 2015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готовка и написание отчета по результатам расчета необходимой валовой выручки на содержание электрических сетей Заказчика с применением метода долгосрочной индексации на 2015 год долгосрочного периода регулирования 2015-2019 гг.</w:t>
            </w:r>
          </w:p>
        </w:tc>
      </w:tr>
    </w:tbl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1 Этапы 2-5. Оказание консультационных услуг по расчету необходимой валовой выручки на содержание электрических сетей Заказчика на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-ый год долгосрочного периода регулирования 2015-2019 гг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год долгосрочного периода регулирования (2016 год, 2017 год, 2018 год и 2019 год по этапу 2, этапу 3, этапу 4 и этапу 5 соответственно)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blHeader w:val="true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бот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опрос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направлениям работ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/>
            </w:pPr>
            <w:r>
              <w:rPr>
                <w:b/>
                <w:sz w:val="20"/>
                <w:lang w:val="ru-RU" w:eastAsia="ru-RU"/>
              </w:rPr>
              <w:t>1. Анализ основных производственных и технико-экономических показателей по оказанию услуг по передаче электрической энергии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-3)-2019 гг.</w:t>
            </w:r>
          </w:p>
        </w:tc>
        <w:tc>
          <w:tcPr>
            <w:tcW w:w="5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1. Анализ основных производственных показателей по оказанию услуг по передаче электрической энергии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-3)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основных производственных показателей по оказанию услуг по передаче электрической энергии: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фактических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3)-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г.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 xml:space="preserve">- планируемых на </w:t>
            </w:r>
            <w:r>
              <w:rPr>
                <w:sz w:val="20"/>
                <w:lang w:val="en-US" w:eastAsia="ru-RU"/>
              </w:rPr>
              <w:t>(i-1)</w:t>
            </w:r>
            <w:r>
              <w:rPr>
                <w:sz w:val="20"/>
                <w:lang w:val="ru-RU" w:eastAsia="ru-RU"/>
              </w:rPr>
              <w:t>-2019 г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.2. Анализ основных технико-экономических показателей по оказанию услуг по передаче электрической энергии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-3)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основных технико-экономических показателей по оказанию услуг по передаче электрической энергии: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фактических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3)-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г.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 xml:space="preserve">- планируемых на </w:t>
            </w:r>
            <w:r>
              <w:rPr>
                <w:sz w:val="20"/>
                <w:lang w:val="en-US" w:eastAsia="ru-RU"/>
              </w:rPr>
              <w:t>(i-1)</w:t>
            </w:r>
            <w:r>
              <w:rPr>
                <w:sz w:val="20"/>
                <w:lang w:val="ru-RU" w:eastAsia="ru-RU"/>
              </w:rPr>
              <w:t>-2019 гг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 Оценка финансового состояния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основных форм бухгалтерской отчетности за         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 год с целью оценки финансового состояния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основных финансовых показателей, характеризующих деловую активность, финансовую устойчивость, ликвидность, прибыльность, рентабельность и структуру капитала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Анализ тарифной выручки за (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2) год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фактической тарифной выручки от передачи электрической энергии за (i-2) год, сравнение фактической тарифной выручки за (i-2) год с необходимой валовой выручкой на передачу электрической энергии, утвержденной на (i-2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highlight w:val="red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 Расчет необходимой валовой выручки на содержание электрических сетей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)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01"/>
              <w:rPr>
                <w:rFonts w:ascii="Times New Roman" w:hAnsi="Times New Roman" w:cs="Times New Roman"/>
                <w:b/>
                <w:b/>
                <w:highlight w:val="red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4.1. Расчет подконтрольных расходов на              (i)-2019 гг.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расчет подконтрольных расход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-2019 гг. долгосрочного периода регулирования 2015-2019 гг. в соответствии с пунктом 11 Методических указаний от 17.02.2012 г. № 98-э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 Расчет неподконтрольных расходов                на (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)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1. Расчет неподконтрольных расходов на (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) год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/>
            </w:pPr>
            <w:r>
              <w:rPr>
                <w:sz w:val="20"/>
                <w:lang w:val="ru-RU" w:eastAsia="ru-RU"/>
              </w:rPr>
              <w:t>расчет неподконтрольных расход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 долгосрочного периода регулирования 2015-2019 гг. методом экономически обоснован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1. Расходы на финансирование капитальных вложений из прибыл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определение величины расходов на финансирование капитальных вложений из прибыли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2.1.2. Отчисления на социальные нужды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страховых взнос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 в Пенсионный фонд, Фонд социального страхования; Фонд обязательного медицинского страхования и на обязательное социальное страхование от несчастных случаев на производстве и профессиональных заболеваний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ой величины страховых взнос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;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 Налог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1. Плата за землю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арендную плату за землю и величину земельного налога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2. Транспортный налог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транспортного налога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3. Налог на имущество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налога на имущество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3.4. Плата за негативное воздействие на окружающую среду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величину платы за негативное воздействие на окружающую среду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, расчет величины платеж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2.1.3.5. Налог на прибыль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налога на прибыль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.2.1.4. Амортизация основных средств 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ую величину амортизационных отчислений           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 расчет экономически обоснованной величины амортизационных отчислений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5. 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возврат и обслуживание долгосрочных заемных средств, направляемых на финансирование капитальных вложений,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по статье   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6. Расходы, связанные с компенсацией выпадающих доходов от льготного технологического присоединения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определение величины расходов, связанных с компенсацией выпадающих доходов от льготного технологического присоединения,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2.1.7. Расходы на оплату продукции (услуг) организаций, осуществляющих регулируемые виды деятельности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ланируемые расходы на оплату продукции (услуг) организаций, осуществляющих регулируемые виды деятельности,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ых расходов по статье   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2.1.8. Прочие неподконтрольные расход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анализ расчетов и документов, обосновывающих прочие неподконтрольные расходы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- расчет экономически обоснованных прочих неподконтрольных расход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2.2. Расчет неподконтрольных расходов           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+1)-2019 гг. долгосрочного периода регулирования 2015-2019 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расчет неподконтрольных расходов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+1)-2019 гг. долгосрочного периода регулирования 2015-2019 гг. методом экономически обоснован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3. Расчет расходов, связанных с компенсацией незапланированных расходов и полученного избытка, выявленного по итогам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-2) года, и корректировки необходимой валовой выручки, осуществляемой в связи с изменением (неисполнением) инвестиционной программ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1. Расчет корректировки подконтрольных расходов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определение корректировки подконтрольных расходов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 год в связи с изменением планируемых параметров расчета тариф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2. Расчет корректировки неподконтрольных расходов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/>
            </w:pPr>
            <w:r>
              <w:rPr>
                <w:sz w:val="20"/>
                <w:lang w:val="ru-RU" w:eastAsia="ru-RU"/>
              </w:rPr>
              <w:t>определение корректировки неподконтрольных расходов              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од исходя из фактических значений неподконтрольных расх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3. Расчет корректировки необходимой валовой выручки с учетом изменения полезного отпуска и цен на электрическую энергию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корректировки необходимой валовой выручки с учетом изменения полезного отпуска и цен на электрическую энергию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4.3.4. Расчет корректировки, осуществляемой в связи с изменением (неисполнением) инвестиционной программы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корректировки, осуществляемой в связи с изменением (неисполнением) инвестиционной программы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 год и 9 месяцев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1) год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4.3. Расчет корректировки необходимой валовой выручки с учетом надежности и качества оказываемых услуг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пределение корректировки необходимой валовой выручки с учетом надежности и качества оказываемых услуг               з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-2) год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. Подготовка и написание отчета по результатам расчета необходимой валовой выручки на содержание электрических сетей Заказчика на (</w:t>
            </w:r>
            <w:r>
              <w:rPr>
                <w:b/>
                <w:sz w:val="20"/>
                <w:lang w:val="en-US" w:eastAsia="ru-RU"/>
              </w:rPr>
              <w:t>i</w:t>
            </w:r>
            <w:r>
              <w:rPr>
                <w:b/>
                <w:sz w:val="20"/>
                <w:lang w:val="ru-RU" w:eastAsia="ru-RU"/>
              </w:rPr>
              <w:t>) год долгосрочного периода регулирования 2015-2019 гг.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готовка и написание отчета по результатам расчета необходимой валовой выручки на содержание электрических сетей Заказчика с применением метода долгосрочной индексации на (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) год долгосрочного периода регулирования 2015-2019 гг.</w:t>
            </w:r>
          </w:p>
        </w:tc>
      </w:tr>
    </w:tbl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зультаты оказания услуг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sz w:val="26"/>
          <w:szCs w:val="26"/>
        </w:rPr>
        <w:t xml:space="preserve">Результатом оказания услуг </w:t>
      </w:r>
      <w:r>
        <w:rPr>
          <w:sz w:val="26"/>
          <w:szCs w:val="26"/>
          <w:lang w:val="ru-RU"/>
        </w:rPr>
        <w:t>является письменный</w:t>
      </w:r>
      <w:r>
        <w:rPr>
          <w:sz w:val="26"/>
          <w:szCs w:val="26"/>
        </w:rPr>
        <w:t xml:space="preserve"> отчет по определению </w:t>
      </w:r>
      <w:r>
        <w:rPr>
          <w:sz w:val="26"/>
          <w:szCs w:val="26"/>
          <w:lang w:val="ru-RU"/>
        </w:rPr>
        <w:t xml:space="preserve">экономически обоснованной необходимой валовой </w:t>
      </w:r>
      <w:r>
        <w:rPr>
          <w:sz w:val="26"/>
          <w:szCs w:val="26"/>
        </w:rPr>
        <w:t xml:space="preserve">выручки на содержание электрических сетей </w:t>
      </w:r>
      <w:r>
        <w:rPr>
          <w:sz w:val="26"/>
          <w:szCs w:val="26"/>
          <w:lang w:val="ru-RU"/>
        </w:rPr>
        <w:t xml:space="preserve">с применением метода долгосрочной индексации </w:t>
      </w:r>
      <w:r>
        <w:rPr>
          <w:sz w:val="26"/>
          <w:szCs w:val="26"/>
        </w:rPr>
        <w:t xml:space="preserve">на каждый год долгосрочного периода регулирования 2015-2019 гг. согласно этапам оказания услуг.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приемки оказанных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иемка оказанных услуг осуществляется в соответствии с составом и содержанием оказываемых услуг, приведенном в техническом задании, и в соответствии с условиями договор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441"/>
      </w:tblGrid>
      <w:tr>
        <w:trPr>
          <w:trHeight w:val="1795" w:hRule="atLeast"/>
        </w:trPr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О «Королевская электросе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Н.П. Никитский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lef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Договор возмездного оказания услу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ind w:right="360" w:hanging="0"/>
      <w:jc w:val="lef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529" w:leader="none"/>
      </w:tabs>
      <w:suppressAutoHyphens w:val="true"/>
      <w:ind w:firstLine="567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529" w:leader="none"/>
      </w:tabs>
      <w:suppressAutoHyphens w:val="true"/>
      <w:ind w:firstLine="567"/>
      <w:jc w:val="right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05-2001 Стелс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14:00Z</dcterms:created>
  <dc:creator>EW/LN/CB</dc:creator>
  <dc:description/>
  <cp:keywords>Ethan</cp:keywords>
  <dc:language>en-US</dc:language>
  <cp:lastModifiedBy>Economist1</cp:lastModifiedBy>
  <cp:lastPrinted>2014-01-30T12:02:00Z</cp:lastPrinted>
  <dcterms:modified xsi:type="dcterms:W3CDTF">2014-04-16T15:43:00Z</dcterms:modified>
  <cp:revision>4</cp:revision>
  <dc:subject/>
  <dc:title>Ethan Frome</dc:title>
</cp:coreProperties>
</file>