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роведение аварийно-восстановительных работ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выполнения аварийн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явка на выполнение аварийно-восстановительных работ, аварийный 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обходимый объем работ для восстановления работоспособности объекта и предотвращения повторения аварийной ситу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иды выполняемых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места повреждения, земляные работы, электромонтажные работы, работы по благоустройству, пуско-наладочные рабо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1И</w:t>
            </w:r>
            <w:r>
              <w:rPr/>
              <w:t>сполнитель обязан приступить к работе не позднее 6 часов после получения заявки к выполнению аварийно-восстановительных работ своими силами, средствами и с использованием своих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.2 исполнитель должен выехать на объект не позднее 2 часов с момента получения заявки совместно с представителем Заказчика для определения объемов необходимых работ, технологии исполнения, использования материалов, а так же определения временно/постоянной схемы исполнения работ,  этапы выполнения аварийно-восстановительных работ;</w:t>
            </w:r>
          </w:p>
          <w:p>
            <w:pPr>
              <w:pStyle w:val="Normal"/>
              <w:jc w:val="both"/>
              <w:rPr/>
            </w:pPr>
            <w:r>
              <w:rPr/>
              <w:t>4.3 Исполнитель должен согласовать с Заказчиком объем выполняемых работ на месте повреждения;</w:t>
            </w:r>
          </w:p>
          <w:p>
            <w:pPr>
              <w:pStyle w:val="Normal"/>
              <w:jc w:val="both"/>
              <w:rPr/>
            </w:pPr>
            <w:r>
              <w:rPr/>
              <w:t>4.4</w:t>
            </w:r>
            <w:r>
              <w:rPr>
                <w:bCs/>
              </w:rPr>
              <w:t xml:space="preserve"> Выбор и применение материалов в обязательном порядке согласовывать с Заказчиком;</w:t>
            </w:r>
          </w:p>
          <w:p>
            <w:pPr>
              <w:pStyle w:val="Normal"/>
              <w:jc w:val="both"/>
              <w:rPr/>
            </w:pPr>
            <w:r>
              <w:rPr/>
              <w:t>4.5Работы должны выполняться с учетом существующих строительных норм и правил, Правил устройства электроустановок, Правил технической эксплуатации потребителей, Межотраслевых правил по охране труда, Правил проведения земляных работ по Москов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4.6 Исполнитель обязан обеспечить при проведении работ соблюдение и выполнение необходимых мероприятий по технике безопасности, пожарной безопасности и охране окружающей сре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рядок сдачи и приемки результатов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читается выполненной после подписания актов о приемке выполненных работ по форме №КС-2, №КС-3, подписанных уполномоченными представителями обеих сторон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орган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.1 Исполнитель работ обязан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1.1 Состоять в саморегулируемой организации (СРО) в области электросетевого и энергетического строительства, и иметь допуск на выполнение работ, указанных в техническом задании, с указанием лиц, ответственных за проведение работ с указанием их прав и обязанност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1.2Предоставить распоряжение на право проведения работ в действующих электроустановк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.1.3Иметь необходимую материально-техническую базу для определения места повреждения, проведения аварийно-восстановительных  и пуско-наладочных рабо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1.4 Безвозмездно устранять по требованию Заказчика недостатки и дефекты в рабо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.5 Иметь профессиональные знания и опыт выполнения указанных работ  не менее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1008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</w:rPr>
              <w:t>После выполнения аварийно-восстановительных работ исполнитель обязан в течении 5 рабочих дней представить Заказчику: технический отчет в  соответствии с инструкцией И1.13-07, с</w:t>
            </w:r>
            <w:r>
              <w:rPr>
                <w:sz w:val="24"/>
                <w:szCs w:val="24"/>
              </w:rPr>
              <w:t>ертификаты соответствия применяемых материалов, пуско-наладочный отч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(периоды)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рок окончания работ определяется в заяв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сроку гарантий качества на результаты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гарантий качества на выполненные работы должен составлять не менее 3(трех) лет. Гарантийный срок на выполненные работы устанавливается со дня подписания акта выполненных рабо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окончании работ Исполнитель обязан выполнить необходимые работы по благоустройству территор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З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Н.П.Никитский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>Согласовано: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Директор по перспективному развитию  ____________________Н.А.Хаханов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Технический  директор ___________________________________В.А. Семиков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Начальник ПТО _________________________________________С.А. Давыдов</w:t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  <w:i/>
          <w:i/>
        </w:rPr>
      </w:pPr>
      <w:r>
        <w:rPr>
          <w:bCs/>
          <w:i/>
        </w:rPr>
        <w:t>Начальник ПЭО__________________________________________И.В. Марьина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Начальник СП и КЛ ___________________________________Ю.Н.Фронтов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>
          <w:bCs/>
          <w:i/>
          <w:i/>
        </w:rPr>
      </w:pPr>
      <w:r>
        <w:rPr>
          <w:bCs/>
          <w:i/>
        </w:rPr>
        <w:t>Начальник СВ и УО___________________________________В.А.Сводин</w:t>
      </w:r>
    </w:p>
    <w:sectPr>
      <w:type w:val="nextPage"/>
      <w:pgSz w:w="11906" w:h="16838"/>
      <w:pgMar w:left="1701" w:right="850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.Пункт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6:00Z</dcterms:created>
  <dc:creator>kenet</dc:creator>
  <dc:description/>
  <cp:keywords/>
  <dc:language>en-US</dc:language>
  <cp:lastModifiedBy>User34535</cp:lastModifiedBy>
  <cp:lastPrinted>2014-04-25T15:01:00Z</cp:lastPrinted>
  <dcterms:modified xsi:type="dcterms:W3CDTF">2014-04-25T11:27:00Z</dcterms:modified>
  <cp:revision>36</cp:revision>
  <dc:subject/>
  <dc:title>ПЛАН КАПИТАЛЬНОГО РЕМОНТА </dc:title>
</cp:coreProperties>
</file>