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57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57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57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57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выполнение электромонтажных работ по строительству двух кабельных линий КЛ-0,4 кВ от РУ-0,4 ТП-78 секц.1,2  до ВРУ «Центра красоты и здоровья», расположенного по адресу: г.Королев,  ул.Суворова,  д.21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Технические условия  № 130/14 от 26.03.2014 г. в целях технологического присоединения энергопринимающих устройств максимальной мощностью свыше 15кВт до 150 кВт включительно; 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роектная документация  88/11-ЭС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Объем работ указан в п.12 настоящего технического задания.</w:t>
            </w:r>
          </w:p>
          <w:p>
            <w:pPr>
              <w:pStyle w:val="Normal"/>
              <w:ind w:right="141"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выполняем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/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 30.06. 2014 г. согласно графику выполнения работ. 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12. Ведомость объема работ </w:t>
      </w:r>
      <w:r>
        <w:rPr/>
        <w:t xml:space="preserve"> </w:t>
      </w:r>
    </w:p>
    <w:p>
      <w:pPr>
        <w:pStyle w:val="Normal"/>
        <w:ind w:right="141" w:hanging="0"/>
        <w:jc w:val="center"/>
        <w:rPr/>
      </w:pPr>
      <w:r>
        <w:rPr/>
      </w:r>
    </w:p>
    <w:tbl>
      <w:tblPr>
        <w:tblW w:w="1026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014"/>
        <w:gridCol w:w="992"/>
        <w:gridCol w:w="1377"/>
      </w:tblGrid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№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Ед.из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Кол-во</w:t>
            </w:r>
          </w:p>
        </w:tc>
      </w:tr>
      <w:tr>
        <w:trPr>
          <w:trHeight w:val="397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8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>Монтажные работы на линии 0,4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1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онтаж концевых кабельных муф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vertAlign w:val="superscript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2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 xml:space="preserve">Герметизация труб с кабелем (уплотните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3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Уплотнение вводов в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4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 xml:space="preserve">Прокладка ПНД труб открытым способом, </w:t>
            </w:r>
            <w:r>
              <w:rPr>
                <w:b w:val="false"/>
                <w:bCs w:val="false"/>
                <w:sz w:val="24"/>
              </w:rPr>
              <w:t>d</w:t>
            </w:r>
            <w:r>
              <w:rPr>
                <w:b w:val="false"/>
                <w:bCs w:val="false"/>
                <w:sz w:val="24"/>
                <w:lang w:val="ru-RU"/>
              </w:rPr>
              <w:t>16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5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рокладка силового кабеля 0,4к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кабель без покрытия в тран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кабель в трубах в тран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в) кабель в ВРУ, Р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34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6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7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/б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8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засыпка траншеи гру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9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, скола на сва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0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счаной пос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1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счаной постели на каждый послед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2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абеля накладными  ск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3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защитной л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 xml:space="preserve">14.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траншеи после засы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40" w:hRule="exac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5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асфаль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162"/>
        <w:gridCol w:w="992"/>
        <w:gridCol w:w="1377"/>
      </w:tblGrid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П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6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ставок плавких предохран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>Пуско-наладочные работы на КЛ-0,4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17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Пуско-наладочные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а) фазировка электрической линии 0,4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б) определение активного сопротивления жилы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в) испытания силовых каб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г) измерение сопротивления изоляции мегаоммет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кабельных и других линий напряжением до 1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right="141" w:firstLine="28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Директор  по перспективному  развитию______________ Н.А. Хахан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/>
      </w:pPr>
      <w:r>
        <w:rPr>
          <w:bCs/>
        </w:rPr>
        <w:t>Технический  директор ___________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ПТО ___________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СП  и  КЛ ________________________ Ю.Н. Фронт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  <w:t>Начальник ПЭО____________________________И.В. Марьина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851" w:right="850" w:gutter="0" w:header="0" w:top="568" w:footer="567" w:bottom="623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1:00Z</dcterms:created>
  <dc:creator>kenet</dc:creator>
  <dc:description/>
  <cp:keywords/>
  <dc:language>en-US</dc:language>
  <cp:lastModifiedBy>Economist1</cp:lastModifiedBy>
  <cp:lastPrinted>2014-04-28T23:46:00Z</cp:lastPrinted>
  <dcterms:modified xsi:type="dcterms:W3CDTF">2014-04-28T19:46:00Z</dcterms:modified>
  <cp:revision>4</cp:revision>
  <dc:subject/>
  <dc:title>ПЛАН КАПИТАЛЬНОГО РЕМОНТА</dc:title>
</cp:coreProperties>
</file>