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проектно-сметных и электромонтажных работ на </w:t>
      </w:r>
      <w:r>
        <w:rPr>
          <w:b/>
          <w:bCs/>
          <w:sz w:val="28"/>
        </w:rPr>
        <w:t xml:space="preserve">строительство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воздушной линии ВЛ-6к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адресу: М.О., Пушкинский р-он, Тарасовка с., ул. Вокзальн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В целях технологического присоединения энергопринимающих устройств потребителя, максимальная мощность которых свыше  150кВт и менее 670кВт за счет платы за технологическое присоедин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хнические условия  №ТУ-136/14 от 28.03.2014г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но-топографический план масштаба 1:50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 воздушной линии (далее ВЛ) 6кВ расчетного сечения от опоры магистральной линии Л366 направлением до границ участка заявителя, ориентировочной  длиной 250м. Номер опоры ВЛ-6кВ и сечение – определить про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49 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4.3 При проектировании  ВЛ 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в проекте дорогостоящего оборудования, импортных материалов  в обязательном порядке согласо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5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1.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ектную документацию представить в 3 (трех) экземплярах на бумажном носителе. Все бумажные экземпляры должны быть сброшюрова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гласования предоставляются в оригинала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>
          <w:trHeight w:val="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электромонтажных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Согласно проектно-сметно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10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0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2.1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2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2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апно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этап: проектные работы до 01.06.201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этап: монтажные работы до 08.09.2014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Директор по перспективному развитию _______________Н.А.Хах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й  директор _____________________________В.А. Сем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ТО ___________________________________С.А. Давы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ВЛ ___________________________________В.А. Сво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ЭО___________________________________И.В. Марь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0:00Z</dcterms:created>
  <dc:creator>kenet</dc:creator>
  <dc:description/>
  <cp:keywords/>
  <dc:language>en-US</dc:language>
  <cp:lastModifiedBy>Economist1</cp:lastModifiedBy>
  <cp:lastPrinted>2014-04-28T23:43:00Z</cp:lastPrinted>
  <dcterms:modified xsi:type="dcterms:W3CDTF">2014-04-28T19:43:00Z</dcterms:modified>
  <cp:revision>8</cp:revision>
  <dc:subject/>
  <dc:title>ПЛАН КАПИТАЛЬНОГО РЕМОНТА</dc:title>
</cp:coreProperties>
</file>