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работ по Программе капитальных вложений 2014г.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грамма  капитальных  вложений на 2014 год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Согласно проектно - сметной документации по проектам: ЭС-ТУ-185/12/Р (ТП-299), ЭС-ТУ-210/12/Р (ТП-73), ЭС-ТУ-374/12/Р,</w:t>
            </w:r>
            <w:r>
              <w:rPr/>
              <w:t xml:space="preserve"> ЭС-</w:t>
            </w:r>
            <w:r>
              <w:rPr>
                <w:bCs/>
              </w:rPr>
              <w:t>ТУ-161/13/Р (СТП-2080),</w:t>
            </w:r>
            <w:r>
              <w:rPr/>
              <w:t xml:space="preserve"> ЭС-</w:t>
            </w:r>
            <w:r>
              <w:rPr>
                <w:bCs/>
              </w:rPr>
              <w:t>ТУ-371/12/Р(СТП-2081), ЭС-ТУ-57/13/Р(КТП-153),</w:t>
            </w:r>
            <w:r>
              <w:rPr/>
              <w:t xml:space="preserve"> </w:t>
            </w:r>
            <w:r>
              <w:rPr>
                <w:bCs/>
              </w:rPr>
              <w:t>ЭС-ТУ52/13/СТ (СТП-2083),</w:t>
            </w:r>
            <w:r>
              <w:rPr/>
              <w:t xml:space="preserve"> ЭС-</w:t>
            </w:r>
            <w:r>
              <w:rPr>
                <w:bCs/>
              </w:rPr>
              <w:t>ТУ-515(45,476)/12/Р(СТП-2071), ОК№028/2013/ТП/Р (РТП-1538,РТП-1523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омонтажные работы по замене силовых трансформаторов в ТП-299 (180кВА на 250кВА), в ТП-73 (2х250кВА на 2х400кВА), в ТП-229  (320кВА на 630кВА), на СТП-2080 (63кВА на 100кВА, на СТП-2081(100кВА на 160кВА), в КТП-153 (50кВА на 100кВА), на СТП-2083 (63кВА на 100кВА), на СТП-2071 ( 25кВА на 100кВА), установки дополнительно двух ячеек КСО-298 в РУ-10кВ РТП-1538, двух ячеек КСО-298 в РУ-10кВ РТП-152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3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30.07. 2014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/>
      </w:pPr>
      <w:r>
        <w:rPr/>
        <w:t xml:space="preserve">        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/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 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  <w:i/>
        </w:rPr>
        <w:t>Начальник ПЭО___________________________________И.В. Марьина</w:t>
      </w:r>
    </w:p>
    <w:sectPr>
      <w:headerReference w:type="default" r:id="rId2"/>
      <w:footerReference w:type="default" r:id="rId3"/>
      <w:type w:val="nextPage"/>
      <w:pgSz w:w="11906" w:h="16838"/>
      <w:pgMar w:left="709" w:right="1274" w:gutter="0" w:header="708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31:00Z</dcterms:created>
  <dc:creator>kenet</dc:creator>
  <dc:description/>
  <cp:keywords/>
  <dc:language>en-US</dc:language>
  <cp:lastModifiedBy>Economist1</cp:lastModifiedBy>
  <cp:lastPrinted>2014-03-20T09:58:00Z</cp:lastPrinted>
  <dcterms:modified xsi:type="dcterms:W3CDTF">2014-03-20T05:58:00Z</dcterms:modified>
  <cp:revision>20</cp:revision>
  <dc:subject/>
  <dc:title>ПЛАН КАПИТАЛЬНОГО РЕМОНТА </dc:title>
</cp:coreProperties>
</file>