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работ п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строительству: СТП, ВЛ-10 кВ  от Л 163 до новой СТП и ВЛ-0.4кВ для электроснабж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строений, расположенных по адресу: г.Королев, мкр.Болшево, ул.Шоссейная, д.26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8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 целях технологических присоединений энергопринимающих устройств максимальной мощностью до 15кВт включительн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хнические условия  ЗАО «Королевская электросеть» №-129/13 от 30.05.2013г, №№396/13-403/13 от 22.10.2013г., технические условия “МОЭСК” С8-13-202-7397(912380/107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 15.06.2013г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8-13-202-19565(928356/107), С8-13-202-19537(928354/107), С8-13-202-19564(928351/107), С8-13-202-19563(928349/107), С8-13-202-19533(928344/107), С8-13-202-19528(928335/107), С8-13-202-19568(928372/107), С8-13-202-19573(928361/107)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т 23.11.2013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женерно-топографический план масштаба 1:500.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ролев, мкр. Болшево,  ул. Шоссейная,  д.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468"/>
              <w:rPr>
                <w:bCs/>
              </w:rPr>
            </w:pPr>
            <w:r>
              <w:rPr>
                <w:bCs/>
              </w:rPr>
              <w:t>1. Строительство трансформаторной подстанции (тип определить проектом)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468"/>
              <w:rPr>
                <w:bCs/>
              </w:rPr>
            </w:pPr>
            <w:r>
              <w:rPr>
                <w:bCs/>
              </w:rPr>
              <w:t>2. От ближайшей опоры Л. 163 проложить ВЛ-10 кВ до новой СТП расчетного сечения. Ориентировочная длина линии 320-400 м (определить проектом)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468"/>
              <w:rPr>
                <w:bCs/>
              </w:rPr>
            </w:pPr>
            <w:r>
              <w:rPr>
                <w:bCs/>
              </w:rPr>
              <w:t>3. От новой СТП до участков абонентов запроектировать  ВЛИ-0.4кВ расчетного сечения. Длины линий определить проект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.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5.2.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.49 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</w:rPr>
              <w:t xml:space="preserve">5.3 При проектировании  ВЛ 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 ВЛ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>- соблюдение охранных зон вдоль трассы проектируемой  В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4 Выбор и применение в проекте дорогостоящего оборудования, импортных материалов  в обязательном порядке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5.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.1.Проект  разработать в соответствии с требованиями постановления Правительства РФ №87 от 16.02.2008г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/>
            </w:pPr>
            <w:r>
              <w:rPr>
                <w:bCs/>
              </w:rPr>
              <w:t>6.2. В составе проекта разработать проектно- сметную документац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ектная организац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запроса предлож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3 г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ектная  документ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о </w:t>
            </w: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>.05.2014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ую документацию представить в 3 (трех) экземплярах на бумажном носителе. Все бумажные экземпляры должны быть сброшюрованы. Согласования предоставляются в оригинал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Никитский  Н.П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46:00Z</dcterms:created>
  <dc:creator>kenet</dc:creator>
  <dc:description/>
  <cp:keywords/>
  <dc:language>en-US</dc:language>
  <cp:lastModifiedBy>Economist1</cp:lastModifiedBy>
  <cp:lastPrinted>2014-03-19T21:27:00Z</cp:lastPrinted>
  <dcterms:modified xsi:type="dcterms:W3CDTF">2014-03-19T17:27:00Z</dcterms:modified>
  <cp:revision>12</cp:revision>
  <dc:subject/>
  <dc:title>ПЛАН КАПИТАЛЬНОГО РЕМОНТА</dc:title>
</cp:coreProperties>
</file>