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411436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697</Words>
  <Characters>3977</Characters>
  <CharactersWithSpaces>4665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3-08-30T08:57:00Z</cp:lastPrinted>
  <dcterms:modified xsi:type="dcterms:W3CDTF">2014-03-19T17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