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апитальному ремонту кабельных лини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н капитального ремонта 2014г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сметному расче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монтажные работы по капитальному ремонту КЛ-6кВ: ТП-16-ТП-27, РТП-1532-ТП-59, ТП-57-ТП-39,ТП-246-ТП-251, РТП-1549-РТП-1536, КЛ-0,4кВ от ТП-2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ов о приемке выполненных работ по форме №КС-2, №КС-3, подписанных уполномоченными представителями обеих стор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указанных в техническом зада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в  соответствии с инструкцией И1.13-07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 31.12. 2014 г. согласно «Графику выполнения работ»,  предоставленному в составе заявки на участие в конкурсе. Подрядчик обязан приступить к работе не позднее трех дней со дня подписания контра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  <w:i/>
          <w:i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15:00Z</dcterms:created>
  <dc:creator>kenet</dc:creator>
  <dc:description/>
  <cp:keywords/>
  <dc:language>en-US</dc:language>
  <cp:lastModifiedBy>Economist1</cp:lastModifiedBy>
  <cp:lastPrinted>2013-11-13T13:55:00Z</cp:lastPrinted>
  <dcterms:modified xsi:type="dcterms:W3CDTF">2014-03-19T17:29:00Z</dcterms:modified>
  <cp:revision>12</cp:revision>
  <dc:subject/>
  <dc:title>ПЛАН КАПИТАЛЬНОГО РЕМОНТА </dc:title>
</cp:coreProperties>
</file>