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проектно-сметных и электромонтажных работ по реконструкции ТП-23, ТП-25, ТП-14, ТП-419, ТП-148, ТП-395, ТП-36, ТП-78,ТП-35, ТП-27, РТП 1537, РТП 1544, РТП 1526, КРУН-2 и распределительных сетей взамен выбывающих фондов 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а капитальных вложений 2014 -2015г.г. 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РУ-6кВ ТП-23, ТП-25, ТП-14, ТП-27, ТП-35, РТП 1526, ТП-36, КРУН-2, схемы РУ-10кВ ТП-148, ТП-419, РТП 1544, схемы РУ-0,4кВ РТП-1537, ТП-35, ТП-36, ТП-148, ТП-395, ТП-7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о – сметные, строительно-монтажные и пусконаладочные работы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по замене оборудования РУ-6кВ  в ТП-23,ТП-25, ТП-14, ТП-35, ТП-27, РУ-10кВ в ТП-419, ТП-148 на ячейки типа КРУ </w:t>
            </w:r>
            <w:r>
              <w:rPr>
                <w:bCs/>
                <w:sz w:val="22"/>
                <w:szCs w:val="22"/>
                <w:lang w:val="en-US"/>
              </w:rPr>
              <w:t>Eat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Xiria</w:t>
            </w:r>
            <w:r>
              <w:rPr>
                <w:bCs/>
                <w:sz w:val="22"/>
                <w:szCs w:val="22"/>
              </w:rPr>
              <w:t>.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) по строительству БКТП, замен ТП 36 с установкой и наладкой силового оборудования в РУ-0,4кВ и РУ-6кВ с установкой двух силовых трансформаторов 2х400кВА;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по реконструкции КРУН-2 с установкой МРП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но – сметные, электромонтажные и пуско-наладочные работы: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1) по замене оборудования РУ-0,4кВ в РТП1537, в ТП-35, ТП-148, ТП-395, ТП-78 на панели ЩО-02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2) по замене оборудования РУ- 6кВ в РТП 1526, РУ-10кВ в РТП 1544 на ячейки КСО-298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о – сметные, строительно-монтажные и пусконаладочные работы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3)по прокладке двух кабельных линий  КЛ-10кВ от РУ-6кВ БКТП-36 секц.1, секц.2  до РУ-6кВ ТП-37 секц.1, секц.2 и КЛ-10кВ до РУ-6кВ ТП-35, длиной  3х250м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4) по прокладке  кабельной линии КЛ-10кВ от РУ-6кВ БКТП-36 до места врезки в л.75, направления на ТП-56, длиной 30м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) по прокладке кабельных выкидок КЛ-10кВ от РУ-6кВ ТП-23,ТП-25, ТП-14, ТП-27, от РУ-10кВ ТП-419, ТП-148 кабелем из сшитого полиэтилена длиной не менее 15 м каждая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по  реконструкции кабельных линий КЛ-0,4кВ от РУ-0,4кВ ТП-35, длиной 600м, от РУ-0,4кВ БКТП-36  длиной 400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2Выполнить все необходимые согласования и заключения по проекту со всеми заинтересованными организациями, с частными лицами, компетентными органами местного самоуправления, заключением Ростехнадзора, так же в течении 5-ти рабочих дней исправить  проектную документацию по замечаниям указанных органов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FORMATTEXT"/>
              <w:jc w:val="both"/>
              <w:rPr/>
            </w:pPr>
            <w:r>
              <w:rPr>
                <w:bCs/>
                <w:sz w:val="22"/>
                <w:szCs w:val="22"/>
              </w:rPr>
              <w:t>4.4.</w:t>
            </w:r>
            <w:r>
              <w:rPr>
                <w:color w:val="000001"/>
                <w:sz w:val="22"/>
                <w:szCs w:val="22"/>
              </w:rPr>
              <w:t xml:space="preserve">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  <w:r>
              <w:rPr>
                <w:sz w:val="22"/>
                <w:szCs w:val="22"/>
              </w:rPr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Смета на строительство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3) Согласованный акт выбора земельного участка под КЛ, БКТП,МРП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4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5.2.Выполнить инженерно-геодезические изыскания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Оформить документацию (разрешение) на строительство КЛ, БКТП-36, КРУН-2 (МРП) для Заказчик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4 В проекте разработать опросные листы на ячейки типа КРУ </w:t>
            </w:r>
            <w:r>
              <w:rPr>
                <w:bCs/>
                <w:sz w:val="22"/>
                <w:szCs w:val="22"/>
                <w:lang w:val="en-US"/>
              </w:rPr>
              <w:t>Eat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Xiria</w:t>
            </w:r>
            <w:r>
              <w:rPr>
                <w:bCs/>
                <w:sz w:val="22"/>
                <w:szCs w:val="22"/>
              </w:rPr>
              <w:t xml:space="preserve"> или аналогичные, устанавливаемые  в РУ-6кВ  ТП-23,ТП-25, ТП-14, ТП-35, ТП-27, ТП-35, в РУ-10кВ ТП-419, ТП-148; на ячейки устанавливаемые в РУ-6кВ БКТП-36, на КСо-298, устанавливаемые в в РУ-6кВ РТП-1526, в РУ-10кВ РТП-1544, КРУН-2, на панели ЩО-02 устанавливаемые в РУ-0,4кВ РТП-1537, БКТП-36, ТП-35, ТП-148,ТП-395, ТП-78;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5. При 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6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</w:rPr>
              <w:t xml:space="preserve">5.7. </w:t>
            </w:r>
            <w:r>
              <w:rPr>
                <w:bCs/>
                <w:sz w:val="22"/>
                <w:szCs w:val="22"/>
              </w:rPr>
              <w:t>Проекты разработать по отдельности, включая в каждый проект раздел  проектно-сметной документац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or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3 Сметную документацию разработать с применением нормативно-сметной базы ТСНБ-2001 МО базисно-индексным методом. При составлении локальной сметы осуществляется перевод базисной стоимости работ в текущий уровень цен, путем применения расчетного индекса по статьям затрат к базе ТСНБ-2001 МО, действующего на текущий момен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9.1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2 Работы должны выполняться с учетом существующих Строительных норм и правил, Правил устройства электроустановок, Межотраслевых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4. Провести работы по расчистке трасс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6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/>
            </w:pPr>
            <w:r>
              <w:rPr>
                <w:bCs/>
                <w:szCs w:val="22"/>
              </w:rPr>
              <w:t xml:space="preserve">10.1. </w:t>
            </w:r>
            <w:r>
              <w:rPr>
                <w:szCs w:val="22"/>
              </w:rPr>
              <w:t>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тапно: 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этап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>Проектные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о реконструкции строительной части и замене РУ-6кВ в ТП-23,ТП-25, ТП-14, ТП-35, ТП-27, РУ-10кВ в ТП-419, ТП-148 на ячейки типа КРУ </w:t>
            </w:r>
            <w:r>
              <w:rPr>
                <w:bCs/>
                <w:sz w:val="22"/>
                <w:szCs w:val="22"/>
                <w:lang w:val="en-US"/>
              </w:rPr>
              <w:t>Eat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Xiria</w:t>
            </w:r>
            <w:r>
              <w:rPr>
                <w:bCs/>
                <w:sz w:val="22"/>
                <w:szCs w:val="22"/>
              </w:rPr>
              <w:t xml:space="preserve">, по замене оборудования РУ-0,4кВ в РТП1537, в ТП-35, ТП-148, ТП-395, ТП-78 на панели ЩО-02- </w:t>
            </w:r>
            <w:r>
              <w:rPr>
                <w:i/>
                <w:sz w:val="22"/>
                <w:szCs w:val="22"/>
              </w:rPr>
              <w:t>до 15.06.2014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right="141" w:hanging="0"/>
              <w:rPr/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по замене РУ-6кВ  в ТП-23,ТП-25, ТП-14, ТП-35, ТП-27, РУ-10кВ в ТП-419, ТП-148 на ячейки типа КРУ </w:t>
            </w:r>
            <w:r>
              <w:rPr>
                <w:bCs/>
                <w:sz w:val="22"/>
                <w:szCs w:val="22"/>
                <w:lang w:val="en-US"/>
              </w:rPr>
              <w:t>Eat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Xiria</w:t>
            </w:r>
            <w:r>
              <w:rPr>
                <w:bCs/>
                <w:sz w:val="22"/>
                <w:szCs w:val="22"/>
              </w:rPr>
              <w:t xml:space="preserve">, по замене оборудования РУ-0,4кВ в РТП1537, в ТП-35, ТП-148, ТП-395, ТП-78 на панели ЩО-02  </w:t>
            </w:r>
            <w:r>
              <w:rPr>
                <w:i/>
                <w:sz w:val="22"/>
                <w:szCs w:val="22"/>
              </w:rPr>
              <w:t>до 30.06.2014г</w:t>
            </w:r>
          </w:p>
          <w:p>
            <w:pPr>
              <w:pStyle w:val="Normal"/>
              <w:ind w:right="141" w:hanging="0"/>
              <w:rPr/>
            </w:pPr>
            <w:r>
              <w:rPr>
                <w:i/>
                <w:sz w:val="22"/>
                <w:szCs w:val="22"/>
              </w:rPr>
              <w:t>Строительно-монтажные работы</w:t>
            </w:r>
            <w:r>
              <w:rPr>
                <w:bCs/>
                <w:sz w:val="22"/>
                <w:szCs w:val="22"/>
              </w:rPr>
              <w:t xml:space="preserve"> по реконструкции строительной части в ТП-23,ТП-25, ТП-14, ТП-35, ТП-27, РУ-10кВ в ТП-419, ТП-148 </w:t>
            </w:r>
            <w:r>
              <w:rPr>
                <w:i/>
                <w:sz w:val="22"/>
                <w:szCs w:val="22"/>
              </w:rPr>
              <w:t>до 30.06.2014г</w:t>
            </w:r>
          </w:p>
          <w:p>
            <w:pPr>
              <w:pStyle w:val="Normal"/>
              <w:ind w:right="14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/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по прокладке кабельных выкидок КЛ-10кВ от РУ-6кВ ТП-23,ТП-25, ТП-14, ТП-27, от РУ-10кВ ТП-419, ТП-148 кабелем из сшитого полиэтилена длиной не менее 15 м</w:t>
            </w:r>
            <w:r>
              <w:rPr>
                <w:i/>
                <w:sz w:val="22"/>
                <w:szCs w:val="22"/>
              </w:rPr>
              <w:t xml:space="preserve"> до 30.09.2014г</w:t>
            </w:r>
          </w:p>
          <w:p>
            <w:pPr>
              <w:pStyle w:val="Normal"/>
              <w:ind w:right="14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ные работы</w:t>
            </w:r>
            <w:r>
              <w:rPr>
                <w:bCs/>
                <w:sz w:val="22"/>
                <w:szCs w:val="22"/>
              </w:rPr>
              <w:t xml:space="preserve"> по строительству БКТП, взамен ТП 36 с установкой и наладкой силового оборудования в РУ-0,4кВ и РУ-6кВ с установкой двух силовых трансформаторов 2х400кВА; по реконструкции КРУН-2 с установкой МРП; по замене оборудования РУ- 6кВ в РТП 1526, РУ-10кВ в РТП 1544 на ячейки КСО-298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рокладке двух кабельных линий  КЛ-10кВ от РУ-6кВ БКТП-36 секц.1, секц.2  до РУ-6кВ ТП-37 секц.1, секц.2 и КЛ-10кВ до РУ-6кВ ТП-35, длиной  3х250м; по прокладке  кабельной линии КЛ-10кВ от РУ-6кВ БКТП-36 до места врезки в л.75, направления на ТП-56, длиной 30м;  по  реконструкции кабельных линий КЛ-0,4кВ от ТП-35, длиной 600м, от БКТП-36  длиной 400м.</w:t>
            </w:r>
            <w:r>
              <w:rPr>
                <w:i/>
                <w:sz w:val="22"/>
                <w:szCs w:val="22"/>
              </w:rPr>
              <w:t>до 15.11.2014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>Строительно-монтажные и электромонтажные работы</w:t>
            </w:r>
            <w:r>
              <w:rPr>
                <w:bCs/>
                <w:sz w:val="22"/>
                <w:szCs w:val="22"/>
              </w:rPr>
              <w:t xml:space="preserve"> по строительству БКТП, замен ТП 36 с установкой и наладкой силового оборудования в РУ-0,4кВ и РУ-6кВ с установкой двух силовых трансформаторов 2х400кВА; по реконструкции КРУН-2 с установкой МРП; по замене оборудования РУ- 6кВ в РТП 1526, РУ-10кВ в РТП 1544 на ячейки КСО-298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прокладке двух кабельных линий  КЛ-10кВ от РУ-6кВ БКТП-36 секц.1, секц.2  до РУ-6кВ ТП-37 секц.1, секц.2 и КЛ-10кВ до РУ-6кВ ТП-35, длиной  3х250м; по прокладке  кабельной линии КЛ-10кВ от РУ-6кВ БКТП-36 до места врезки в л.75, направления на ТП-56, длиной 30м; по  реконструкции кабельных линий КЛ-0,4кВ от ТП-35, длиной 600м, от БКТП-36  длиной 400м. </w:t>
            </w:r>
            <w:r>
              <w:rPr>
                <w:i/>
                <w:sz w:val="22"/>
                <w:szCs w:val="22"/>
              </w:rPr>
              <w:t>до 30.06.2015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141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55:00Z</dcterms:created>
  <dc:creator>kenet</dc:creator>
  <dc:description/>
  <cp:keywords/>
  <dc:language>en-US</dc:language>
  <cp:lastModifiedBy>Economist1</cp:lastModifiedBy>
  <cp:lastPrinted>2014-05-05T23:13:00Z</cp:lastPrinted>
  <dcterms:modified xsi:type="dcterms:W3CDTF">2014-05-05T19:13:00Z</dcterms:modified>
  <cp:revision>17</cp:revision>
  <dc:subject/>
  <dc:title>ПЛАН КАПИТАЛЬНОГО РЕМОНТА </dc:title>
</cp:coreProperties>
</file>