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Heading1"/>
        <w:ind w:right="141" w:hanging="0"/>
        <w:rPr>
          <w:bCs w:val="false"/>
          <w:lang w:val="ru-RU"/>
        </w:rPr>
      </w:pPr>
      <w:r>
        <w:rPr>
          <w:lang w:val="ru-RU"/>
        </w:rPr>
        <w:t xml:space="preserve"> </w:t>
      </w:r>
      <w:r>
        <w:rPr>
          <w:bCs w:val="false"/>
          <w:lang w:val="ru-RU"/>
        </w:rPr>
        <w:t>на выполнение проектно-сметных и электромонтажных работ по капитальному ремонту кабельных линий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Капитальный ремонт  2014 -2015годы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ходные данные для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дезия, исполнительные трассы кабельных линий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оектно – сметные  и электромонтажные работы по капитальному ремонту КЛ-6кВ: л.37 ТП-49 –ТП-73, ТП-13-ТП-28, ТП-13-ТП-10, л.154 ТП-81-ТП-40, ТП-44-ТП-45, л.151ТП-38-ТП-9, л.62 ТП-9 –ТП-34, л.471 КТП-367-ТП-9, ТП-78-ТП-75, ТП-131-ТП-130, ТП-37-ТП-38, ТП-37-ТП-36, КЛ-0,4кВ: от ТП-25, от ТП-155 до поликлиники ул.Первомайская, ф. 109, ф. 204 ПСТ-336 РП-1524; ТП 250 ТП 467, РП 1524-ТП467, ф.51, ф. 52 П/С 198 РТП 1532; ф.53 п/с 198 РТП 1528, КЛ-10кВ: л.181 РП-1548-ТП-393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ьные требования к составу проекта и оформлению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1.Проект  разработать в соответствии с требованиями постановления Правительства РФ №87 от 16.02.2008г. «О составе разделов проектной документации с требованиями к их содержанию»</w:t>
            </w:r>
            <w:r>
              <w:rPr>
                <w:sz w:val="22"/>
                <w:szCs w:val="22"/>
              </w:rPr>
              <w:t xml:space="preserve"> в части разработки рабочей документации с учётом постановления Правительства РФ № 73 от 15.02.2011 г., Сводом правил СП 132.13330.2011 «Обеспечение Антитеррористической защищённости зданий и сооружений», Постановлением Правительства РФ от 05.03.2007 г. № 145 «О порядке организации и проведения государственной экспертизы проектной документации и результатов инженерных изысканий», требованиям Градостроительного Кодекса РФ, в том числ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дание на проектиров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  <w:tab/>
              <w:t>Пояснительная запис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хема планировочной организации земельного участ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Архитектур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нструктивные и объемно-планировоч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Сведения об инженерном оборудовании, о сетях инженерно-технического обеспеч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стема электроснабж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ологически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Проект организации строительства (ПОС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8) Проект организации работ (демонтажу) или снос по необходим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Перечень мероприятий по охране окружающей сре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10) Перечень мероприятий по обеспечению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11) Мероприятия по обеспечению соблюдения требований энергетической эффективности и требований оснащенности зданий и сооруж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Смета на строительство объекта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Согласованный акт выбора земельного участка под К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14) Иная документация, в случаях, предусмотренных Федеральными Законам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5.2. </w:t>
            </w:r>
            <w:r>
              <w:rPr/>
              <w:t xml:space="preserve">При </w:t>
            </w:r>
            <w:r>
              <w:rPr>
                <w:sz w:val="22"/>
                <w:szCs w:val="22"/>
              </w:rPr>
              <w:t>прохождении кабельных линий через проезжую часть, железнодорожные пути предусмотреть проектом выполнение прокладки кабельных линий без разрушения дорожного полотна (метод прокола, горизонтально-направленное бурение, или другое) метод уточнить проект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3. Во всех случаях использования в проектно-сметной документации ссылок на товарный знак (модель) дополнительно там же указывать слова «или эквивалент», а также полностью указывать те характеристики, по которым эта эквивалентность будет определяться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2"/>
                <w:szCs w:val="22"/>
              </w:rPr>
              <w:t xml:space="preserve">5.4. </w:t>
            </w:r>
            <w:r>
              <w:rPr>
                <w:bCs/>
                <w:sz w:val="22"/>
                <w:szCs w:val="22"/>
              </w:rPr>
              <w:t>Проекты разработать по отдельности, включая в каждый проект раздел  проектно-сметной документаци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ная документац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 сдаче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ть Заказчику в установленные сроки готовую проектно-сметную документацию в 3 (трех) экземплярах, согласованные трассы в 4 (четырех) экземплярах, один экземпляр на электронном носителе – чертежи в формате AutoCad, сметный расчет в формате Microsoft Excel, wor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составлению сметной документ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9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3 Сметную документацию разработать с применением нормативно-сметной базы ТСНБ-2001 МО базисно-индексным методом. При составлении локальной сметы осуществляется перевод базисной стоимости работ в текущий уровень цен, путем применения расчетного индекса по статьям затрат к базе ТСНБ-2001 МО, действующего на текущий момент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4 Перечень прочих затрат и работ, включаемых в  ЛСР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5 В локальном сметном расчете (ЛСР) предусмотре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8.5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5.2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5.3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7.1 Транспортные расходы в размере 3%, согласно п.4.60 МДС 81-35.2004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7.2 Заготовительно-складские расходы в размере 1,2% согласно п.4.64 МДС 81-35.2004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7.3 Резерв средств на непредвиденные расходы и затраты принять в размере 2% согласно п.4.96 МДС 81-35.200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Работы должны выполняться с учетом существующих Строительных норм и правил, Правил устройства электроустановок, Межотраслевых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9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 Провести работы по расчистке трасс от зеленых насаждени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9.5.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9.6. </w:t>
            </w:r>
            <w:r>
              <w:rPr>
                <w:bCs/>
                <w:sz w:val="22"/>
                <w:szCs w:val="22"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7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napToGrid w:val="false"/>
              <w:spacing w:before="0" w:after="0"/>
              <w:ind w:left="33" w:right="141" w:hanging="3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/>
            </w:pPr>
            <w:r>
              <w:rPr>
                <w:bCs/>
                <w:szCs w:val="22"/>
              </w:rPr>
              <w:t xml:space="preserve">10.1. </w:t>
            </w:r>
            <w:r>
              <w:rPr>
                <w:szCs w:val="22"/>
              </w:rPr>
              <w:t>Разработанная проектная документация является собственностью Заказчика и передача ее третьим лицам без его согласия запрещается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, два экземпляра на электронном носителе исполнительной трасс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роектной и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проектных и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этапно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этап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i/>
                <w:sz w:val="22"/>
                <w:szCs w:val="22"/>
              </w:rPr>
              <w:t xml:space="preserve">Проектные работы </w:t>
            </w:r>
            <w:r>
              <w:rPr>
                <w:bCs/>
                <w:sz w:val="22"/>
                <w:szCs w:val="22"/>
              </w:rPr>
              <w:t>л.37 ТП-49 -ТП-73,ТП-44-ТП-45,ТП-37-ТП-38,ТП-37-ТП-36-</w:t>
            </w:r>
            <w:r>
              <w:rPr>
                <w:i/>
                <w:sz w:val="22"/>
                <w:szCs w:val="22"/>
              </w:rPr>
              <w:t xml:space="preserve"> до 15.06.2014г</w:t>
            </w:r>
            <w:r>
              <w:rPr>
                <w:sz w:val="22"/>
                <w:szCs w:val="22"/>
              </w:rPr>
              <w:t>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монтажные работы</w:t>
            </w:r>
            <w:r>
              <w:rPr>
                <w:bCs/>
                <w:sz w:val="22"/>
                <w:szCs w:val="22"/>
              </w:rPr>
              <w:t xml:space="preserve"> л.37 ТП-49 –ТП-73, ТП-44-ТП-45, ТП-37-ТП-38, ТП-37-ТП-36-</w:t>
            </w:r>
            <w:r>
              <w:rPr>
                <w:i/>
                <w:sz w:val="22"/>
                <w:szCs w:val="22"/>
              </w:rPr>
              <w:t xml:space="preserve"> до 30.06.2014г</w:t>
            </w:r>
            <w:r>
              <w:rPr>
                <w:sz w:val="22"/>
                <w:szCs w:val="22"/>
              </w:rPr>
              <w:t>.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этап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 xml:space="preserve">Проектные работы </w:t>
            </w:r>
            <w:r>
              <w:rPr>
                <w:bCs/>
                <w:sz w:val="22"/>
                <w:szCs w:val="22"/>
              </w:rPr>
              <w:t xml:space="preserve">ТП-13-ТП-28, ТП-13-ТП-10,л.154 ТП-81-ТП-40,ТП-131-ТП-130,ТП-78-ТП-75 </w:t>
            </w:r>
            <w:r>
              <w:rPr>
                <w:i/>
                <w:sz w:val="22"/>
                <w:szCs w:val="22"/>
              </w:rPr>
              <w:t>до 31.07.2014г</w:t>
            </w:r>
            <w:r>
              <w:rPr>
                <w:sz w:val="22"/>
                <w:szCs w:val="22"/>
              </w:rPr>
              <w:t>.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Электромонтажные работы</w:t>
            </w:r>
            <w:r>
              <w:rPr>
                <w:bCs/>
                <w:sz w:val="22"/>
                <w:szCs w:val="22"/>
              </w:rPr>
              <w:t xml:space="preserve"> ТП-13-ТП-28, ТП-13-ТП-10,л.154 ТП-81-ТП-40,ТП-131-ТП-130,ТП-78-ТП-75 </w:t>
            </w:r>
            <w:r>
              <w:rPr>
                <w:i/>
                <w:sz w:val="22"/>
                <w:szCs w:val="22"/>
              </w:rPr>
              <w:t>до 30.09.2014г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эта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ектные работы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л.151ТП-38-ТП-9, л.62 ТП-9 –ТП-34, л.471 КТП-367-ТП-9, КЛ-0,4кВ: от ТП-25, от ТП-155 до поликлиники ул.Первомайская, КЛ-10кВ:л.181РП-1548-ТП-393-</w:t>
            </w:r>
            <w:r>
              <w:rPr>
                <w:bCs/>
                <w:i/>
                <w:sz w:val="22"/>
                <w:szCs w:val="22"/>
              </w:rPr>
              <w:t>до 30.08.2014г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монтажные работы</w:t>
            </w:r>
            <w:r>
              <w:rPr>
                <w:bCs/>
                <w:sz w:val="22"/>
                <w:szCs w:val="22"/>
              </w:rPr>
              <w:t xml:space="preserve"> л.151ТП-38-ТП-9, л.62 ТП-9 –ТП-34, л.471 КТП-367-ТП-9, КЛ-0,4кВ: от ТП-25, от ТП-155 до поликлиники ул.Первомайская, КЛ-10кВ:л.181РП-1548-ТП-393-</w:t>
            </w:r>
            <w:r>
              <w:rPr>
                <w:bCs/>
                <w:i/>
                <w:sz w:val="22"/>
                <w:szCs w:val="22"/>
              </w:rPr>
              <w:t>до 30.11.2014г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эта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ектные работы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ф. 109, ф. 204 ПСТ-336 РП-1524; ТП 250 ТП 467, РП 1524-ТП467, ф.51, ф. 52 П/С 198 РТП 1532; ф.53 п/с 198 РТП 1528, </w:t>
            </w:r>
            <w:r>
              <w:rPr>
                <w:bCs/>
                <w:i/>
                <w:sz w:val="22"/>
                <w:szCs w:val="22"/>
              </w:rPr>
              <w:t>до 15.02.2015г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монтажные работы</w:t>
            </w:r>
            <w:r>
              <w:rPr>
                <w:bCs/>
                <w:sz w:val="22"/>
                <w:szCs w:val="22"/>
              </w:rPr>
              <w:t xml:space="preserve"> ф. 109, ф. 204 ПСТ-336 РП-1524; ТП 250 ТП 467, РП 1524-ТП467, ф.51, ф. 52 П/С 198 РТП 1532; ф.53 п/с 198 РТП 1528-</w:t>
            </w:r>
            <w:r>
              <w:rPr>
                <w:bCs/>
                <w:i/>
                <w:sz w:val="22"/>
                <w:szCs w:val="22"/>
              </w:rPr>
              <w:t>до 30.06.2015г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монтажные работы</w:t>
            </w:r>
            <w:r>
              <w:rPr>
                <w:sz w:val="22"/>
                <w:szCs w:val="22"/>
              </w:rPr>
              <w:t xml:space="preserve">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29:00Z</dcterms:created>
  <dc:creator>kenet</dc:creator>
  <dc:description/>
  <cp:keywords/>
  <dc:language>en-US</dc:language>
  <cp:lastModifiedBy>Economist1</cp:lastModifiedBy>
  <cp:lastPrinted>2014-05-05T23:11:00Z</cp:lastPrinted>
  <dcterms:modified xsi:type="dcterms:W3CDTF">2014-05-05T19:11:00Z</dcterms:modified>
  <cp:revision>5</cp:revision>
  <dc:subject/>
  <dc:title>ПЛАН КАПИТАЛЬНОГО РЕМОНТА </dc:title>
</cp:coreProperties>
</file>