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капитальному ремонт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ВЛ-6 кВ л.376 Отпайки на КТП-240,СТП-2023, КТП-235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, г.Королев, мкр. Первомайский, ул. Солнечная, ул. Пролетарская, ул. Лесна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грамма  капитального  ремонта   2014 г.  по проекту 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ОК №10/2013-Э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>
          <w:trHeight w:val="10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29.06. 2014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41" w:hanging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426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Ведомость объема работ </w:t>
      </w:r>
    </w:p>
    <w:p>
      <w:pPr>
        <w:pStyle w:val="Normal"/>
        <w:ind w:left="426"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1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1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1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701"/>
        <w:gridCol w:w="1418"/>
        <w:gridCol w:w="1764"/>
      </w:tblGrid>
      <w:tr>
        <w:trPr>
          <w:trHeight w:val="735" w:hRule="atLeast"/>
        </w:trPr>
        <w:tc>
          <w:tcPr>
            <w:tcW w:w="10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еречень работ по монтажу (демонтажу)  ВЛ-6(10) кВ с применением самонесущего кабеля среднего напряжения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Вид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Демонтаж существующей линии ВЛ-6 К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емонтаж существующей линии ВЛ-0,4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6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Демонтаж существующих  светильник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Демонтаж кронштей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емонтаж существующих опор ВЛ-6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емонтаж ответвления к ввод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емонтаж   линий связ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емонтаж  кронштейнов подвески СИП и Л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тилизация сто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Общие монтажные работы</w:t>
            </w:r>
          </w:p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ытьё котлованов для установки оп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,4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стоек ж/б  опор В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стоек мет. опор В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етонирование опор В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,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одсыпка  щеб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,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Восстановительные  работы</w:t>
            </w:r>
          </w:p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   ВЛИ-0,4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6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Монтаж  светильник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 кронштей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   линий связ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ответвления к ввод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Монтажные работы на линии 6(10) кВ</w:t>
            </w:r>
          </w:p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двеска самонесущего кабеля среднего напряжения по опор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анкерного крепления на опо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прессовка анкерных зажимов на опо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поддерживающего заж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концевых муф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м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непаяного заземления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м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конструкции  для присоединения  в/в кабеля  и крепления ОП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кронштейнов (С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кронштейнов (ОГК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соединительного проводника несущего тро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онтаж заземляющих перемычек к основанию оп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зазмеляющего спу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еханизированная забивка глубинного заземлителя на глубину до 1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нтаж ремней кре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ланировка  грун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426" w:right="1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1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-326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-326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Cs/>
        </w:rPr>
      </w:pPr>
      <w:r>
        <w:rPr>
          <w:bCs/>
        </w:rPr>
        <w:t>Директор  по перспективному  развитию______________ Н.А. Хахан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Технический  директор ___________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ПТО ___________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ВЛ и УО ________________________ В.А. Сводин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  <w:t>Начальник ПЭО____________________________И.В. Марьина</w:t>
      </w:r>
    </w:p>
    <w:p>
      <w:pPr>
        <w:pStyle w:val="Normal"/>
        <w:ind w:right="1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709" w:right="566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43:00Z</dcterms:created>
  <dc:creator>kenet</dc:creator>
  <dc:description/>
  <cp:keywords/>
  <dc:language>en-US</dc:language>
  <cp:lastModifiedBy>Economist1</cp:lastModifiedBy>
  <cp:lastPrinted>2014-04-07T22:08:00Z</cp:lastPrinted>
  <dcterms:modified xsi:type="dcterms:W3CDTF">2014-04-07T18:09:00Z</dcterms:modified>
  <cp:revision>31</cp:revision>
  <dc:subject/>
  <dc:title>ПЛАН КАПИТАЛЬНОГО РЕМОНТА </dc:title>
</cp:coreProperties>
</file>