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на выполнение проектно-сметных и монтажных работ на строительство столбовой трансформаторной подстанции по адресу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О, г. Королев, мкр. Первомайский, ул. Садовая, д. 14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 целях технологического присоединения энергопринимающих устройств максимальной мощностью свыше 15 кВт до 150 кВт включительно за счет платы за технологическое присоедин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хнические условия ЗАО «Королевская электросеть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ТУ-40/14 от 24.02.2014г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женерно-геодезический план в масштабе 1:50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хема расположения земельных участ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ить проектно-сметные и монтажные работы по строительству СТП с мощностью трансформатора 40кВА на ближайшей опоре ВЛ-6кВ линии Л-376 к границе земельного участка заявител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.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4.3. При проектировании  установки силового трансформатора 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Normal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Выбор и применение в проекте дорогостоящего оборудования, импортных материалов  в обязательном порядке согласовать с заказчиком.</w:t>
            </w:r>
          </w:p>
          <w:p>
            <w:pPr>
              <w:pStyle w:val="FORMATTEXT"/>
              <w:jc w:val="both"/>
              <w:rPr>
                <w:bCs/>
              </w:rPr>
            </w:pPr>
            <w:r>
              <w:rPr>
                <w:bCs/>
              </w:rPr>
              <w:t>4.5.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1 Проект  разработать в соответствии с требованиями постановления Правительства РФ №87 от 16.02.2008г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 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ектную документацию представить в 3 (трех) экземплярах на бумажном носителе. Все бумажные экземпляры должны быть сброшюрован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гласования предоставляются в оригинал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5 ле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4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5  Перечень прочих затрат и работ, включаемых в  ЛС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5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6 Предусмотреть в ЛС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6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6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7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8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8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8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8.3 Резерв средств на непредвиденные расходы и затраты принять в размере 2% согласно п.4.96 МДС 81-35.200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9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9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9.3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Требования к проектной и монтаж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1.1 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1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1.1.2 Должна иметь профессиональные знания и опыт выполнения проектных и электромонтажных работ по объекту, указанному в техническом задании  не менее 5 л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До 30.09.2014г.</w:t>
            </w:r>
          </w:p>
          <w:p>
            <w:pPr>
              <w:pStyle w:val="Normal"/>
              <w:ind w:right="141" w:hanging="0"/>
              <w:rPr/>
            </w:pPr>
            <w:r>
              <w:rPr/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rPr>
          <w:bCs/>
        </w:rPr>
      </w:pPr>
      <w:r>
        <w:rPr>
          <w:b/>
          <w:bCs/>
          <w:sz w:val="28"/>
        </w:rPr>
        <w:tab/>
        <w:t xml:space="preserve">*** - </w:t>
      </w:r>
      <w:r>
        <w:rPr>
          <w:bCs/>
        </w:rPr>
        <w:t>при  получении технических условий ОАО «МОЭСК», находящихся в стадии подписания, согласовать проект с Ростехнадзором.</w:t>
      </w:r>
    </w:p>
    <w:p>
      <w:pPr>
        <w:pStyle w:val="Normal"/>
        <w:tabs>
          <w:tab w:val="clear" w:pos="708"/>
          <w:tab w:val="left" w:pos="45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икитский 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/>
      </w:pPr>
      <w:r>
        <w:rPr/>
        <w:t>Директор</w:t>
      </w:r>
    </w:p>
    <w:p>
      <w:pPr>
        <w:pStyle w:val="Normal"/>
        <w:ind w:firstLine="708"/>
        <w:rPr/>
      </w:pPr>
      <w:r>
        <w:rPr/>
        <w:t>по перспективному развитию____________ Н.А.Хахан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Технический  директор _________________В.А. Семик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чальник ПТО _______________________С.А. Давыд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чальник  ВЛ  и  УО  _________________ В.А. Сводин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firstLine="708"/>
        <w:rPr/>
      </w:pPr>
      <w:r>
        <w:rPr/>
        <w:t>Начальник ПЭО_______________________И.В. Марьина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14:00Z</dcterms:created>
  <dc:creator>kenet</dc:creator>
  <dc:description/>
  <cp:keywords/>
  <dc:language>en-US</dc:language>
  <cp:lastModifiedBy>User014</cp:lastModifiedBy>
  <cp:lastPrinted>2014-04-15T10:12:00Z</cp:lastPrinted>
  <dcterms:modified xsi:type="dcterms:W3CDTF">2014-05-23T05:14:00Z</dcterms:modified>
  <cp:revision>2</cp:revision>
  <dc:subject/>
  <dc:title>ПЛАН КАПИТАЛЬНОГО РЕМОНТА</dc:title>
</cp:coreProperties>
</file>