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электромонтажных работ по капитальному ремонту кабельной линии ТП-57-ТП-39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 2014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работы по капитальному ремонту кабельной линии КЛ-6кВ ТП-57-ТП-39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рокладке кабеля КЛ-10кВ АСБл-10-+3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170,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- 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141,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воз мусора, скола – 32,8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163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кладка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проколом методом ГНБ – 37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Устройство песчаной постели на 1 кабель -30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втия – 307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Прокладка кабеля  в трубах – 20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Крепление кабеля накладными скобами- 16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нятие джута с кабеля – 1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Укладка кабеля кирпичом – 30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Планировка площадей после засыпки – 86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Укладка асфальта – 19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Герметизация вводов в здания – 2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Герметизация труб с кабелем (уплотнители) – 14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онтаж концевых кабельных муфт КВтп-10-70/120 -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Монтаж соединительных кабельных муфт СТп-10-70/120 -1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Демонтаж существующего кабеля – 73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Щебень под дорогу -2,6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 Песок под трубы – 6,5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 песок под кабель -24,3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Песок под дорогу – 1,9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Испытание кабеля повышенным напряжением – 3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Фазировка кабельной линии – 3 фаз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активного сопротивления кабеля до 35кВ -3из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31/2013/ЛОТ№3/К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.»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8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7:00Z</dcterms:created>
  <dc:creator>kenet</dc:creator>
  <dc:description/>
  <cp:keywords/>
  <dc:language>en-US</dc:language>
  <cp:lastModifiedBy>Economist1</cp:lastModifiedBy>
  <cp:lastPrinted>2014-05-23T00:11:00Z</cp:lastPrinted>
  <dcterms:modified xsi:type="dcterms:W3CDTF">2014-05-22T20:11:00Z</dcterms:modified>
  <cp:revision>22</cp:revision>
  <dc:subject/>
  <dc:title>ПЛАН КАПИТАЛЬНОГО РЕМОНТА </dc:title>
</cp:coreProperties>
</file>