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РТП-1542- ТП-14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сса кабельных КЛ-6кВ от РУ-6кВ РТП-1542 г. Юбилейный, ул.Б.Комитетская, у д.24 до РУ-6кВ ТП-141 (л.391, л.392) общей длиной 2х0,825 км, геодез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42 г.Юбилейный, ул.Б.Комитетская у д.24, ТП-141 г.Юбилейный, ул.Пионерская, у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л.391, л.392 кабелем марки АСБл-10, сечением не менее 3х15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6кВ РТП-1542  с.1, с.2 до РУ-6кВ ТП-141 с.1, с.2, длиной не более 2х0,825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5:00Z</dcterms:created>
  <dc:creator>kenet</dc:creator>
  <dc:description/>
  <cp:keywords/>
  <dc:language>en-US</dc:language>
  <cp:lastModifiedBy>Economist1</cp:lastModifiedBy>
  <cp:lastPrinted>2013-04-22T13:59:00Z</cp:lastPrinted>
  <dcterms:modified xsi:type="dcterms:W3CDTF">2013-05-20T08:11:00Z</dcterms:modified>
  <cp:revision>20</cp:revision>
  <dc:subject/>
  <dc:title>ПЛАН КАПИТАЛЬНОГО РЕМОНТА </dc:title>
</cp:coreProperties>
</file>