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/>
      </w:pPr>
      <w:r>
        <w:rPr>
          <w:b/>
          <w:bCs/>
          <w:sz w:val="28"/>
        </w:rPr>
        <w:t>«Капитальный ремонт КЛ-10кВ л.180 ТП-393-ТП477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капитального ремонта на 2013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расса кабельной КЛ-10кВ л.180 длиной 0,28к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П-393, ТП-477 г.Королев, ул. Силикатная, д.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кладка КЛ-10кВ кабелем марки АСБл-10, сечением не менее 3х120м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т РУ-10кВ ТП-393 до РУ-10кВ ТП-47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, выполнить инженерно- геодезические изыск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5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запроса предлож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1 г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30.08.201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озлов А.В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Главный бухгалтер ______________ Т.А. Козлова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СП и КЛ _____________ Н.А. Хахан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И.В. Марьина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16:00Z</dcterms:created>
  <dc:creator>kenet</dc:creator>
  <dc:description/>
  <cp:keywords/>
  <dc:language>en-US</dc:language>
  <cp:lastModifiedBy>Economist1</cp:lastModifiedBy>
  <cp:lastPrinted>2013-02-20T14:38:00Z</cp:lastPrinted>
  <dcterms:modified xsi:type="dcterms:W3CDTF">2013-03-11T07:51:00Z</dcterms:modified>
  <cp:revision>10</cp:revision>
  <dc:subject/>
  <dc:title>ПЛАН КАПИТАЛЬНОГО РЕМОНТА </dc:title>
</cp:coreProperties>
</file>