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л.370 ТП-206 – ТП-229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асса кабельной КЛ-6кВ  ТП-206 – ТП-229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</w:rPr>
              <w:t>длиной 0,21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206 Пушкинский р-он, пос. Лесные Поляны, ул.Столярная, ТП-229 Пушкинский р-он, пос. Лесные Поляны, ул. Лен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185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6кВ ТП-206 до места врезки в л.37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при необходимости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Главный бухгалтер ______________ Т.А. Козлов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35:00Z</dcterms:created>
  <dc:creator>kenet</dc:creator>
  <dc:description/>
  <cp:keywords/>
  <dc:language>en-US</dc:language>
  <cp:lastModifiedBy>Economist1</cp:lastModifiedBy>
  <cp:lastPrinted>2012-12-04T14:36:00Z</cp:lastPrinted>
  <dcterms:modified xsi:type="dcterms:W3CDTF">2013-03-12T05:14:00Z</dcterms:modified>
  <cp:revision>9</cp:revision>
  <dc:subject/>
  <dc:title>ПЛАН КАПИТАЛЬНОГО РЕМОНТА </dc:title>
</cp:coreProperties>
</file>