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питальный ремонт КЛ-6кВ ТП-23 - ТП-24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сса кабельной КЛ-6кВ л. 45 длиной 0,65 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23 г.Королев, ул. К.Маркса, д.25Б; ТП-24 г. Королев, ул.Циолковского, д.25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15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ТП-23 до РУ-6кВ ТП-2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при необходимости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6:00Z</dcterms:created>
  <dc:creator>kenet</dc:creator>
  <dc:description/>
  <cp:keywords/>
  <dc:language>en-US</dc:language>
  <cp:lastModifiedBy>Economist1</cp:lastModifiedBy>
  <cp:lastPrinted>2012-12-04T14:36:00Z</cp:lastPrinted>
  <dcterms:modified xsi:type="dcterms:W3CDTF">2013-02-18T10:16:00Z</dcterms:modified>
  <cp:revision>2</cp:revision>
  <dc:subject/>
  <dc:title>ПЛАН КАПИТАЛЬНОГО РЕМОНТА </dc:title>
</cp:coreProperties>
</file>