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/>
      </w:pPr>
      <w:r>
        <w:rPr>
          <w:b/>
          <w:i/>
        </w:rPr>
        <w:t xml:space="preserve">к договору № ОК №023/2013/ЛОТ2/ТП от 25/09/201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выполнение электромонтажных работ по строительств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И-0,4 кВ от РУ-0,4кВ ТП-192 по адресу: Королев,</w:t>
      </w:r>
      <w:r>
        <w:rPr>
          <w:b/>
          <w:bCs/>
          <w:color w:val="FF0000"/>
          <w:sz w:val="28"/>
        </w:rPr>
        <w:t xml:space="preserve"> </w:t>
      </w:r>
      <w:r>
        <w:rPr>
          <w:b/>
          <w:bCs/>
          <w:sz w:val="28"/>
        </w:rPr>
        <w:t>мкр. Болшево,</w:t>
      </w:r>
      <w:r>
        <w:rPr>
          <w:b/>
          <w:bCs/>
          <w:color w:val="FF0000"/>
          <w:sz w:val="28"/>
        </w:rPr>
        <w:t xml:space="preserve"> </w:t>
      </w:r>
      <w:r>
        <w:rPr>
          <w:b/>
          <w:bCs/>
          <w:color w:val="000000"/>
          <w:sz w:val="28"/>
        </w:rPr>
        <w:t>ул.Маяковского, д.35Б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целях технологического присоединения энергопринимающих устройств до 15кВт по проекту  №33-13 - ЭС на 2013 г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ъем работ указан в п.12 настоящего технического зад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монтажные работы по строительству ВЛИ-0,4кВ от РУ-0,4кВ ТП – 192 до границ участка по ТУ№83/13 от 22.04.2013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4 Выбор и применение дорогостоящего оборудования и импортных материалов в обязательном порядке согласовы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рядок (последовательность, этап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hanging="33"/>
              <w:rPr>
                <w:bCs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5 лет;</w:t>
            </w:r>
          </w:p>
        </w:tc>
      </w:tr>
      <w:tr>
        <w:trPr>
          <w:trHeight w:val="1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 30.10. 2013 г. согласно графику выполнения работ. Подрядчик обязан приступить к работе не позднее трех дней со дня подписания догов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2.Ведомость объема рабо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709"/>
        <w:gridCol w:w="142"/>
        <w:gridCol w:w="992"/>
        <w:gridCol w:w="992"/>
      </w:tblGrid>
      <w:tr>
        <w:trPr>
          <w:trHeight w:val="60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 работ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-че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ние</w:t>
            </w:r>
          </w:p>
        </w:tc>
      </w:tr>
      <w:tr>
        <w:trPr>
          <w:trHeight w:val="725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Строительные  работы</w:t>
            </w:r>
          </w:p>
        </w:tc>
      </w:tr>
      <w:tr>
        <w:trPr>
          <w:trHeight w:val="315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тьё котлованов для установки, бетонирования опор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ирование опор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отнение опор ВЛ гранитным щебнем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20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нтажные работы</w:t>
            </w:r>
          </w:p>
        </w:tc>
      </w:tr>
      <w:tr>
        <w:trPr>
          <w:trHeight w:val="36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 железобетонной стойки СВ-110-5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СИП Торсада 3х70+5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абеля АВБбШв-4х25 накладными скобам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онцевой муфты 4КНТп -25/50 наружной установк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 щита на опоре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 автоматического выключател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уст =125А  в щите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 заземляющего проводника  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 механ. до 5 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защитного металлического кожух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анкерного зажима абонента РА-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зажимов анкерных и промежуточны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изолированных наконечник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прокалывающего зажим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зажима заземл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ронштейнов подвески (анкерных и промежуточ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уско-наладочные работы на линии 0,4к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р полного сопротивления  цепи «фаза-нуль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копр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азировка электрической линии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зир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ение сопротивления изоляции мегаомметром кабельных и других линий напряжением до 1к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  <w:t>ООО «Проектная фирма «ЭнергоПроект»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Сиротина Э.В.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Никитский  Н.П.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4870" w:type="dxa"/>
            <w:tcBorders/>
          </w:tcPr>
          <w:p>
            <w:pPr>
              <w:pStyle w:val="Normal"/>
              <w:snapToGrid w:val="false"/>
              <w:ind w:left="567" w:right="14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snapToGrid w:val="false"/>
              <w:ind w:left="567" w:right="1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22:00Z</dcterms:created>
  <dc:creator>kenet</dc:creator>
  <dc:description/>
  <cp:keywords/>
  <dc:language>en-US</dc:language>
  <cp:lastModifiedBy>Economist1</cp:lastModifiedBy>
  <cp:lastPrinted>2013-08-05T16:05:00Z</cp:lastPrinted>
  <dcterms:modified xsi:type="dcterms:W3CDTF">2013-09-26T10:05:00Z</dcterms:modified>
  <cp:revision>18</cp:revision>
  <dc:subject/>
  <dc:title>ПЛАН КАПИТАЛЬНОГО РЕМОНТА </dc:title>
</cp:coreProperties>
</file>