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>к договору №</w:t>
      </w:r>
      <w:r>
        <w:rPr/>
        <w:t xml:space="preserve"> </w:t>
      </w:r>
      <w:r>
        <w:rPr>
          <w:b/>
          <w:i/>
        </w:rPr>
        <w:t xml:space="preserve">ОК №023/2013/ЛОТ№1/ТП от25/09/2013 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строительству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П, отпайки ВЛ-10 кВ от л.163, ВЛИ-0,4 кВ.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хнические условия  №-499/11 от 13.12.2011г. в целях технологического присоединения энергопринимающих устройств, максимальная мощность которых составляет до 15кВт включительно  в объеме </w:t>
            </w:r>
            <w:r>
              <w:rPr/>
              <w:t xml:space="preserve"> указанном  </w:t>
            </w:r>
            <w:r>
              <w:rPr>
                <w:bCs/>
              </w:rPr>
              <w:t xml:space="preserve">ЗАО «Королевская электросеть»; 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роектная документация  ЭС-449/1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31.10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2.Ведомость объема работ 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391"/>
        <w:gridCol w:w="877"/>
        <w:gridCol w:w="993"/>
      </w:tblGrid>
      <w:tr>
        <w:trPr>
          <w:trHeight w:val="420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Книжный пер., д.9</w:t>
            </w:r>
          </w:p>
        </w:tc>
      </w:tr>
      <w:tr>
        <w:trPr>
          <w:trHeight w:val="73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еречень работ по монтажу (демонтажу) СТП, ВЛ-6(10), 0,4 кВ с применением самонесущего кабеля среднего напряжения и СИП низшего напряжения</w:t>
            </w:r>
          </w:p>
        </w:tc>
      </w:tr>
      <w:tr>
        <w:trPr>
          <w:trHeight w:val="615" w:hRule="atLeast"/>
        </w:trPr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74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ие  (демонтажные ) монтажные работы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емонтаж опор ВЛ 0,38-10 кВ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ор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нтаж 3-х проводов ВЛ 0,38 к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ор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нятие ответвлений ВЛ - 0,38 кВ  к задния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ветвлени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ытьё котлованов для установки, бетонирования опо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стоек ж/б опор В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ройство непросадочного основания для опор ВЛ из грунто-цементной смес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тонирование опор ВЛ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нтажные работы на линии 6(10) кВ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анкерного крепления на опоре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ссовка анкерных зажимов на опоре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веска самонесущего кабеля среднего напряжения по опорам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концевых муфт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непаяного заземления кабеля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конструкции для присоединения кабеля на опоре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ОПН на опоре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изолятора С4-80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ссовка наконечников 50 м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и 25 мм²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соединительного проводника несущего троса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перемычки фазного провода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поводков на ОПН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шины аллюминиевой АД31 10х100 мм  L=0,25м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плашечных зажимов ПА-1-1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заземляющих спусков по основанию опоры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ханизированная забивка глубинного заземлителя на глубину до 10м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ремней крепления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онтаж СТП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конструкции под трансформатор на опор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силового однофазного трансформатора на опор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конструкции с предохранителями и ОПН на опор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рессовка наконечников на электрические перемычки 6(10) и 0,4 к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электрических перемыче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ОПН на опоре (6(10)кВ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изоляторов С4-80 II УХЛ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предохранителе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СИП "Торсада" 3х50+54,6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ЩНН  600х380х210 IP6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хомута для крепления шкафа на опор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изоляторов SM 3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нулевой шины в ЩНН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автоматического выключателя OEZ BD250NE3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заземляющих спусков по основанию опоры L=10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перемычек медным проводом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ханизированная забивка глубинного заземлителя на глубину до 10м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нтажные работы на линии 0,4 кВ на дом №9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кронштейнов подвески СА 1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зажимов  РА 15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фасадного креплени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веска СИП 0,4 к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электросчётчика РиМ 1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изолированных наконечников  CPTAU50 и CPTAU5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онтаж прокалывающих зажимов 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кладка кабеля ВВГнг LS 2х25 накладными скобами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ремней крепления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41"/>
      </w:tblGrid>
      <w:tr>
        <w:trPr>
          <w:trHeight w:val="133" w:hRule="atLeast"/>
        </w:trPr>
        <w:tc>
          <w:tcPr>
            <w:tcW w:w="5211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211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  <w:t>ООО «Проектная фирма «ЭнергоПроект»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211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Сиротина Э.В.</w:t>
            </w:r>
          </w:p>
        </w:tc>
        <w:tc>
          <w:tcPr>
            <w:tcW w:w="4541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Никитский  Н.П.</w:t>
            </w:r>
          </w:p>
        </w:tc>
      </w:tr>
      <w:tr>
        <w:trPr>
          <w:trHeight w:val="730" w:hRule="atLeast"/>
        </w:trPr>
        <w:tc>
          <w:tcPr>
            <w:tcW w:w="5211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541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680" w:right="567" w:gutter="0" w:header="0" w:top="340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5:00Z</dcterms:created>
  <dc:creator>kenet</dc:creator>
  <dc:description/>
  <cp:keywords/>
  <dc:language>en-US</dc:language>
  <cp:lastModifiedBy>Economist1</cp:lastModifiedBy>
  <cp:lastPrinted>2013-09-26T12:07:00Z</cp:lastPrinted>
  <dcterms:modified xsi:type="dcterms:W3CDTF">2013-09-26T09:58:00Z</dcterms:modified>
  <cp:revision>22</cp:revision>
  <dc:subject/>
  <dc:title>ПЛАН КАПИТАЛЬНОГО РЕМОНТА </dc:title>
</cp:coreProperties>
</file>