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 дополнительному соглашению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  договору №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ОЗЦ № 020/2013/ТП от "27" июня 2013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80"/>
        <w:gridCol w:w="960"/>
        <w:gridCol w:w="1140"/>
        <w:gridCol w:w="1180"/>
        <w:gridCol w:w="1360"/>
        <w:gridCol w:w="1240"/>
        <w:gridCol w:w="1300"/>
      </w:tblGrid>
      <w:tr>
        <w:trPr>
          <w:trHeight w:val="30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на 3 кв.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, руб. без НДС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 без НДС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, руб. - 18 %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 НДС, руб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1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7,1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67,8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932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4 067,8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932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1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</w:rPr>
        <w:t xml:space="preserve">Покупатель:                                                                      Поставщик: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Директор                                                                             Генеральный директор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ОАО «Королевская электросеть»:                                    </w:t>
      </w:r>
      <w:r>
        <w:rPr>
          <w:bCs/>
          <w:color w:val="000000"/>
        </w:rPr>
        <w:t>ООО «ЭнергоУчетСервис»: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>____________________/Никитский Н.П./                        __________________/Данилкин А.В./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МП                                                                                      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7:00Z</dcterms:created>
  <dc:creator>Сотрудник МКМ</dc:creator>
  <dc:description/>
  <cp:keywords/>
  <dc:language>en-US</dc:language>
  <cp:lastModifiedBy>Economist1</cp:lastModifiedBy>
  <cp:lastPrinted>2013-06-04T10:47:00Z</cp:lastPrinted>
  <dcterms:modified xsi:type="dcterms:W3CDTF">2013-10-04T12:37:00Z</dcterms:modified>
  <cp:revision>2</cp:revision>
  <dc:subject/>
  <dc:title>                                                                                                                              </dc:title>
</cp:coreProperties>
</file>