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Строительство  распределительных сетей напряжением 10 кВ и  трансформаторных  подстанций  для электроснабжения  на время  строительства жилого комплекса в мкр.Болшево  г.Короле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 жилого  комплек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условия  ТУ-39/13 от 06.03.2013 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ические условия  ТУ-40/13 от 07.03.2013 г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АО «Королевская электросеть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женерно-топографический план масштаба 1:50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Королев, мкр.Болшево, ул.Горького, Добролюбова, Полева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468"/>
              <w:rPr/>
            </w:pPr>
            <w:r>
              <w:rPr>
                <w:bCs/>
              </w:rPr>
              <w:t>4.1. Предусмотреть  вынос  существующих сетей  из зоны застройки:  две кабельные линии КЛ-0,4 кВ  от РУ-0,4 сек.1.2 ТП-142 до ж/д  №84 корп.1 по ул.Полева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2.На территории застройки запроектировать двухтрансформаторные блочно-комплектные  подстанции (БКТП1 и БКТП2) в количестве двух штук с общей трансформаторной мощностью в рамках  разрешенной (1260 кВА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3. Запроектировать установку  в БКТП1 и БКТП2 по одному трансформатору мощностью 630 к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4. Для подключения БКТП запроектировать прокладку воздушной линии 10 кВ самонесущим  кабелем с изоляцией  из сшитого полиэтилена, расчетного сечения по вновь  установленным   опорам  до опоры ВЛ-10 кВ л.11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щая протяженность  850 м  (до БКТП 1 магистральная линия 670 м  с отпайкой 180 м  до БКТП2).  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 выполнить инженерно-геодезические изыскания в части нанесения инженерных коммуникаций в зоне застройки жилого комплек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т.49 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предусмотренных настоящим зад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ная  докум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 20.05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993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6:00Z</dcterms:created>
  <dc:creator>kenet</dc:creator>
  <dc:description/>
  <cp:keywords/>
  <dc:language>en-US</dc:language>
  <cp:lastModifiedBy>Economist1</cp:lastModifiedBy>
  <cp:lastPrinted>2013-03-28T15:30:00Z</cp:lastPrinted>
  <dcterms:modified xsi:type="dcterms:W3CDTF">2013-04-02T05:28:00Z</dcterms:modified>
  <cp:revision>55</cp:revision>
  <dc:subject/>
  <dc:title>ПЛАН КАПИТАЛЬНОГО РЕМОНТА </dc:title>
</cp:coreProperties>
</file>