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выполнение проектно-сметных работ по проекту 2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еконструкция  электроснабжения</w:t>
        <w:tab/>
        <w:t>частной  жилой  застройки в юго-восточной части г.Королев Московской области, взамен выбывающих основных фондов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 капитальных вложений на 2013-2015  г.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 ОАО «Королевская электросеть» от 01.03.20013г.№ 35/1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</w:rPr>
              <w:t xml:space="preserve">Московская область, юго-восточная часть г.Королева 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 № 1: «Строительство БКТП с установкой  и наладкой силовых трансформаторов типа  ТМГ 10/0,4 кВ, ячеек </w:t>
            </w:r>
            <w:r>
              <w:rPr>
                <w:b/>
                <w:bCs/>
                <w:lang w:val="en-US"/>
              </w:rPr>
              <w:t>RM</w:t>
            </w:r>
            <w:r>
              <w:rPr>
                <w:b/>
                <w:bCs/>
              </w:rPr>
              <w:t>-6 и щитов ЩРВН, взамен выбывающих основных фон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1.1. Предусмотреть демонтаж существующей комплектно-трансформаторной  подстанции КТП-145; ЛР 54; ЛР 52; ВЛ от ЛР-52 до КТП 145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1.2. Взамен существующей КТП-145 запроектировать 2-х секционную блочную комплектную трансформаторную подстанцию (БКТП) с установкой  высоковольтного оборудования  на базе ячеек 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>6 в количестве 8 ячеек; силового трансформатора  разрешенной мощности  (250 кВА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.3. С демонтируемой  КТП  на новую БКТП: предусмотреть перевод 10 кВ воздушной линий; на с.1 и с.2  завести  кабельные линии  10 кВ от ТП261 (см.объект №5);   проложить  участок  КЛ 10 кВ л.572 (взамен демонтируемой ВЛ); п</w:t>
            </w:r>
            <w:r>
              <w:rPr>
                <w:szCs w:val="28"/>
              </w:rPr>
              <w:t>редусмотреть  перевод  существующих воздушных  низковольтных  ли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ъект №2:</w:t>
            </w:r>
            <w:r>
              <w:rPr>
                <w:b/>
                <w:bCs/>
              </w:rPr>
              <w:t xml:space="preserve"> «Монтаж СТП с установкой и наладкой силовых трансформаторов типа ТМГ 10/04 кВ и прокладкой воздушных линий 10 и 0,4  кВ, взамен выбывающих основных фондов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2.1. </w:t>
            </w:r>
            <w:r>
              <w:rPr>
                <w:szCs w:val="28"/>
              </w:rPr>
              <w:t xml:space="preserve">От вновь установленных БКТП, МРП1, МРП2 МРП3 запроектировать ВЛИ 10 кВ </w:t>
            </w:r>
            <w:r>
              <w:rPr>
                <w:bCs/>
                <w:color w:val="000000"/>
              </w:rPr>
              <w:t xml:space="preserve">универсальным самонесущим кабелем  марки </w:t>
            </w:r>
            <w:r>
              <w:rPr>
                <w:bCs/>
                <w:color w:val="000000"/>
                <w:lang w:val="en-US"/>
              </w:rPr>
              <w:t>NA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lang w:val="en-US"/>
              </w:rPr>
              <w:t>XS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lang w:val="en-US"/>
              </w:rPr>
              <w:t>Y</w:t>
            </w:r>
            <w:r>
              <w:rPr>
                <w:bCs/>
                <w:color w:val="000000"/>
              </w:rPr>
              <w:t xml:space="preserve"> 10 </w:t>
            </w:r>
            <w:r>
              <w:rPr>
                <w:bCs/>
                <w:color w:val="000000"/>
                <w:lang w:val="en-US"/>
              </w:rPr>
              <w:t>kV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или</w:t>
            </w:r>
            <w:r>
              <w:rPr>
                <w:bCs/>
              </w:rPr>
              <w:t xml:space="preserve"> аналогичным,  расчетного сечения, но  не менее 3х50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 xml:space="preserve">/16, взамен демонтируемой ВЛ 10 кВ, с переводом существующих столбовых трансформаторных подстанций (СТП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.2.Запроектировать замену стоек на СТП (2001, 2003, 2006, 2014)  на опоры типа СКЦТ 11,5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проектировать  замену  и  установку опор  на ВЛИ-10 кВ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межуточные - типа СВ 110-5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рные -  типа СКЦТ 11,5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2.3. По линии 163 выполнить замену линейных разъединителей (РЛНД на РЛК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2.4. В конструкциях существующих СТП (2001, 2003, 2006, 2014, 2015, 2016, 2017, 2028, 2034) выполнить модернизацию рам с ОПН и ПК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бъект №4:</w:t>
            </w:r>
            <w:r>
              <w:rPr>
                <w:b/>
                <w:bCs/>
              </w:rPr>
              <w:t xml:space="preserve"> «Строительство МРП с установкой  ячеек  </w:t>
            </w:r>
            <w:r>
              <w:rPr>
                <w:b/>
                <w:bCs/>
                <w:lang w:val="en-US"/>
              </w:rPr>
              <w:t>RM</w:t>
            </w:r>
            <w:r>
              <w:rPr>
                <w:b/>
                <w:bCs/>
              </w:rPr>
              <w:t>-6,  взамен  выбывающих  основных  фондов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4.1. Предусмотреть  строительство  трех малогабаритных распределительных  пунктов   (МРП);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4.2. Запроектировать  2-х секционную   МРП1 с </w:t>
            </w:r>
            <w:r>
              <w:rPr>
                <w:bCs/>
              </w:rPr>
              <w:t xml:space="preserve">ячейками  типа 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>-6 в количестве 8 шт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C00000"/>
              </w:rPr>
              <w:t xml:space="preserve"> </w:t>
            </w:r>
            <w:r>
              <w:rPr>
                <w:bCs/>
                <w:color w:val="000000"/>
              </w:rPr>
              <w:t xml:space="preserve">2.4.3. На вновь установленную  МРП1  завести: вновь прокладываемые кабельные линии </w:t>
            </w:r>
            <w:r>
              <w:rPr>
                <w:bCs/>
              </w:rPr>
              <w:t xml:space="preserve">10 кВ от РП 1538 ( см.объект №4) и от МРП2 (см.объект №7); воздушные линии: 1.направлением на КТП 241; 2. направлением  на СТП 2028;  3.направлением на КТП 226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2.4.4. Запроектировать   МРП2 с ячейками </w:t>
            </w:r>
            <w:r>
              <w:rPr>
                <w:bCs/>
              </w:rPr>
              <w:t xml:space="preserve">типа 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>-6 в количестве 4 шт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2.4.5. На вновь установленную  МРП2 завести:   кабельную линию от МРП1 (см.объект №7); </w:t>
            </w:r>
            <w:r>
              <w:rPr>
                <w:bCs/>
              </w:rPr>
              <w:t xml:space="preserve">воздушные линии: 1.направлением на СТП 2064; 2. направлением  на КТП 440, СТП 2087, СТП 2066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4.6. Запроектировать   МРП3 с ячейками </w:t>
            </w:r>
            <w:r>
              <w:rPr>
                <w:bCs/>
              </w:rPr>
              <w:t xml:space="preserve">типа 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>-6 в количестве 4 шт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7. Запроектировать новый участок линии (от оп.67 Л.163 до МРП-3 ) 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8.На вновь установленную  МРП3 завести:   кабельную линию   от  ТП-239, кабельную линию от РП-1547;  реконструированную воздушную линию 10 кВ л.16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.4.9.Демонтировать  участок линии (оп.3-оп16. Л 163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ъект №5:</w:t>
            </w:r>
            <w:r>
              <w:rPr>
                <w:b/>
                <w:bCs/>
              </w:rPr>
              <w:t xml:space="preserve"> «Прокладка двух кабельной линии КЛ-10 кВ от ТП-261 до вновь устанавливаемой БКТП, взамен выбывающих  основных  фондов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5.1.  Запроектировать  две кабельные линии от РУ-10 кВ с.1 и с.2 ТП-261 до с.1 и с.2 новой БКТП. Кабель типа   АСБл  или аналогичный, расчетного сечения, но не менее 3х24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ъект №6:</w:t>
            </w:r>
            <w:r>
              <w:rPr>
                <w:b/>
                <w:bCs/>
              </w:rPr>
              <w:t xml:space="preserve"> «Прокладка кабельной линии КЛ-10 кВ от РТП-1538 до вновь устанавливаемой МРП, взамен выбывающих основных фондов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6.1. В РУ-10 кВ РТП 1538 оборудовать место присоединения для отходящей лин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6.2. Запроектировать  кабель от РУ-10 кВ РТП-1538 до МРП1 марки типа  АСБл  или аналогичный, расчетного сечения, но не менее 3х24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ъект №7:</w:t>
            </w:r>
            <w:r>
              <w:rPr>
                <w:b/>
                <w:bCs/>
              </w:rPr>
              <w:t xml:space="preserve"> «Прокладка  кабельной линии КЛ-10 кВ от  МРП на ул.Нахимова до новь устанавливаемой МРП  на ул.Книжная, взамен выбывающих основных фондов.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7.1. Запроектировать  кабель от МРП 1  до МРП 2 марки типа  АСБл  или аналогичный, расчетного сечения, но не менее 3х240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 выполнить инженерно- 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КЛ и В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 и В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 и В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предусмотренных настоящим зада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кт №1: До 30.10.2013 г.</w:t>
            </w:r>
          </w:p>
          <w:p>
            <w:pPr>
              <w:pStyle w:val="Normal"/>
              <w:rPr/>
            </w:pPr>
            <w:r>
              <w:rPr>
                <w:bCs/>
              </w:rPr>
              <w:t>Объект №2: До 01.03.2014 г.</w:t>
            </w:r>
          </w:p>
          <w:p>
            <w:pPr>
              <w:pStyle w:val="Normal"/>
              <w:rPr/>
            </w:pPr>
            <w:r>
              <w:rPr>
                <w:bCs/>
              </w:rPr>
              <w:t>Объект №4: До 01.03.201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 №5: До 01.03.201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 №6: До 01.03.201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 №7: До 01.03.201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ВЛ и УО _____________ В.А. Сводин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22:00Z</dcterms:created>
  <dc:creator>kenet</dc:creator>
  <dc:description/>
  <cp:keywords/>
  <dc:language>en-US</dc:language>
  <cp:lastModifiedBy>Economist1</cp:lastModifiedBy>
  <cp:lastPrinted>2013-03-28T10:02:00Z</cp:lastPrinted>
  <dcterms:modified xsi:type="dcterms:W3CDTF">2013-03-28T06:03:00Z</dcterms:modified>
  <cp:revision>180</cp:revision>
  <dc:subject/>
  <dc:title>ПЛАН КАПИТАЛЬНОГО РЕМОНТА </dc:title>
</cp:coreProperties>
</file>