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выполнение проектных работ по №ТУ-499/11 от 13.12.2011г. на строительство столбовой трансформаторной подстанции (СТП), отпайки ВЛ-10кВ от л.163, ВЛИ-0,4кВ от РУ-0,4 СТП до участка абонента по адресу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. Королев, мкр. Болшево, Книжный пер, д.9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66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ание для проектиров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хнические условия  №-499/11 от 13.12.2011 г. в целях технологического присоединения энергопринимающих устройств, максимальная мощность которых составляет до 15кВт включительно  в объеме </w:t>
            </w:r>
            <w:r>
              <w:rPr/>
              <w:t xml:space="preserve"> указанном  </w:t>
            </w:r>
            <w:r>
              <w:rPr>
                <w:bCs/>
              </w:rPr>
              <w:t>ОАО «Королевская электросеть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 рабо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проектирова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1Установку столбовой трансформаторной подстанции СТП с мощностью силового трансформатора в пределах разрешенной 16кВ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.2 Отпайку от существующей опоры воздушной линии л.163 10кВ  универсальным самонесущим кабелем 10кВ для подключения СТП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2.3 Кабель марки </w:t>
            </w:r>
            <w:r>
              <w:rPr>
                <w:bCs/>
                <w:lang w:val="en-US"/>
              </w:rPr>
              <w:t>FR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20</w:t>
            </w:r>
            <w:r>
              <w:rPr>
                <w:bCs/>
                <w:lang w:val="en-US"/>
              </w:rPr>
              <w:t>XA</w:t>
            </w: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ED</w:t>
            </w:r>
            <w:r>
              <w:rPr>
                <w:bCs/>
              </w:rPr>
              <w:t>7-</w:t>
            </w:r>
            <w:r>
              <w:rPr>
                <w:bCs/>
                <w:lang w:val="en-US"/>
              </w:rPr>
              <w:t>AR</w:t>
            </w:r>
            <w:r>
              <w:rPr>
                <w:bCs/>
              </w:rPr>
              <w:t xml:space="preserve"> или аналогичный, сечение кабеля не менее 3х50+Р50 м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4 До границ участка ВЛИ-0,4кВ самонесущим проводом  СИП, сечением не менее расчетног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обые услов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ить в соответствии с земельным и градостроительным законодательством следующие документы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1  Согласованный акт выбора земельного участка и приложения к акту выбора земельного участк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3.2  Выбор воздушных трасс  ВЛ-6к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3 Согласование воздушных трасс со всеми заинтересованными организациям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4 Расчетно –пояснительную записк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5 Необходимые высоковольтные расчеты по экономической плотности тока, термической устойчивости, по падению напряжения, по длительному допустимому току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6 Составление проектно- сметной документац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7 Проектно - сметную документацию представить в 4 (четырех) экземплярах на бумажном носителе. Все бумажные экземпляры должны быть сброшюрованы. Согласования предоставляются в оригиналах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дийность проектиров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чий прое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ебования к составлению сметной документ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1 Сметная документация составляется в базисном уровне цен на 01.01.2000г., в соответствии с методикой по определению стоимости строительной продукции на территории Российской Федерации МДС 81-35.2004, утвержденных Постановлением Госстроя России от 05.03.2004г., с переводом в текущие цены по индексу ФЦЦ на момент разработки проектно-сметной документации отдельно по каждому пусковому комплекс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2 Проектно – сметная документация предоставляется в объеме требований ст.48 Градостроительного кодекса РФ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3 Сметную документацию разработать на основе ТСНБ-2001 МО и в текущих ценах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5.3 В локальном сметном расчете (ЛСР) предусмотреть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5.3.1 Затраты на получение заказчиком и проектной организацией исходных данных, технических условий на проектирование и проведение необходимых согласований по проектным решениям, определенным по расчетам и ценам на услуг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5.4 Перечень прочих затрат и работ, включаемых в 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4.1 При составлении ЛСР состав затрат «Прочие затраты» согласовать с Заказчиком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5.5 Предусмотреть в ЛСР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5.5.1 Затраты на экспертизу проектной документации, в соответствии с Постановлением Правительства РФ от 05.03.2007г. №145 «о порядке организации и проведения государственной экспертизы проектной документации и результатов инженерных изысканий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5.2 Затраты на проектные работы и изыскательские работы определить по сборникам базовых цен, рекомендованным приказом Федерального агентства по строительству и ЖКХ от 20.04.2007г. №110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6 При наличии особых условий выполнения работ, снижающих производительность труда (стесненность, вредные условия, высокое напряжение и пр.), предусмотренных ПОС, применять коэффициенты согласно МДС 81-35.2004 и письму Госстроя от 23.06.2004г. №АП-3230/06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5.7 Стоимость оборудования определить по прайс-листам предприятий – изготовителей  в текущем уровне цен, с последующим переводом в уровень цен 2001г используя коэффициенты Мособлэкспертизы. При определении стоимости оборудования учесть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5.7.1 Транспортные расходы в размере 3%, согласно п.4.60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7.2 Заготовительно-складские расходы в размере 1,2% согласно п.4.64 МДС 81-35.2004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5.7.3 Резерв средств на непредвиденные расходы и затраты принять в размере 2% согласно п.4.96 МДС 81-35.2004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ебования к проектной организ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1 Проектная организация 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1.1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запроса предложени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6.1.2 Должна иметь профессиональные знания и опыт выполнения проектных работ по объектам, указанным в техническом задании  не менее 1 год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1.3 Должна иметь всю необходимую технику для выполнения изыскательских геодезических рабо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ок проектиров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highlight w:val="yellow"/>
              </w:rPr>
              <w:t>До 25.03.2012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полнительные требов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1 Материалы, применяемые в проекте заложить в ценах, действующих на момент выдачи проекта, подтвержденные прайс-листами заводов изготовителей, а так же счетами. При проектировании по возможности, применять материалы и оборудование российского производства с учетом экономичного использования денежных средств на строительство объект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2 Выбор и применение дорогостоящего оборудования и импортных материалов в обязательном порядке согласовывать с ОАО «Королевская электросеть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8.3 Выполнить все необходимые согласования и заключения по проекту со всеми заинтересованными организациями, заключением Ростехнадзора и получением, при необходимости, заключения государственной вневедомственной экспертизы в случаях, предусмотренных ст.49 Градостроительного комплекса РФ (оплата за проведение государственной вневедомственной экспертизы производится Заказчиком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8.4 Технические решения выполнить в полном объеме в соответствии с требованиями действующих СНиП, ТУ, ГОСТ, СП и законодательства РФ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5 Предусмотреть максимальное применение действующих типовых, унифицированных и рекомендованных для повторного применения конструкций, отдельных зданий, сооружений и их элементов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82"/>
      </w:tblGrid>
      <w:tr>
        <w:trPr>
          <w:trHeight w:val="133" w:hRule="atLeast"/>
        </w:trPr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4870" w:type="dxa"/>
            <w:tcBorders/>
          </w:tcPr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/>
              <w:t>О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</w:t>
            </w:r>
            <w:r>
              <w:rPr>
                <w:u w:val="single"/>
              </w:rPr>
              <w:t xml:space="preserve"> </w:t>
            </w:r>
            <w:r>
              <w:rPr>
                <w:b/>
              </w:rPr>
              <w:t xml:space="preserve"> _____________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 Козлов А.В.</w:t>
            </w:r>
          </w:p>
        </w:tc>
      </w:tr>
      <w:tr>
        <w:trPr>
          <w:trHeight w:val="730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6:23:00Z</dcterms:created>
  <dc:creator>kenet</dc:creator>
  <dc:description/>
  <cp:keywords/>
  <dc:language>en-US</dc:language>
  <cp:lastModifiedBy>Economist1</cp:lastModifiedBy>
  <cp:lastPrinted>2012-10-15T13:59:00Z</cp:lastPrinted>
  <dcterms:modified xsi:type="dcterms:W3CDTF">2012-12-14T06:23:00Z</dcterms:modified>
  <cp:revision>2</cp:revision>
  <dc:subject/>
  <dc:title>ПЛАН КАПИТАЛЬНОГО РЕМОНТА </dc:title>
</cp:coreProperties>
</file>