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141" w:hanging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left="0" w:right="141" w:hanging="0"/>
        <w:rPr>
          <w:rFonts w:eastAsia="Times New Roman" w:cs="Times New Roman"/>
          <w:b/>
          <w:b/>
          <w:sz w:val="28"/>
          <w:szCs w:val="28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</w:t>
      </w:r>
      <w:r>
        <w:rPr>
          <w:b/>
          <w:bCs/>
          <w:sz w:val="28"/>
          <w:szCs w:val="28"/>
          <w:lang w:val="ru-RU"/>
        </w:rPr>
        <w:t>а поставку силового кабеля марки АВБбШв-4х240</w:t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4"/>
        <w:gridCol w:w="7205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снование для закупки </w:t>
            </w:r>
          </w:p>
        </w:tc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лан закупок службы подстанций и кабельных    линий (СП и КЛ) на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вартал 2014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хнические требования к кабелю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6" w:type="dxa"/>
              <w:jc w:val="left"/>
              <w:tblInd w:w="-3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"/>
              <w:gridCol w:w="2685"/>
              <w:gridCol w:w="3721"/>
            </w:tblGrid>
            <w:tr>
              <w:trPr/>
              <w:tc>
                <w:tcPr>
                  <w:tcW w:w="5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</w:t>
                  </w:r>
                </w:p>
              </w:tc>
              <w:tc>
                <w:tcPr>
                  <w:tcW w:w="2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рмативный документ для изготовителя (ГОСТ, ТУ)</w:t>
                  </w:r>
                </w:p>
              </w:tc>
              <w:tc>
                <w:tcPr>
                  <w:tcW w:w="3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ind w:left="0" w:right="170" w:hanging="0"/>
                    <w:jc w:val="center"/>
                    <w:rPr/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>ГОСТ 16442-8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золяция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jc w:val="center"/>
                    <w:rPr/>
                  </w:pPr>
                  <w:r>
                    <w:rPr/>
                    <w:t xml:space="preserve">из ПВХ пластиката.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lang w:val="ru-RU"/>
                    </w:rPr>
                    <w:t>Защитный покров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а БбШв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роня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из двух стальных оцинкованных лент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eastAsia="Times New Roman" w:cs="Times New Roman"/>
                    </w:rPr>
                  </w:pPr>
                  <w:r>
                    <w:rPr>
                      <w:lang w:val="ru-RU"/>
                    </w:rPr>
                    <w:t xml:space="preserve">Токопроводящая жила </w:t>
                  </w:r>
                  <w:r>
                    <w:rPr/>
                    <w:t xml:space="preserve">алюминиевая 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eastAsia="Times New Roman" w:cs="Times New Roman"/>
                    </w:rPr>
                    <w:t xml:space="preserve">           </w:t>
                  </w:r>
                  <w:r>
                    <w:rPr/>
                    <w:t xml:space="preserve">многопроволочная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мпература эксплуатации кабеля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От -50 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 xml:space="preserve">С </w:t>
                  </w:r>
                  <w:r>
                    <w:rPr>
                      <w:lang w:val="ru-RU"/>
                    </w:rPr>
                    <w:t>до</w:t>
                  </w:r>
                  <w:r>
                    <w:rPr/>
                    <w:t xml:space="preserve"> +50</w:t>
                  </w:r>
                  <w:r>
                    <w:rPr>
                      <w:rFonts w:eastAsia="Andale Sans UI;Arial Unicode MS" w:cs="Times New Roman" w:ascii="Times New Roman" w:hAnsi="Times New Roman"/>
                    </w:rPr>
                    <w:t>º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>С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lang w:val="ru-RU"/>
                    </w:rPr>
                  </w:pPr>
                  <w:r>
                    <w:rPr>
                      <w:lang w:val="ru-RU"/>
                    </w:rPr>
                    <w:t>7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hd w:fill="auto" w:val="clear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 xml:space="preserve">Электрическое сопротивление изоляции 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 xml:space="preserve"> [МОм*км]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не менее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hd w:fill="auto" w:val="clear"/>
                      <w:lang w:val="ru-RU"/>
                    </w:rPr>
                    <w:t>7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hd w:fill="auto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hd w:fill="auto" w:val="clear"/>
                      <w:lang w:val="ru-RU"/>
                    </w:rPr>
                    <w:t>МОм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lang w:val="ru-RU"/>
                    </w:rPr>
                    <w:t>8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тойкость к воздействию относительной влажности воздуха 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до 98% при </w:t>
                  </w:r>
                  <w:r>
                    <w:rPr>
                      <w:sz w:val="24"/>
                      <w:szCs w:val="24"/>
                      <w:lang w:val="en-US"/>
                    </w:rPr>
                    <w:t>t</w:t>
                  </w:r>
                  <w:r>
                    <w:rPr>
                      <w:sz w:val="24"/>
                      <w:szCs w:val="24"/>
                    </w:rPr>
                    <w:t xml:space="preserve"> – 35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>С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lang w:val="ru-RU"/>
                    </w:rPr>
                  </w:pPr>
                  <w:r>
                    <w:rPr/>
                    <w:t>Срок службы А</w:t>
                  </w:r>
                  <w:r>
                    <w:rPr>
                      <w:lang w:val="ru-RU"/>
                    </w:rPr>
                    <w:t>ВБбШв</w:t>
                  </w:r>
                  <w:r>
                    <w:rPr/>
                    <w:t xml:space="preserve"> ,</w:t>
                  </w:r>
                  <w:r>
                    <w:rPr>
                      <w:lang w:val="ru-RU"/>
                    </w:rPr>
                    <w:t>лет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не менее 30 лет.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lang w:val="ru-RU"/>
                    </w:rPr>
                    <w:t>10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арантийный срок эксплуатации ,</w:t>
                  </w: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 xml:space="preserve">лет 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5 лет с даты ввода кабелей в эксплуатацию </w:t>
                  </w:r>
                </w:p>
              </w:tc>
            </w:tr>
            <w:tr>
              <w:trPr/>
              <w:tc>
                <w:tcPr>
                  <w:tcW w:w="51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.</w:t>
                  </w:r>
                </w:p>
              </w:tc>
              <w:tc>
                <w:tcPr>
                  <w:tcW w:w="268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hd w:fill="auto" w:val="clear"/>
                      <w:lang w:val="ru-RU"/>
                    </w:rPr>
                  </w:pPr>
                  <w:r>
                    <w:rPr>
                      <w:lang w:val="ru-RU"/>
                    </w:rPr>
                    <w:t>Радиальная толщина, мм (мин.)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  <w:t>Изол.-1,61</w:t>
                  </w:r>
                </w:p>
              </w:tc>
            </w:tr>
            <w:tr>
              <w:trPr/>
              <w:tc>
                <w:tcPr>
                  <w:tcW w:w="51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  <w:t>Обол.-2,03</w:t>
                  </w:r>
                </w:p>
              </w:tc>
            </w:tr>
          </w:tbl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ие требования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1. Кабельная продукция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йствующих на территории Российской Федерации нормативно-техническ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ической политики в распределительном сетевом комплексе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2. Поставщик кабельной продукции должен иметь опыт поставок кабельной продукции не менее 3 лет. Иметь положительные отзывы о поставленной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.3. </w:t>
            </w:r>
            <w:r>
              <w:rPr>
                <w:bCs/>
                <w:sz w:val="24"/>
                <w:szCs w:val="24"/>
                <w:lang w:val="ru-RU"/>
              </w:rPr>
              <w:t>Завод-изготовитель должен иметь сертификат соответствия системы менеджмента качества и соответствовать требованиям ГОСТ Р ИСО 9001:2008, сертификаты соответствия  системы менеджмента качества, распространяющуюся на производство и соответствовать требованиям ГОСТ РВ 15.002-2003, экологический сертификат соответствия и соответствовать требования ГОСТ Р МСО 14001-2007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4. Кабельная продукция должна иметь протоколы сертификационных испытаний и через каждые 3 года подтверждать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ля силовых кабелей в исполнении «НГ» обязателен пожарный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5. Сертификационные испытания должны обязательно включать: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испытания кабелей повышенным выпрямленным напряжением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спытательное выпрямленное напряжение указано в таблице:</w:t>
            </w:r>
          </w:p>
          <w:tbl>
            <w:tblPr>
              <w:tblW w:w="6957" w:type="dxa"/>
              <w:jc w:val="left"/>
              <w:tblInd w:w="-2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25"/>
              <w:gridCol w:w="765"/>
              <w:gridCol w:w="765"/>
              <w:gridCol w:w="765"/>
              <w:gridCol w:w="780"/>
              <w:gridCol w:w="765"/>
              <w:gridCol w:w="792"/>
            </w:tblGrid>
            <w:tr>
              <w:trPr/>
              <w:tc>
                <w:tcPr>
                  <w:tcW w:w="232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минальное напряжение кабелей, кВ</w:t>
                  </w:r>
                </w:p>
              </w:tc>
              <w:tc>
                <w:tcPr>
                  <w:tcW w:w="4632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спытательное напряжение, кВ</w:t>
                  </w:r>
                </w:p>
              </w:tc>
            </w:tr>
            <w:tr>
              <w:trPr/>
              <w:tc>
                <w:tcPr>
                  <w:tcW w:w="232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 xml:space="preserve">Кабели с пластмассовой изоляцией </w:t>
                  </w:r>
                </w:p>
              </w:tc>
              <w:tc>
                <w:tcPr>
                  <w:tcW w:w="2337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lang w:val="ru-RU"/>
                    </w:rPr>
                    <w:t>К</w:t>
                  </w:r>
                  <w:r>
                    <w:rPr/>
                    <w:t xml:space="preserve">абели с бумажной изоляцией на напряжение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,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lang w:val="ru-RU"/>
              </w:rPr>
            </w:pPr>
            <w:r>
              <w:rPr>
                <w:bCs/>
                <w:lang w:val="ru-RU"/>
              </w:rPr>
              <w:t>2.6. Силовые кабели должны быть испытаны в аккредитованной испытательной лаборатор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          </w:t>
            </w:r>
            <w:r>
              <w:rPr>
                <w:bCs/>
                <w:lang w:val="ru-RU"/>
              </w:rPr>
              <w:t>Заказчик вправе затребовать от Поставщика протоколы испытаний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7. Экологическая безопасность кабельной продукции должна быть подтверждена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кспертным заключением о соответствии Единым санитарно - эпидимиологическим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токолом анализа воздуха рабочей среды при производстве кабеля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8. Кабель не должен быть бывшего употреб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Объем закупок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ru-RU"/>
              </w:rPr>
              <w:t xml:space="preserve">Кабель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АВБбШв-4х240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м</w:t>
            </w:r>
            <w:r>
              <w:rPr>
                <w:rFonts w:eastAsia="Andale Sans UI;Arial Unicode MS" w:cs="Times New Roman" w:ascii="Times New Roman" w:hAnsi="Times New Roman"/>
                <w:bCs/>
                <w:lang w:val="ru-RU"/>
              </w:rPr>
              <w:t>²</w:t>
            </w:r>
            <w:r>
              <w:rPr>
                <w:rFonts w:eastAsia="Andale Sans UI;Arial Unicode MS" w:cs="Tahoma"/>
                <w:bCs/>
                <w:lang w:val="ru-RU"/>
              </w:rPr>
              <w:t xml:space="preserve"> количество — 1 бараба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роки поставк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авка оборудования, входящего в предмет Договора, должна быть с момента заключения договора в течении 10 дней и доставлена по адресу: Московскаая область, г.Королёв, ул. Орджоникидзе, д.11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аковка, транспортирование, условия и сроки хранения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1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lang w:val="ru-RU"/>
              </w:rPr>
              <w:t xml:space="preserve">5.2. </w:t>
            </w:r>
            <w:r>
              <w:rPr/>
              <w:t>Упаковка кабельной арматуры должна проводиться в соответствии с требованиями стандартов или технических условий на конкретные типы кабельной арматуры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5.3. </w:t>
            </w:r>
            <w:r>
              <w:rPr/>
              <w:t xml:space="preserve">Условия транспортирования изделий в части воздействия механических и климатических факторов – по </w:t>
            </w:r>
            <w:r>
              <w:rPr>
                <w:lang w:val="ru-RU"/>
              </w:rPr>
              <w:t>ГОСТ 23216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5.4.</w:t>
            </w:r>
            <w:r>
              <w:rPr/>
              <w:t xml:space="preserve">Условия и сроки хранения изделий должны быть установлены в стандартах или технических условиях на изделия. При хранении барабаны не должны лежать на щеке. Допускается хранение барабанов с изделиями (кроме изделий с волокнистой, эмалевой изоляцией и изоляцией из других влагопоглощающих материалов) на открытых специально оборудованных площадках и для комплектации кабелей связи на строительных кабельных площадках в течение срока, не превышающего 6 мес. </w:t>
            </w:r>
          </w:p>
        </w:tc>
      </w:tr>
      <w:tr>
        <w:trPr>
          <w:trHeight w:val="2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рантийные обязательств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1. Гарантия на поставленную кабельную продукцию должна распространяться не менее чем на 5 лет. Время начала исчисления гарантийного срока — с момента ввода оборудования в эксплуатацию, но не более 7 лет со дня поставки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2. Гарантийный срок складского хранения должен быть не менее 2 лет со дня  выпуска продукции при строгом соблюдении рекомендаций завода-изготовителя по условиям хранения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3. Поставщик должен за свой счет и сроки, согласованные с Заказчиком, устранять любые дефекты в поставленном оборудовании произошедшие по вине Поставщика , материалах, выявленные в течение гарантийного сро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ебования к поставщику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1. 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2. Несет ответственность за соответствие товара сертификатам качества, государственным стандартам и техническим условия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3. 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ормировании цены товар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на формируется на основании текущих цен на соответствующие марки силового кабеля.</w:t>
            </w:r>
          </w:p>
        </w:tc>
      </w:tr>
    </w:tbl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937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567" w:right="51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Крук Г.М.</w:t>
            </w:r>
          </w:p>
        </w:tc>
      </w:tr>
      <w:tr>
        <w:trPr>
          <w:trHeight w:val="1017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360"/>
        <w:rPr>
          <w:lang w:val="ru-RU"/>
        </w:rPr>
      </w:pPr>
      <w:r>
        <w:rPr/>
        <w:t>Зам. дир. по кап. стр-ву _______________________________  Меркулов М.Б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м. дир. по эк. и фин.__________________________________Макарова О.В.</w:t>
      </w:r>
    </w:p>
    <w:p>
      <w:pPr>
        <w:pStyle w:val="Normal"/>
        <w:spacing w:lineRule="auto" w:line="360"/>
        <w:rPr/>
      </w:pPr>
      <w:r>
        <w:rPr/>
        <w:t>Главный инженер ____________________________________  Семиков В.А.</w:t>
      </w:r>
    </w:p>
    <w:p>
      <w:pPr>
        <w:pStyle w:val="Normal"/>
        <w:spacing w:lineRule="auto" w:line="360"/>
        <w:rPr/>
      </w:pPr>
      <w:r>
        <w:rPr/>
        <w:t>Начальник ПТО ______________________________________  Давыдов С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Начальник СПиКЛ  ____________________________________Хаханов Н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ПЭО ______________________________________Марьина И.В.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 xml:space="preserve">Начальник </w:t>
      </w:r>
      <w:r>
        <w:rPr>
          <w:b w:val="false"/>
          <w:bCs w:val="false"/>
          <w:lang w:val="ru-RU"/>
        </w:rPr>
        <w:t>ОКС</w:t>
      </w:r>
      <w:r>
        <w:rPr>
          <w:b w:val="false"/>
          <w:bCs w:val="false"/>
        </w:rPr>
        <w:t xml:space="preserve">______________________________________ </w:t>
      </w:r>
      <w:r>
        <w:rPr>
          <w:b w:val="false"/>
          <w:bCs w:val="false"/>
          <w:lang w:val="ru-RU"/>
        </w:rPr>
        <w:t>Калинин А.В.</w:t>
      </w:r>
    </w:p>
    <w:sectPr>
      <w:type w:val="nextPage"/>
      <w:pgSz w:w="11906" w:h="16838"/>
      <w:pgMar w:left="1134" w:right="1134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ORMATTEXT">
    <w:name w:val=".FORMATTEX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5">
    <w:name w:val="Заголовок 5.Пункт"/>
    <w:basedOn w:val="Normal"/>
    <w:next w:val="Normal"/>
    <w:qFormat/>
    <w:pPr>
      <w:tabs>
        <w:tab w:val="clear" w:pos="706"/>
        <w:tab w:val="left" w:pos="2016" w:leader="none"/>
      </w:tabs>
      <w:spacing w:before="240" w:after="60"/>
      <w:ind w:left="1008" w:right="0" w:hanging="1008"/>
      <w:jc w:val="both"/>
    </w:pPr>
    <w:rPr>
      <w:sz w:val="2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4-10-14T11:54:00Z</cp:lastPrinted>
  <dcterms:modified xsi:type="dcterms:W3CDTF">2014-10-09T04:0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