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строительно-монтажных работ по строительству воздушной линии ВЛИ-0,4 кВ от РУ-0,4 кВ ТП-59 до границ земельного участка делового центра по адресу Московская обл., г. Королев, ул. Шоссейная, д. 4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3118"/>
        <w:gridCol w:w="1441"/>
        <w:gridCol w:w="5079"/>
        <w:gridCol w:w="453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чет платы за технологическое присоединение устройств потребителя, максимальная мощность от 15 кВт до 150 кВт включительно с учетом ранее присоединенной в данной точке присоединения мощности, в объеме </w:t>
            </w:r>
            <w:r>
              <w:rPr>
                <w:sz w:val="22"/>
                <w:szCs w:val="22"/>
              </w:rPr>
              <w:t xml:space="preserve">указанном </w:t>
            </w:r>
            <w:r>
              <w:rPr>
                <w:bCs/>
                <w:sz w:val="22"/>
                <w:szCs w:val="22"/>
              </w:rPr>
              <w:t>ЗАО «Королевская электросеть» в технических условиях № ТУ-309/14 от 21.07.2014г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ТУ-309/14 от 21.07.2014г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 Строительно-монтажные работы по прокладке воздушной линии ВЛИ-0,4 кВ проводом СИП Торсада 3*70+700 мм2 от РУ-0,4 кВ ТП-59 до границ земельного участка заявителя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ентировочная длина трассы составляет 125м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3 Сметную документацию разработать с применением нормативно-сметной базы ТСНБ-2001 (в ред. 2014г.) МО, ФЕРм, ФЕРп (в ред. 2014г.) с переводом в текущие цены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Перечень прочих затрат и работ, включаемых в  ЛС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 В локальном сметном расчете (ЛСР) предусмотр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1 Транспортные расходы в размере 4,2%, согласно МДС 81-35.2004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2 Резерв средств на непредвиденные расходы и затраты принять в размере 2% согласно МДС 81-35.200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.3 Внести в сметную стоимость затраты в размере 2.14%  по осуществлению строительного контроля на основании ПП РФ №468 от 21.06.2014 г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электромонтажных рабо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. Прокладка воздушной линии ВЛИ-0,4 кВ от РУ-0,4 кВ ТП-59 проводом СИП Торсада 3*70+70 мм2 ориентировочной длиной 125м с установкой 3-х новых опор. При прокладке трассы предусмотреть возможность использования существующих опор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Электромонтажные работы выполнять в соответствии проекта №8-14-ЭС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ловия выполнения электромонтажных работ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6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цией по эксплуатации воздушных линий электропередачи 0,4-10 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Оформить документацию (разрешение) на строительство ВЛИ-0,4 кВ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6.6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1. Переданная </w:t>
            </w:r>
            <w:r>
              <w:rPr>
                <w:sz w:val="22"/>
                <w:szCs w:val="22"/>
              </w:rPr>
              <w:t xml:space="preserve">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сдачи и приемки результатов электромонтажных работ. Требования по передаче Заказчику технических и иных документов по завершению и сдаче работ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8.1 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Cs w:val="22"/>
              </w:rPr>
            </w:pPr>
            <w:r>
              <w:rPr>
                <w:szCs w:val="22"/>
              </w:rPr>
              <w:t>Работа считается выполненной после подписания акта о приемке выполненных работ по форме № КС-2, № КС-3, подписанного уполномоченными представителями обеих сторон. Датой сдачи выполненных работ считается дата, указанная в Акте выполненных работ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рганиз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9.2. Должна иметь профессиональные знания и опыт выполнения строительно-монтажных работ по объекту, указанному в техническом задании не менее 5 лет и иметь не менее 8 завершенных проектов аналогичного типа в год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, этапы)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/>
            </w:pPr>
            <w:r>
              <w:rPr>
                <w:bCs/>
                <w:szCs w:val="22"/>
              </w:rPr>
              <w:t>10.1. Срок выполнения работ по прокладке ВЛИ-0,4 кВ от РУ-0,4 кВ ТП-59 до границ земельного участка заявителя 29.03.2015г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о сроку гарантии качества выполненных рабо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1.1. 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не менее гарантийного срока, установленного заводами изготовителями.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12.1. Работы должны быть выполнены с соблюдением всех требований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18" w:type="dxa"/>
            <w:gridSpan w:val="3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8" w:type="dxa"/>
            <w:gridSpan w:val="3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gridSpan w:val="3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Г.М. Крук</w:t>
            </w:r>
          </w:p>
        </w:tc>
      </w:tr>
      <w:tr>
        <w:trPr>
          <w:trHeight w:val="7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18" w:type="dxa"/>
            <w:gridSpan w:val="3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. директора по ТП ______________________________ А.В. 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Технический  директор _____________________________ 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 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 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Начальник ПЭО___________________________________ И.В. Марьина</w:t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5:00Z</dcterms:created>
  <dc:creator>kenet</dc:creator>
  <dc:description/>
  <cp:keywords/>
  <dc:language>en-US</dc:language>
  <cp:lastModifiedBy>Economist1</cp:lastModifiedBy>
  <cp:lastPrinted>2014-11-26T16:57:00Z</cp:lastPrinted>
  <dcterms:modified xsi:type="dcterms:W3CDTF">2014-11-26T14:03:00Z</dcterms:modified>
  <cp:revision>5</cp:revision>
  <dc:subject/>
  <dc:title>ПЛАН КАПИТАЛЬНОГО РЕМОНТА</dc:title>
</cp:coreProperties>
</file>