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Heading1"/>
        <w:ind w:right="141" w:hanging="0"/>
        <w:rPr>
          <w:bCs w:val="false"/>
          <w:lang w:val="ru-RU"/>
        </w:rPr>
      </w:pPr>
      <w:r>
        <w:rPr>
          <w:lang w:val="ru-RU"/>
        </w:rPr>
        <w:t xml:space="preserve"> </w:t>
      </w:r>
      <w:r>
        <w:rPr>
          <w:bCs w:val="false"/>
          <w:lang w:val="ru-RU"/>
        </w:rPr>
        <w:t>на выполнение проектно-сметных и строительно-монтажных работ по строительству 2-х кабельных линий КЛ-0,4кВ от РУ-0,4 кВ ТП-53 по адресу: Московская обл., г. Королев, ул. Комитетская, д. 2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51"/>
        <w:gridCol w:w="3260"/>
        <w:gridCol w:w="1299"/>
        <w:gridCol w:w="5079"/>
        <w:gridCol w:w="45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чет платы за технологическое присоединение устройств потребителя, максимальная мощность от 15 кВт до 150 кВт включительно с учетом ранее присоединенной в данной точке присоединения мощности, в объеме </w:t>
            </w:r>
            <w:r>
              <w:rPr>
                <w:sz w:val="22"/>
                <w:szCs w:val="22"/>
              </w:rPr>
              <w:t xml:space="preserve">указанном </w:t>
            </w:r>
            <w:r>
              <w:rPr>
                <w:bCs/>
                <w:sz w:val="22"/>
                <w:szCs w:val="22"/>
              </w:rPr>
              <w:t>ЗАО «Королевская электросеть» в технических условиях № ТУ-398/14 от 07.10.2014г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ходные данные для проектировани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ические условия ЗАО «Королевская электросеть» </w:t>
            </w:r>
          </w:p>
          <w:p>
            <w:pPr>
              <w:pStyle w:val="Normal"/>
              <w:tabs>
                <w:tab w:val="clear" w:pos="708"/>
                <w:tab w:val="left" w:pos="1304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ТУ-398/14 от 07.10.2014г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. Проектно – сметные работы на прокладку в одной траншее 2-х кабельных линий КЛ-0,4 кВ кабелем АБВбШв сечением не менее 4*185 мм2 от РУ-0,4 кВ ТП-53 до границ земельного участка заявителя. Длина трассы составляет 220м.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 Электромонтажные работы по прокладке в одной траншее 2-х кабельных линий КЛ-0,4 кВ кабелем АБВбШв сечением не менее 4*185 мм2 от РУ-0,4 кВ ТП-53 до границ земельного участка заявителя. Длина трассы составляет 220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. Инженерно-геодезические изыскания по прокладке трассы КЛ-0,4 кВ от РУ-0,4 кВ ТП-53 до границ земельного участка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1.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. 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.  При проектировании КЛ должны быть обеспечены: </w:t>
            </w:r>
          </w:p>
          <w:p>
            <w:pPr>
              <w:pStyle w:val="FORMATTEXT"/>
              <w:ind w:firstLine="34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 надежная и качественная передача электроэнергии; </w:t>
            </w:r>
          </w:p>
          <w:p>
            <w:pPr>
              <w:pStyle w:val="FORMATTEXT"/>
              <w:ind w:firstLine="34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 экономическая эффективность КЛ; </w:t>
            </w:r>
          </w:p>
          <w:p>
            <w:pPr>
              <w:pStyle w:val="FORMATTEXT"/>
              <w:ind w:firstLine="34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 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34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 внедрение прогрессивных технологий строительных и монтажных работ;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 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 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 ремонтопригодность всех применяемых конструкций; </w:t>
            </w:r>
          </w:p>
          <w:p>
            <w:pPr>
              <w:pStyle w:val="FORMATTEXT"/>
              <w:ind w:firstLine="34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- 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4.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ьные требования к составу проекта и оформлению проект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1. Проект  разработать в соответствии с требованиями постановления Правительства РФ №87 от 16.02.2008г. «О составе разделов проектной документации с требованиями к их содержанию»</w:t>
            </w:r>
            <w:r>
              <w:rPr>
                <w:sz w:val="22"/>
                <w:szCs w:val="22"/>
              </w:rPr>
              <w:t xml:space="preserve"> в части разработки рабочей документации с учётом постановления Правительства РФ № 73 от 15.02.2011 г., Сводом правил СП 132.13330.2011 «Обеспечение Антитеррористической защищённости зданий и сооружений», Постановлением Правительства РФ от 05.03.2007 г. № 145 «О порядке организации и проведения государственной экспертизы проектной документации и результатов инженерных изысканий», требованиям Градостроительного Кодекса РФ, в том числ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дание на проектиров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  <w:tab/>
              <w:t>Пояснительная запис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хема планировочной организации земельного участ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Архитектур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нструктивные и объемно-планировоч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Сведения об инженерном оборудовании, о сетях инженерно-технического обеспеч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стема электроснабж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ологически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7) </w:t>
            </w:r>
            <w:r>
              <w:rPr>
                <w:bCs/>
                <w:sz w:val="22"/>
                <w:szCs w:val="22"/>
              </w:rPr>
              <w:t xml:space="preserve">В случае применения дополнительных коэффициентов предоставить проект организации строительства (ПОС) обязательно. Состав ПОС и ППР регламентируется нормами СНиП 12-01-2004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8) Проект организации работ (демонтажу) или снос по необходим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Перечень мероприятий по охране окружающей сре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10) Перечень мероприятий по обеспечению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11) Мероприятия по обеспечению соблюдения требований энергетической эффективности и требований оснащенности зданий и сооруж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Смета на строительство объекта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Согласованный акт выбора земельного участка под К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  Оформить документацию (разрешение) на строительство К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15) Иная документация, в случаях, предусмотренных Федеральными Законам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5.2. </w:t>
            </w:r>
            <w:r>
              <w:rPr/>
              <w:t xml:space="preserve">При </w:t>
            </w:r>
            <w:r>
              <w:rPr>
                <w:sz w:val="22"/>
                <w:szCs w:val="22"/>
              </w:rPr>
              <w:t>прохождении кабельных линий через проезжую часть, железнодорожные пути предусмотреть проектом выполнение прокладки кабельных линий без разрушения дорожного полотна (метод прокола, горизонтально-направленное бурение, или другое) метод уточнить проект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3. Во всех случаях использования в проектно-сметной документации ссылок на товарный знак (модель) дополнительно там же указывать слова «или эквивалент», а также полностью указывать те характеристики, по которым эта эквивалентность будет определяться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сдаче проект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.1. Предоставить план проекта производства работ. Состав ПОС и ППР регламентируются нормами СНиП 12-01-2004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составлению сметной документаци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7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9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7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3 Сметную документацию разработать с применением нормативно-сметной базы ТСНБ-2001 (в ред. 2014г.) МО, ФЕРм, ФЕРп (в ред. 2014г.) с переводом в текущие цены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7.4 Перечень прочих затрат и работ, включаемых в  ЛСР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7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7.5 В локальном сметном расчете (ЛСР) предусмотре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7.5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7.5.2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7.5.3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7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7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7.7.1 Транспортные расходы в размере 4,2%, согласно МДС 81-35.2004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7.2 Резерв средств на непредвиденные расходы и затраты принять в размере 2% согласно МДС 81-35.2004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электромонтажных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  <w:szCs w:val="22"/>
              </w:rPr>
            </w:pPr>
            <w:r>
              <w:rPr>
                <w:bCs/>
                <w:szCs w:val="22"/>
              </w:rPr>
              <w:t>8.1.Прокладка 2-х кабельных линий КЛ-0,4 кВ в одной траншее кабелем АБВбШв сечением не менее 4*185 мм2 от РУ-0,4 кВ ТП-53 до границ земельного участка заявителя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ловия выполнения электромонтажных работ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9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Типовым альбомом А5-92 «Прокладка кабелей напряжением до 35кВ в траншеях, выпуск 1»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9.3. Оформить документацию (разрешение) на строительство КЛ-10кВ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9.4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9.5. Провести работы по расчистке трассы от зеленых насаждени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9.6.</w:t>
            </w:r>
            <w:r>
              <w:rPr>
                <w:bCs/>
                <w:sz w:val="22"/>
                <w:szCs w:val="22"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9.7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10.1. </w:t>
            </w:r>
            <w:r>
              <w:rPr>
                <w:szCs w:val="22"/>
              </w:rPr>
              <w:t>Разработанная проектная документация является собственностью Заказчика и передача ее третьим лицам без его согласия запрещается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сдачи и приемки результатов электромонтажных работ. Требования по передаче Заказчику технических и иных документов по завершению и сдаче работ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1.1 Проектную документацию, согласованные трассы  представить в 3 (трех) экземплярах на бумажном носителе. Все бумажные экземпляры должны быть сброшюрованы, </w:t>
            </w:r>
            <w:r>
              <w:rPr>
                <w:sz w:val="22"/>
                <w:szCs w:val="22"/>
              </w:rPr>
              <w:t>один экземпляр на электронном носителе – чертежи в формате AutoCad, сметный расчет в формате Microsoft Excel, word.</w:t>
            </w:r>
            <w:r>
              <w:rPr>
                <w:bCs/>
                <w:sz w:val="22"/>
                <w:szCs w:val="22"/>
              </w:rPr>
              <w:t xml:space="preserve"> Согласования предоставляются в оригинале – 1 экз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11.2 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, два экземпляра на электронном носителе исполнительной трассы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читается выполненной после подписания акта о приемке выполненных работ по форме № КС-2, № КС-3, подписанного уполномоченными представителями обеих сторон. Датой сдачи выполненных работ считается дата, указанная в Акте выполненных работ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роектной  организаци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проектных работ по объекту, указанному в техническом задании  не менее 5 лет и иметь не менее 8 завершенных проектов аналогичного типа в год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, этапы)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rPr/>
            </w:pPr>
            <w:r>
              <w:rPr>
                <w:bCs/>
                <w:sz w:val="22"/>
                <w:szCs w:val="22"/>
              </w:rPr>
              <w:t>13.1. Срок выполнения проектных работ – 30.04.2015г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2. Срок выполнения работ по прокладке 2-х КЛ-0,4 кВ от РУ-0,4 кВ ТП-53 до границ земельного участка заявителя - 15.10.2015г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по сроку гарантии качества выполненных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4.1. 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15.1. Работы должны быть выполнены с соблюдением всех требований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Г.М. Крук</w:t>
            </w:r>
          </w:p>
        </w:tc>
      </w:tr>
      <w:tr>
        <w:trPr>
          <w:trHeight w:val="730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Зам. директора по ТП ______________________________ А.В. Прокопенко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/>
      </w:pPr>
      <w:r>
        <w:rPr>
          <w:bCs/>
          <w:i/>
        </w:rPr>
        <w:t>Технический  директор _____________________________ 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 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 Н.А. 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/>
      </w:pPr>
      <w:r>
        <w:rPr>
          <w:bCs/>
          <w:i/>
        </w:rPr>
        <w:t>Начальник ПЭО___________________________________ И.В. Марьина</w:t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9:00Z</dcterms:created>
  <dc:creator>kenet</dc:creator>
  <dc:description/>
  <cp:keywords/>
  <dc:language>en-US</dc:language>
  <cp:lastModifiedBy>Economist1</cp:lastModifiedBy>
  <cp:lastPrinted>2014-10-02T13:01:00Z</cp:lastPrinted>
  <dcterms:modified xsi:type="dcterms:W3CDTF">2014-11-26T14:19:00Z</dcterms:modified>
  <cp:revision>8</cp:revision>
  <dc:subject/>
  <dc:title>ПЛАН КАПИТАЛЬНОГО РЕМОНТА</dc:title>
</cp:coreProperties>
</file>