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 xml:space="preserve">к договору № _________ 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b w:val="false"/>
          <w:b w:val="false"/>
          <w:bCs w:val="false"/>
          <w:i/>
          <w:i/>
          <w:sz w:val="16"/>
          <w:szCs w:val="28"/>
          <w:lang w:val="ru-RU"/>
        </w:rPr>
      </w:pPr>
      <w:r>
        <w:rPr>
          <w:b w:val="false"/>
          <w:bCs w:val="false"/>
          <w:i/>
          <w:sz w:val="16"/>
          <w:szCs w:val="28"/>
          <w:lang w:val="ru-RU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проектно-сметных работ по строительству 2-х трансформаторной подстанции, 2-х ВЛ-6 кВ от ближайших опор ВЛ-6 кВ линий Л-484, Л-342 до вновь построенной трансформаторной подстанции по адресу: Моск. обл., г. Королев, мкр. Болшево, ул. Бурково, д. 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В счет платы за технологическое присоединение устройств заявителя, максимальная мощность которых от 150 кВт до 670 кВт с учетом ранее присоединенной в данной точке присоединения мощности в объеме</w:t>
            </w:r>
            <w:r>
              <w:rPr/>
              <w:t xml:space="preserve"> указанном  </w:t>
            </w:r>
            <w:r>
              <w:rPr>
                <w:bCs/>
              </w:rPr>
              <w:t>ЗАО «Королевская электросеть» в № ТУ-221/14 от 28.05.201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Технические условия ЗАО «Королевская электросеть» № ТУ-221/14 от 28.05.201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Инженерно - геодезические изыск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Проектно-сметные работы по строительству одной 2-х трансформаторной подстанции (ТП) с силовыми трансформаторами ТМГ мощностью 400 кВА кажды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Выполнить инженерно-геодезические изыскания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Сбор всех необходимых материалов для проектирования осуществляется проектной организаци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2 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4.3 При проектировании ВЛ должны быть обеспечены: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экономическая эффективность В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ых ВЛ;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>5.1.Проект разработать в соответствии с требованиями постановления Правительства РФ №87 от 16.02.2008г. «О составе разделов проектной документации с требованиями к их содержанию»</w:t>
            </w:r>
            <w:r>
              <w:rPr/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/>
            </w:pPr>
            <w:r>
              <w:rPr/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7) Проект организации строительства (ПОС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2) Смета на строительство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3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4). Оформить документацию, разрешение на строительство ТП, ВЛ-6 к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5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/>
              <w:t>5.2. При 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5.3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Проектная документац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ередать Заказчику в установленные сроки готовую проектно-сметную документацию в 3 (трех) экземплярах, согласованные трассы в 4 (четырех) экземплярах, 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>9.1 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0.2. Должна иметь профессиональные знания и опыт выполнения проектных и электромонтажных работ по объекту, указанному в техническом задании не менее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11.1 Срок выполнения проектных работ – 28.02.2015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Работы должны быть выполнены с соблюдением всех требований конкурсной документации.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олнитель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 Г.М. Крук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Зам. директора по ТП      ___________________________ А.В.Прокопенко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Технический  директор _____________________________ 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 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 Н.А. 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  <w:t>Начальник ПЭО___________________________________И.В. Марьина</w:t>
      </w:r>
    </w:p>
    <w:sectPr>
      <w:footerReference w:type="default" r:id="rId2"/>
      <w:type w:val="nextPage"/>
      <w:pgSz w:w="11906" w:h="16838"/>
      <w:pgMar w:left="709" w:right="1276" w:gutter="0" w:header="0" w:top="851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3:00Z</dcterms:created>
  <dc:creator>kenet</dc:creator>
  <dc:description/>
  <cp:keywords/>
  <dc:language>en-US</dc:language>
  <cp:lastModifiedBy>Economist1</cp:lastModifiedBy>
  <cp:lastPrinted>2014-09-29T15:47:00Z</cp:lastPrinted>
  <dcterms:modified xsi:type="dcterms:W3CDTF">2014-11-26T10:57:00Z</dcterms:modified>
  <cp:revision>7</cp:revision>
  <dc:subject/>
  <dc:title>ПЛАН КАПИТАЛЬНОГО РЕМОНТА</dc:title>
</cp:coreProperties>
</file>