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/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b w:val="false"/>
          <w:b w:val="false"/>
          <w:bCs w:val="false"/>
          <w:i/>
          <w:i/>
          <w:sz w:val="16"/>
          <w:szCs w:val="16"/>
          <w:lang w:val="ru-RU"/>
        </w:rPr>
      </w:pPr>
      <w:r>
        <w:rPr>
          <w:b w:val="false"/>
          <w:bCs w:val="false"/>
          <w:i/>
          <w:sz w:val="16"/>
          <w:szCs w:val="16"/>
          <w:lang w:val="ru-RU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работ </w:t>
      </w:r>
      <w:r>
        <w:rPr>
          <w:bCs/>
        </w:rPr>
        <w:t xml:space="preserve">  </w:t>
      </w:r>
      <w:r>
        <w:rPr>
          <w:b/>
        </w:rPr>
        <w:t xml:space="preserve">по строительству и монтажу отпайки ВЛ-6кВ от ближайшей опоры ВЛ-6кВ л.359 до границ участка заявителя  согласно  проекта  </w:t>
      </w:r>
      <w:r>
        <w:rPr>
          <w:b/>
          <w:bCs/>
        </w:rPr>
        <w:t>№  ТУ-127/13/ТП-ЭС, расположенного по адресу: г. Королёв  мкрн.  Текстильщик ул. Калининградская д.26А в 33 метрах от основного здания.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троительство отпайки ВЛ-6кВ от л.359 ВЛ-6кВ для электроснабжения строения, расположенного на участке для хранения эвакуированных машин  по ТУ № 127/13.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Строительство и монтаж отпайки ВЛ-6кВ от ближайшей опоры ВЛ-6кВ л.359 до границ участка заявителя согласно проекта </w:t>
            </w:r>
            <w:r>
              <w:rPr>
                <w:bCs/>
              </w:rPr>
              <w:t>№  ТУ-127/13/ТП-Э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1 Монтаж ж/б опор СВ-110 – 6 ш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2 Бетонирование ж/б опор СВ-110 – 1,05 куб. м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3 Подвеска ВЛ-6кВ  по опорам  - 125 м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4 Демонтаж существующих светильников УО - 4 ш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5Демонтаж существующей ВЛ-0,4 кВ уличного освещения – 4 ш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5 Демонтаж существующих ж/б опор ЛЭП - 4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6 Обратный монтаж существующей ВЛ-0,4 кВ уличного освещения – 125 м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2.7 Обратный монтаж существующих светильников уличного освещения - 4 шт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2.12 Монтаж повторного заземления ВЛ-6кВ  - 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Электромонтажные   и  пуско-наладочные  работы  </w:t>
            </w:r>
            <w:r>
              <w:rPr/>
              <w:t xml:space="preserve">по строительству и монтажу отпайки ВЛ-6кВ от ближайшей опоры ВЛ-6кВ л.359 до границ участка заявителя согласно проекта </w:t>
            </w:r>
            <w:r>
              <w:rPr>
                <w:bCs/>
              </w:rPr>
              <w:t>№  ТУ-127/13/ТП-ЭС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ые услов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>4.1.Электромонтажные  работы  выполняются  по проекту  №  ТУ-127/13/ТП-ЭС, разработанным ООО «Проектная фирма «Энергопроект».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2. Выполнение строительно-монтажных работ допускается только при наличии производства работ (ППР) с приложением технологических карт на данные виды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 нижеперечисленными руководящими документами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   Инструкцией по эксплуатации воздушных линий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31.01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82"/>
      </w:tblGrid>
      <w:tr>
        <w:trPr>
          <w:trHeight w:val="133" w:hRule="atLeast"/>
        </w:trPr>
        <w:tc>
          <w:tcPr>
            <w:tcW w:w="5920" w:type="dxa"/>
            <w:tcBorders/>
          </w:tcPr>
          <w:p>
            <w:pPr>
              <w:pStyle w:val="Normal"/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92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92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 Г.М.</w:t>
            </w:r>
          </w:p>
        </w:tc>
      </w:tr>
      <w:tr>
        <w:trPr>
          <w:trHeight w:val="730" w:hRule="atLeast"/>
        </w:trPr>
        <w:tc>
          <w:tcPr>
            <w:tcW w:w="592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                        </w:t>
            </w:r>
            <w:r>
              <w:rPr>
                <w:b/>
                <w:sz w:val="18"/>
              </w:rPr>
              <w:t>М.П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 о г л а с о в а н о 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Заместитель директора по тех. присоединению ________________  А.В. 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 xml:space="preserve">Заместитель директора по кап. строительству________________ М.Б. Меркулов 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Главный инженер __________________________________________ 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_________ 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БРЭС ___________________________________________ В.А. Сводин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  <w:t>Начальник ПЭО_____________________________________________ 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/>
        <w:t>Начальник ОКС_____________________________________________А.В. Калинин</w:t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81"/>
        <w:gridCol w:w="1320"/>
        <w:gridCol w:w="1433"/>
      </w:tblGrid>
      <w:tr>
        <w:trPr>
          <w:trHeight w:val="315" w:hRule="atLeast"/>
        </w:trPr>
        <w:tc>
          <w:tcPr>
            <w:tcW w:w="6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6:00Z</dcterms:created>
  <dc:creator>kenet</dc:creator>
  <dc:description/>
  <cp:keywords/>
  <dc:language>en-US</dc:language>
  <cp:lastModifiedBy>Economist1</cp:lastModifiedBy>
  <cp:lastPrinted>2014-12-19T09:55:00Z</cp:lastPrinted>
  <dcterms:modified xsi:type="dcterms:W3CDTF">2014-12-19T06:55:00Z</dcterms:modified>
  <cp:revision>4</cp:revision>
  <dc:subject/>
  <dc:title>ПЛАН КАПИТАЛЬНОГО РЕМОНТА </dc:title>
</cp:coreProperties>
</file>