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  <w:sz w:val="28"/>
        </w:rPr>
        <w:t>«Реконструкция  ТП-225,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299"/>
        <w:gridCol w:w="5079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а капитальных вложений  2014 -2015г.г.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-наладочные работы по замене силовых трансформаторов на 2х400кВА и установки панели ЩО-70 в ТП-225 по адресу: г.Королев,  ул.Баумана согласно проекта ООО «Проектная фирма «Энергопроект» №ТУ-98(136)/13/Р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шиновки 0,4кВ трансформаторов – 8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Силового трансформатора 250кВА -2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иловых перемычек 10кВ – 6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Силового трансформатора 400кВА - 2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оводов заземления -4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Кабельных перемычек  КЛ-10кВ– 6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анели ЩО-70 – 1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Автоматических выключателей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нцевых муфт  на одножильный кабель 0,4кВ – 32ш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. Кабельных перемычек  КЛ-0,4кВ– 16шт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пытания силового трансформатора- 2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.Проверка наличия цепи между заземлителем и заземленными элементами – 18точ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Фазировка линии и силового трансформатора до 1кВ– 8 фаз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Фазировка линии и силового трансформатора св 1кВ – 8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Замер сопротивления «фаза-нуль» - 2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Измерение коэффициента абсорбции-4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Измерение сопротивления растеканию тока-2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Измерение сопротивления изоляции линии– 8ли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Измерение сопротивления изоляции машин – 4из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Испытание обмотки трансформатора – 4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. </w:t>
            </w:r>
            <w:r>
              <w:rPr>
                <w:bCs/>
                <w:sz w:val="22"/>
                <w:szCs w:val="22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7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30.01.2015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кап. строительству ___________________М.Б.Меркул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09" w:right="1276" w:gutter="0" w:header="0" w:top="1021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35:00Z</dcterms:created>
  <dc:creator>kenet</dc:creator>
  <dc:description/>
  <cp:keywords/>
  <dc:language>en-US</dc:language>
  <cp:lastModifiedBy>User34535</cp:lastModifiedBy>
  <cp:lastPrinted>2014-12-16T16:01:00Z</cp:lastPrinted>
  <dcterms:modified xsi:type="dcterms:W3CDTF">2014-12-16T13:02:00Z</dcterms:modified>
  <cp:revision>6</cp:revision>
  <dc:subject/>
  <dc:title>ПЛАН КАПИТАЛЬНОГО РЕМОНТА </dc:title>
</cp:coreProperties>
</file>