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tLeast" w:line="10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 _________ от ________ 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выполнение проектно-сметных и строительно-монтажных работ по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строительству: ТП, КЛ-6 кВ  от РУ-6 кВ ТП-125 до границы земельного участка офисного здания по адресу: г.Королев, мкр.Болшево, ул.Железнодорожная у д.6/3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6804"/>
      </w:tblGrid>
      <w:tr>
        <w:trPr>
          <w:trHeight w:val="4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проект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целях технологических присоединений энергопринимающих устройств максимальной мощностью до от 15 кВт до 150 кВт включительно, с учетом ранее присоединенной в данной точке присоединения мощност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ходные данные для проект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ческие условия  ЗАО «Королевская электросеть» № ТУ-335/14 от 19.08.2014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оложение объек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г. Королев, мкр. Болшево, ул. Железнодорожная у д. 6/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выполняемых раб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4.1 Инженерно-геодезические изыскания.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4.2 Проектно-сметные и электомонтажные работы по строительству трансформаторной подстанции (тип подстанции определить проектом).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4.3 Проектно – сметные и электромонтажные работы по прокладке кабельной линии КЛ-6 кВ расчетного сечения от РУ-6 кВ ТП-125 до ТП проектируемой. Ориентировочная длина линии 50м.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ые требования при разработке проек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1 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. Сбор всех необходимых материалов для проектирования осуществляется  проектной организацие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</w:rPr>
              <w:t>5.2 Выполнить все необходимые согласования и заключения по проекту со всеми заинтересованными организациями, с частными лицами</w:t>
            </w:r>
            <w:r>
              <w:rPr/>
              <w:t>, компетентными органами местного самоуправления,  так же в течение 5-ти рабочих дней исправить проектную документацию по замечаниям указанных органов</w:t>
            </w:r>
            <w:r>
              <w:rPr>
                <w:bCs/>
              </w:rPr>
              <w:t xml:space="preserve"> и получением, при необходимости, заключения государственной вневедомственной экспертизы в случаях, предусмотренных ст.49 Градостроительного комплекса РФ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</w:r>
          </w:p>
          <w:p>
            <w:pPr>
              <w:pStyle w:val="FORMATTEXT"/>
              <w:jc w:val="both"/>
              <w:rPr/>
            </w:pPr>
            <w:r>
              <w:rPr>
                <w:color w:val="000001"/>
              </w:rPr>
              <w:t xml:space="preserve">5.3 При проектировании КЛ должны быть обеспечены: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 надежная и качественная передача электроэнерг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 экономическая эффективность КЛ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>- соблюдение охранных зон вдоль трассы проектируемой КЛ;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 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 внедрение прогрессивных технологий строительных и монтажных работ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 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наименьшей площади вырубки зеленых насажден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 соблюдение требований экологической безопасности и охраны окружающей среды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 ремонтопригодность всех применяемых конструкц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 передовые методы эксплуатации, удобные и безопасные условия труда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5.4 Материалы, применяемые в проекте заложить в ценах, действующих на момент выдачи проекта, подтвержденные прайс-листами заводов изготовителей, а так 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ьные требования к составу  и оформлению проектной документ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1Проект  разработать в соответствии с требованиями постановления Правительства РФ №87 от 16.02.2008г.   « О составе разделов проектной документации с требованиями к их содержанию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2Выполнить в соответствии с земельным и градостроительным законодательством следующие документы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2.1  Согласованный акт выбора земельного участка и приложения к акту выбора земельного участк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2.2  Выбор кабельной трассы КЛ-6к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2.3 Согласование кабельных трасс со всеми заинтересованными организациям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3 Проект разработать в двух томах по двум разделам с проектно-сметной документацией: строительство КЛ-6кВ и реконструкция РУ-6кВ ТП-125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дийность проект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 документац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требования к проектной организ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ектная организация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1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запроса предложен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8.2 Должна иметь профессиональные знания и опыт выполнения проектных работ по объектам, указанным в техническом задании  не менее 3 год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3 Должна иметь всю необходимую технику для выполнения работ предусмотренных настоящим задание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составлению сметной документ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.1 Сметная документация составляется в базисном уровне цен на 01.01.2000г., в соответствии с методикой по определению стоимости строительной продукции на территории Российской Федерации МДС 81-35.2004, утвержденных Постановлением Госстроя России от 05.03.2004г., с переводом в текущие цены по индексу ФЦЦ на момент разработки проектно-сметной документации отдельно по каждому пусковому комплекс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.2 Проектно – сметная документация предоставляется в объеме требований ст.48 Градостроительного кодекса РФ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.3 Сметную документацию разработать на основе ТСНБ-2001 МО и в текущих цена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.4  В локальном сметном расчете (ЛСР) предусмотр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.4.1 Затраты на получение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определенным по расчетам и ценам на услуг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9.5 Перечень прочих затрат и работ, включаемых в 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.5.1 При составлении ЛСР состав затрат «Прочие затраты» согласовать с Заказчико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9.6 Предусмотреть в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9.6.1 Затраты на экспертизу проектной документации, в соответствии с Постановлением Правительства РФ от 05.03.2007г. №145 «о порядке организации и проведения государственной экспертизы проектной документации и результатов инженерных изысканий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.6.2 Затраты на проектные работы и изыскательские работы определить по сборникам базовых цен, рекомендованным приказом Федерального агентства по строительству и ЖКХ от 20.04.2007г. №110, приказом Министерством регионального развития РФ от 24.05.2012 г. №213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.7 При наличии особых условий выполнения работ, снижающих производительность труда (стесненность, вредные условия, высокое напряжение и пр.), предусмотренных ПОС, применять коэффициенты согласно МДС 81-35.2004 и письму Госстроя от 23.06.2004г. №АП-3230/06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.8 Стоимость оборудования определить по прайс-листам предприятий – изготовителей  в текущем уровне цен, с последующим переводом в уровень цен 2001г используя коэффициенты Мособлэкспертизы. При определении стоимости оборудования учесть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10.8.1 Транспортные расходы в размере 4,2%, согласно п.4.60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.8.2 Резерв средств на непредвиденные расходы и затраты принять в размере 2% согласно п.4.96 МДС 81-35.2004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 сдаче проек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ую документацию представить в 3 (трех) экземплярах на бумажном носителе. Все бумажные экземпляры должны быть сброшюрованы. Согласования предоставляются в оригиналах. Геодезические изыскания представить в электронном вид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b/>
                <w:bCs/>
              </w:rPr>
              <w:t>Условия выполнения  электромонтажных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11.1</w:t>
            </w:r>
            <w:r>
              <w:rPr/>
              <w:t>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11.2 Работы должны выполняться с учетом существующих строительных норм и правил, правил устройства электроустановок, правил охраны труда и правил технической эксплуатации потребителей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11.3 Выбор и применение дорогостоящего оборудования и импортных материалов в обязательном порядке согласовывать с Заказчиком.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Порядок сдачи и приемки результатов раб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читается выполненной после подписания акта о приемке выполненных работ по форме №КС-2, №КС-3, подписанного уполномоченными представителями обеих сторон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b/>
                <w:bCs/>
              </w:rPr>
              <w:t>Требования к проектной и монтажной организ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13.1 Организация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13.1.1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13.1.2 Должна иметь профессиональные знания и опыт выполнения проектных и электромонтажных работ по объекту, указанному в техническом задании  не менее 5 лет.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Требования по передаче заказчику технических и иных документов по завершению и сдаче раб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0" w:right="141" w:hanging="0"/>
              <w:rPr>
                <w:sz w:val="24"/>
                <w:szCs w:val="24"/>
              </w:rPr>
            </w:pPr>
            <w:r>
              <w:rPr>
                <w:bCs/>
              </w:rPr>
              <w:t>После выполнения электромонтажных работ представить Заказчику: технический отчет (согласно инструкции по оформлению приемо-сдаточной документации по электромонтажным работам И 1.13-07), с</w:t>
            </w:r>
            <w:r>
              <w:rPr>
                <w:sz w:val="24"/>
                <w:szCs w:val="24"/>
              </w:rPr>
              <w:t>ертификаты соответствия применяемых материалов, пуско-наладочный отч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роки (периоды) выполнения раб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 xml:space="preserve">Поэтапно: </w:t>
            </w:r>
            <w:r>
              <w:rPr>
                <w:lang w:val="en-US"/>
              </w:rPr>
              <w:t>I</w:t>
            </w:r>
            <w:r>
              <w:rPr/>
              <w:t xml:space="preserve">этап -   до 31.01. 2015г. - проектные работы, </w:t>
            </w:r>
          </w:p>
          <w:p>
            <w:pPr>
              <w:pStyle w:val="Normal"/>
              <w:ind w:right="141" w:hanging="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  до 12.03.2015г.  - электромонтажные работы Подрядчик обязан приступить к работе не позднее трех дней со дня подписания договора.</w:t>
            </w:r>
          </w:p>
          <w:p>
            <w:pPr>
              <w:pStyle w:val="Normal"/>
              <w:ind w:right="141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по сроку гарантий качества на результаты раб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Срок предоставления гарантий качества на выполненные работы должен составлять не менее 3(трех) лет. Гарантийный срок на выполненные работы устанавливается со дня подписания акта выполненных работ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Общие требования к выполнению раб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Работы должны быть выполнены с соблюдением всех требований  конкурсной документации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-42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5532"/>
      </w:tblGrid>
      <w:tr>
        <w:trPr>
          <w:trHeight w:val="133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rPr/>
            </w:pPr>
            <w:r>
              <w:rPr/>
              <w:t>________________________________</w:t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 Г.М. Крук</w:t>
            </w:r>
          </w:p>
        </w:tc>
      </w:tr>
      <w:tr>
        <w:trPr>
          <w:trHeight w:val="730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МП</w:t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141" w:firstLine="993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right="141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141" w:firstLine="708"/>
        <w:jc w:val="both"/>
        <w:rPr>
          <w:bCs/>
          <w:i/>
          <w:i/>
        </w:rPr>
      </w:pPr>
      <w:r>
        <w:rPr>
          <w:bCs/>
          <w:i/>
        </w:rPr>
        <w:t>Зам. директора по ТП ______________________________ А.В. Прокопенко</w:t>
      </w:r>
    </w:p>
    <w:p>
      <w:pPr>
        <w:pStyle w:val="Normal"/>
        <w:ind w:right="14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jc w:val="both"/>
        <w:rPr/>
      </w:pPr>
      <w:r>
        <w:rPr>
          <w:bCs/>
          <w:i/>
        </w:rPr>
        <w:t>Главный инженер  __________________________________ В.А. Семиков</w:t>
      </w:r>
    </w:p>
    <w:p>
      <w:pPr>
        <w:pStyle w:val="Normal"/>
        <w:ind w:right="141"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141" w:firstLine="708"/>
        <w:jc w:val="both"/>
        <w:rPr>
          <w:bCs/>
          <w:i/>
          <w:i/>
        </w:rPr>
      </w:pPr>
      <w:r>
        <w:rPr>
          <w:bCs/>
          <w:i/>
        </w:rPr>
        <w:t>Начальник ПТО ___________________________________ С.А. Давыдов</w:t>
      </w:r>
    </w:p>
    <w:p>
      <w:pPr>
        <w:pStyle w:val="Normal"/>
        <w:ind w:right="141"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jc w:val="both"/>
        <w:rPr/>
      </w:pPr>
      <w:r>
        <w:rPr>
          <w:bCs/>
          <w:i/>
        </w:rPr>
        <w:t>Начальник КРЭС __________________________________ Н.А. Хаханов</w:t>
      </w:r>
    </w:p>
    <w:p>
      <w:pPr>
        <w:pStyle w:val="Normal"/>
        <w:ind w:right="141"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jc w:val="both"/>
        <w:rPr>
          <w:bCs/>
          <w:i/>
          <w:i/>
        </w:rPr>
      </w:pPr>
      <w:r>
        <w:rPr>
          <w:bCs/>
          <w:i/>
        </w:rPr>
        <w:t>Начальник ПЭО___________________________________ И.В. Марьина</w:t>
      </w:r>
    </w:p>
    <w:sectPr>
      <w:footerReference w:type="default" r:id="rId2"/>
      <w:type w:val="nextPage"/>
      <w:pgSz w:w="11906" w:h="16838"/>
      <w:pgMar w:left="1276" w:right="850" w:gutter="0" w:header="0" w:top="1134" w:footer="708" w:bottom="113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0:14:00Z</dcterms:created>
  <dc:creator>kenet</dc:creator>
  <dc:description/>
  <cp:keywords/>
  <dc:language>en-US</dc:language>
  <cp:lastModifiedBy>Economist1</cp:lastModifiedBy>
  <cp:lastPrinted>2014-12-03T10:26:00Z</cp:lastPrinted>
  <dcterms:modified xsi:type="dcterms:W3CDTF">2014-12-10T13:20:00Z</dcterms:modified>
  <cp:revision>25</cp:revision>
  <dc:subject/>
  <dc:title>ПЛАН КАПИТАЛЬНОГО РЕМОНТА</dc:title>
</cp:coreProperties>
</file>