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 _________ от ________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выполнение проектно-сметных и электромонтажных работ  по строительству отпайки ВЛ-0,4 кВ от опоры № 55А магистральной ВЛ-0,4кВ КТП-355 по адресу Моск. обл., Пушкинский р-н, с. Тарасовка, ул. Б. Тарасовская, д. 73А</w:t>
      </w:r>
    </w:p>
    <w:p>
      <w:pPr>
        <w:pStyle w:val="Normal"/>
        <w:jc w:val="center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6945"/>
      </w:tblGrid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>
          <w:trHeight w:val="1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целях технологического  присоединения  энергопринимающих устройств заявителей, максимальная мощность которых составляет до 15кВт включительно,  в объеме </w:t>
            </w:r>
            <w:r>
              <w:rPr/>
              <w:t xml:space="preserve"> указанном  </w:t>
            </w:r>
            <w:r>
              <w:rPr>
                <w:bCs/>
              </w:rPr>
              <w:t xml:space="preserve">ЗАО «Королевская электросеть»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ческие условия: № ТУ-389/14 от 03.10.2014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ить проектные и электромонтажные работы на строительство силовой линии ВЛ-0,4 кВ проводом СИП от КТП-355 до опоры № 55А магистральной воздушной линии ВЛ-0,4 кВ до границ участка заявителя прокладку и монтаж силовой линии расчетного сечения длиной 120 м в соответствии с проектным решением по адресу: Моск. обл., Пушкинский район, с. Тарасовка, ул. Б. Тарасовская, д. 73А. Более точные параметры уточняются специализированной организацией на этапе выполнения проектных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.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.2.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.49 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</w:rPr>
              <w:t xml:space="preserve">4.3 При проектировании  ВЛ  должны быть обеспечены: 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 ВЛ; 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>- соблюдение охранных зон вдоль трассы проектируемой  ВЛ;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4 Выбор и применение в проекте дорогостоящего оборудования, импортных материалов  в обязательном порядке согласовать с заказчик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5.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1.Проект  разработать в соответствии с требованиями постановления Правительства РФ №87 от 16.02.2008г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О составе разделов проектной документации с требованиями к их содержанию»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bCs/>
              </w:rPr>
            </w:pPr>
            <w:r>
              <w:rPr>
                <w:bCs/>
              </w:rPr>
              <w:t>5.2. В составе проекта разработать проектно- сметную документа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7.1. Проектную документацию, согласованные трассы  представить в 3 (трех) экземплярах на бумажном носителе. Все бумажные экземпляры должны быть сброшюрованы, </w:t>
            </w:r>
            <w:r>
              <w:rPr/>
              <w:t>один экземпляр на электронном носителе – чертежи в формате AutoCad, сметный расчет в формате Microsoft Excel, word.</w:t>
            </w:r>
            <w:r>
              <w:rPr>
                <w:bCs/>
              </w:rPr>
              <w:t xml:space="preserve"> Согласования предоставляются в оригинале – 1 экз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FF0000"/>
              </w:rPr>
              <w:t xml:space="preserve"> </w:t>
            </w:r>
            <w:r>
              <w:rPr/>
              <w:t>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</w:rPr>
              <w:t xml:space="preserve">. </w:t>
            </w:r>
          </w:p>
        </w:tc>
      </w:tr>
      <w:tr>
        <w:trPr>
          <w:trHeight w:val="1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7.1 Транспортные расходы в размере 4,2%, согласно п.4.60 МДС 81-35.2004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7.2 Резерв средств на непредвиденные расходы и затраты принять в размере 2% согласно п.4.96 МДС 81-35.2004.</w:t>
            </w:r>
          </w:p>
        </w:tc>
      </w:tr>
      <w:tr>
        <w:trPr>
          <w:trHeight w:val="2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Требования к строительно-монтаж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9.1 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9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 xml:space="preserve">9.1.2 Должна иметь профессиональные знания и опыт выполнения проектных и электромонтажных работ по объекту, указанному в техническом задании  не менее 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5 лет и иметь не менее 8 завершенных проектов аналогичного типа в год.</w:t>
            </w:r>
          </w:p>
        </w:tc>
      </w:tr>
      <w:tr>
        <w:trPr>
          <w:trHeight w:val="2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0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10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0.3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</w:t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проектной и монтаж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2.1 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2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2.1.2 Должна иметь профессиональные знания и опыт выполнения проектных и электромонтажных работ по объекту, указанному в техническом задании  не менее 5 лет.</w:t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right="141" w:hanging="0"/>
              <w:rPr/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(согласно инструкции по оформлению приемо-сдаточной документации по электромонтажным работам И 1.13-07)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14.1 Срок выполнения проектно-сметных  работ – до 28.02.2015г.</w:t>
            </w:r>
          </w:p>
          <w:p>
            <w:pPr>
              <w:pStyle w:val="Normal"/>
              <w:ind w:right="141" w:hanging="0"/>
              <w:rPr/>
            </w:pPr>
            <w:r>
              <w:rPr/>
              <w:t>14.2 Срок выполнения строительно-монтажных работ – до 31.03.2015г.</w:t>
            </w:r>
          </w:p>
        </w:tc>
      </w:tr>
      <w:tr>
        <w:trPr>
          <w:trHeight w:val="5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 конкурсной документации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80"/>
      </w:tblGrid>
      <w:tr>
        <w:trPr>
          <w:trHeight w:val="96" w:hRule="atLeast"/>
        </w:trPr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190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5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9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Г.М. Крук</w:t>
            </w:r>
          </w:p>
        </w:tc>
      </w:tr>
      <w:tr>
        <w:trPr>
          <w:trHeight w:val="527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9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  <w:t>Зам. директора  по ТП ________________</w:t>
      </w:r>
      <w:r>
        <w:rPr>
          <w:bCs/>
        </w:rPr>
        <w:t xml:space="preserve">______________ </w:t>
      </w:r>
      <w:r>
        <w:rPr>
          <w:bCs/>
          <w:i/>
        </w:rPr>
        <w:t>А.В. Прокопенко</w:t>
      </w:r>
    </w:p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rPr>
          <w:bCs/>
        </w:rPr>
      </w:pPr>
      <w:r>
        <w:rPr>
          <w:bCs/>
          <w:i/>
        </w:rPr>
        <w:t>Главный инженер_____</w:t>
      </w:r>
      <w:r>
        <w:rPr>
          <w:bCs/>
        </w:rPr>
        <w:t xml:space="preserve">______________________________ </w:t>
      </w:r>
      <w:r>
        <w:rPr>
          <w:bCs/>
          <w:i/>
        </w:rPr>
        <w:t>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  <w:i/>
        </w:rPr>
        <w:t>Начальник ПТО</w:t>
      </w:r>
      <w:r>
        <w:rPr>
          <w:bCs/>
        </w:rPr>
        <w:t xml:space="preserve"> ____________________________________ </w:t>
      </w:r>
      <w:r>
        <w:rPr>
          <w:bCs/>
          <w:i/>
        </w:rPr>
        <w:t>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Cs/>
          <w:i/>
        </w:rPr>
        <w:t>Начальник  БРЭС</w:t>
      </w:r>
      <w:r>
        <w:rPr>
          <w:bCs/>
        </w:rPr>
        <w:t xml:space="preserve">____________________________________ </w:t>
      </w:r>
      <w:r>
        <w:rPr>
          <w:bCs/>
          <w:i/>
        </w:rPr>
        <w:t>В.А. Сводин</w:t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  <w:i/>
        </w:rPr>
        <w:t>Начальник ПЭО</w:t>
      </w:r>
      <w:r>
        <w:rPr>
          <w:bCs/>
        </w:rPr>
        <w:t xml:space="preserve"> ____________________________________ </w:t>
      </w:r>
      <w:r>
        <w:rPr>
          <w:bCs/>
          <w:i/>
        </w:rPr>
        <w:t>И.В. Марьина</w:t>
      </w:r>
    </w:p>
    <w:p>
      <w:pPr>
        <w:pStyle w:val="Normal"/>
        <w:tabs>
          <w:tab w:val="clear" w:pos="708"/>
          <w:tab w:val="left" w:pos="5954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31:00Z</dcterms:created>
  <dc:creator>kenet</dc:creator>
  <dc:description/>
  <cp:keywords/>
  <dc:language>en-US</dc:language>
  <cp:lastModifiedBy>Economist1</cp:lastModifiedBy>
  <cp:lastPrinted>2014-12-10T16:12:00Z</cp:lastPrinted>
  <dcterms:modified xsi:type="dcterms:W3CDTF">2014-12-10T13:12:00Z</dcterms:modified>
  <cp:revision>19</cp:revision>
  <dc:subject/>
  <dc:title>ПЛАН КАПИТАЛЬНОГО РЕМОНТА</dc:title>
</cp:coreProperties>
</file>