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 _________ от ________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выполнение проектно-сметных и электромонтажных работ по строительству ВЛ-0,4 кВ от РУ-0,4кВ ТП-225 до границ участков заявителей по адресу: М.О., г. Королев, ул. Баумана, д.10, д.1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целях технологического  присоединения  энергопринимающих устройств заявителей, максимальная мощность которых составляет до 15кВт включительно,  в объеме </w:t>
            </w:r>
            <w:r>
              <w:rPr/>
              <w:t xml:space="preserve"> указанном  </w:t>
            </w:r>
            <w:r>
              <w:rPr>
                <w:bCs/>
              </w:rPr>
              <w:t xml:space="preserve">ЗАО «Королевская электросеть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ЗАО «Королевская электросеть»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ТУ-98/13 от 06.05.2013г., №ТУ-136/13 от 03.06.2013г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условия «МОЭСК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8-13-202-7944(912386/107) от 25.06.2013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8-13-202-18254(926596/107) от 27,11,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, г.Королев, ул.Баумана, д.10, д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Для обеспечения электроснабжения земельных участков и двух жилых домов, расположенных по адресу: г. Королев, ул.Баумана, д.10, д.12, по второй категории запроектировать силовые линии электропередачи 0,4кВ. Направление прокладки от РУ-0,4кВ с.1 и с.2 ТП-225 до границ участков заявителей. Длина трассы ориентировочно 100м. Способ прокладки, марку и сечение определить проект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2.Выполнить электромонтажные работы по подключению Баумана, д.10, д.12 в соответствии с проек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49 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 ВЛ  должны быть обеспечены: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Выбор и применение в проекте дорогостоящего оборудования, импортных материалов  в обязательном порядке согласо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5.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1.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6.2.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Проектная документац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. Электромонтаж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, согласованные трассы  представить в 3 (трех) экземплярах на бумажном носителе. Все бумажные экземпляры должны быть сброшюрованы, </w:t>
            </w:r>
            <w:r>
              <w:rPr/>
              <w:t>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</w:rPr>
              <w:t xml:space="preserve"> Согласования предоставляются в оригинале – 1 экз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/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</w:rPr>
              <w:t xml:space="preserve">. </w:t>
            </w:r>
          </w:p>
        </w:tc>
      </w:tr>
      <w:tr>
        <w:trPr>
          <w:trHeight w:val="1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3 В локальном сметном расчете (ЛСР)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4 Перечень прочих затрат и работ, включаемых в 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5 Предусмотреть в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7.1 Транспортные расходы в размере 4,2%, согласно п.4.60 МДС 81-35.200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7.2 Резерв средств на непредвиденные расходы и затраты принять в размере 2% согласно п.4.96 МДС 81-35.2004.</w:t>
            </w:r>
          </w:p>
        </w:tc>
      </w:tr>
      <w:tr>
        <w:trPr>
          <w:trHeight w:val="2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10.1.2 Должна иметь профессиональные знания и опыт выполнения проектных и электромонтажных работ по объекту, указанному в техническом задании  не менее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5 лет и иметь не менее 8 завершенных проектов аналогичного типа в год.</w:t>
            </w:r>
          </w:p>
        </w:tc>
      </w:tr>
      <w:tr>
        <w:trPr>
          <w:trHeight w:val="2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1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11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1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>
          <w:trHeight w:val="2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3.1 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3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3.1.2 Должна иметь профессиональные знания и опыт выполнения проектных и электромонтажных работ по объекту, указанному в техническом задании  не менее 5 лет.</w:t>
            </w:r>
          </w:p>
        </w:tc>
      </w:tr>
      <w:tr>
        <w:trPr>
          <w:trHeight w:val="1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/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5.1 Срок выполнения проектно-сметных  и строительно-монтажных работ – до 24.01.2015г.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Г.М. Крук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Зам. директора  по ТП ________________</w:t>
      </w:r>
      <w:r>
        <w:rPr>
          <w:bCs/>
        </w:rPr>
        <w:t xml:space="preserve">______________ </w:t>
      </w:r>
      <w:r>
        <w:rPr>
          <w:bCs/>
          <w:i/>
        </w:rPr>
        <w:t>А.В. Прокопенко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</w:rPr>
      </w:pPr>
      <w:r>
        <w:rPr>
          <w:bCs/>
          <w:i/>
        </w:rPr>
        <w:t>Главный инженер____</w:t>
      </w:r>
      <w:r>
        <w:rPr>
          <w:bCs/>
        </w:rPr>
        <w:t xml:space="preserve">_______________________________ </w:t>
      </w:r>
      <w:r>
        <w:rPr>
          <w:bCs/>
          <w:i/>
        </w:rPr>
        <w:t>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  <w:i/>
        </w:rPr>
        <w:t>Начальник ПТО</w:t>
      </w:r>
      <w:r>
        <w:rPr>
          <w:bCs/>
        </w:rPr>
        <w:t xml:space="preserve"> ____________________________________ </w:t>
      </w:r>
      <w:r>
        <w:rPr>
          <w:bCs/>
          <w:i/>
        </w:rPr>
        <w:t>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Начальник  КРЭС</w:t>
      </w:r>
      <w:r>
        <w:rPr>
          <w:bCs/>
        </w:rPr>
        <w:t xml:space="preserve"> ___________________________________</w:t>
      </w:r>
      <w:r>
        <w:rPr>
          <w:bCs/>
          <w:i/>
        </w:rPr>
        <w:t>Н.А. Хаханов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  <w:i/>
        </w:rPr>
        <w:t>Начальник ПЭО</w:t>
      </w:r>
      <w:r>
        <w:rPr>
          <w:bCs/>
        </w:rPr>
        <w:t xml:space="preserve"> ____________________________________ </w:t>
      </w:r>
      <w:r>
        <w:rPr>
          <w:bCs/>
          <w:i/>
        </w:rPr>
        <w:t>И.В. Марьина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31:00Z</dcterms:created>
  <dc:creator>kenet</dc:creator>
  <dc:description/>
  <cp:keywords/>
  <dc:language>en-US</dc:language>
  <cp:lastModifiedBy>Economist1</cp:lastModifiedBy>
  <cp:lastPrinted>2014-12-10T16:07:00Z</cp:lastPrinted>
  <dcterms:modified xsi:type="dcterms:W3CDTF">2014-12-10T13:08:00Z</dcterms:modified>
  <cp:revision>14</cp:revision>
  <dc:subject/>
  <dc:title>ПЛАН КАПИТАЛЬНОГО РЕМОНТА</dc:title>
</cp:coreProperties>
</file>