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54"/>
      </w:tblGrid>
      <w:tr>
        <w:trPr>
          <w:trHeight w:val="186" w:hRule="atLeast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pageBreakBefore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</w:rPr>
            </w:pPr>
            <w:bookmarkStart w:id="0" w:name="Номер_договора"/>
            <w:bookmarkEnd w:id="0"/>
            <w:r>
              <w:rPr>
                <w:rFonts w:cs="Arial"/>
                <w:spacing w:val="20"/>
                <w:sz w:val="18"/>
                <w:szCs w:val="18"/>
              </w:rPr>
              <w:t>Проект ДОГОВОРА</w:t>
            </w:r>
            <w:r>
              <w:rPr>
                <w:rFonts w:cs="Arial"/>
                <w:sz w:val="18"/>
                <w:szCs w:val="18"/>
              </w:rPr>
              <w:t xml:space="preserve"> №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азания информационных услуг с использованием экземпляра(ов) Системы(м) (услуг по адаптации и сопровождению экземпляра(ов) Системы(м)) КонсультантПлюс</w:t>
            </w:r>
          </w:p>
        </w:tc>
      </w:tr>
      <w:tr>
        <w:trPr>
          <w:trHeight w:val="97" w:hRule="atLeast"/>
        </w:trPr>
        <w:tc>
          <w:tcPr>
            <w:tcW w:w="4726" w:type="dxa"/>
            <w:tcBorders/>
          </w:tcPr>
          <w:p>
            <w:pPr>
              <w:pStyle w:val="PlainText"/>
              <w:tabs>
                <w:tab w:val="clear" w:pos="708"/>
                <w:tab w:val="left" w:pos="426" w:leader="none"/>
                <w:tab w:val="right" w:pos="8080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оролев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080" w:leader="none"/>
              </w:tabs>
              <w:spacing w:before="120" w:after="120"/>
              <w:ind w:left="160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_» января 2015г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16"/>
          <w:szCs w:val="16"/>
        </w:rPr>
        <w:t>ЗАО «Королевская электросеть», именуемое  в дальнейшем "Заказчик", в лице Директора Крук Геннадия Михайловича, действующего на основании Устава, и ____________________________________________, именуемое в дальнейшем "Исполнитель", в лице ________________________, действующ___ на основании _________________, с другой стороны, заключили  настоящий договор о нижеследующем.</w:t>
      </w:r>
    </w:p>
    <w:p>
      <w:pPr>
        <w:pStyle w:val="Normal"/>
        <w:spacing w:before="120" w:after="0"/>
        <w:ind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98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>ОСНОВНЫЕ ПОНЯТИЯ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равочная Правовая Система КонсультантПлюс (Информационный Комплекс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Регистрация экземпляра Системы на компьютере Заказчика (далее регистрация) - процедура адаптации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ординационный Центр Сети КонсультантПлюс или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/>
        <w:t>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98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>ПРЕДМЕТ ДОГОВОРА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настоящему договору Стороны принимают на себя исполнение следующих обязательств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240"/>
        <w:ind w:left="539" w:hanging="539"/>
        <w:rPr/>
      </w:pPr>
      <w:r>
        <w:rPr>
          <w:rFonts w:cs="Arial"/>
          <w:sz w:val="16"/>
          <w:szCs w:val="16"/>
        </w:rPr>
        <w:t>Исполнитель обязуется по заданию Заказчика оказывать информационные услуги с использованием следующего(их) экземпляра(ов) Системы КонсультантПлюс (услуги по адаптации и сопровождению экземпляра(ов) Системы КонсультантПлюс), принадлежащего(их) Заказчику:</w:t>
      </w:r>
      <w:r>
        <w:rPr/>
        <w:t xml:space="preserve"> 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8"/>
        <w:gridCol w:w="992"/>
        <w:gridCol w:w="1134"/>
        <w:gridCol w:w="1417"/>
        <w:gridCol w:w="851"/>
      </w:tblGrid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экземпляра Системы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КонсультантПлю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6"/>
              </w:rPr>
              <w:t>Системы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а дистрибутивов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Плюс: Комментарии законодательства (Постатейные комментарии и  книги, Путеводитель по судебной практике (ГК РФ), Путеводитель по корпоративным спорам, Юридическая пресс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ВопросыОтв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СудебнаяПрактика: Решения высших судов (включая акты Суда по интеллектуальным прав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 Малый Бизнес+ (Флэш вер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Деловые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КорреспонденцияСч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Плюс:ВерсияПро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Плюс:Московская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2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sz w:val="16"/>
          <w:szCs w:val="16"/>
        </w:rPr>
        <w:t>2.1.2. Оказание услуг осуществляется в порядке, указанном в разделе 4 настоящего Договора по адресу(ам): 141070, Московская обл., г. Королев, ул. Гагарина, д. 4а.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sz w:val="16"/>
          <w:szCs w:val="16"/>
        </w:rPr>
        <w:tab/>
        <w:t>Заказчик обязуется своевременно оплачивать эти услуг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Заказчиком передаваемой информации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7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ЯДОК ПОСТАВКИ ЭКЗЕМПЛЯРА(ОВ) СИСТЕМЫ(М)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-1800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я поставки, обслуживаемых на момент заключения настоящего Договора, экземпляров систем не являются предметом настоящего Договора, однако, условия дополнительной поставки по настоящему Договору могут быть оговорены Сторона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Дополнительная поставка экземпляров Систем оформляется Дополнительным соглашением, оформленным в письменном виде и являющимся неотъемлемой частью настоящего Догово</w:t>
      </w:r>
      <w:r>
        <w:rPr/>
        <w:t>ра.</w:t>
      </w:r>
    </w:p>
    <w:tbl>
      <w:tblPr>
        <w:tblW w:w="1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25"/>
        <w:gridCol w:w="9525"/>
      </w:tblGrid>
      <w:tr>
        <w:trPr>
          <w:trHeight w:val="74" w:hRule="atLeast"/>
        </w:trPr>
        <w:tc>
          <w:tcPr>
            <w:tcW w:w="540" w:type="dxa"/>
            <w:tcBorders/>
            <w:vAlign w:val="center"/>
          </w:tcPr>
          <w:p>
            <w:pPr>
              <w:pStyle w:val="Heading7"/>
              <w:tabs>
                <w:tab w:val="clear" w:pos="708"/>
                <w:tab w:val="left" w:pos="42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ЯДОК ОКАЗАНИЯ ИНФОРМАЦИОННЫХ УСЛУГ С ИСПОЛЬЗОВАНИЕМ ЭКЗЕМПЛЯРА(ОВ) СИСТЕМЫ(М)</w:t>
            </w:r>
          </w:p>
        </w:tc>
        <w:tc>
          <w:tcPr>
            <w:tcW w:w="9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23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чень информационных услуг с использованием экземпляра(ов) Системы(м) (услуг по адаптации и сопровождению  экземпляра(ов) Системы(м)) и условия их предоставления указаны в Приложении 1 к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обязуется согласовать с Исполнителем точное время доставки информации.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. В случае необходимости, вызванной спецификой работы Заказчика (неполный рабочий день, командировки и т.п.), Стороны дополнительно согласовывают время оказания сотрудником Исполнителя информационных услуг с использованием экземпляра(ов) Системы(м) (услуг по адаптации и сопровождению  экземпляра(ов) Системы(м)). В случае изменения местонахождения Систем, перечисленных в п.2.1.1 Договора, Заказчик обязан в течение 3 (трех) рабочих дней с момента такого изменения предоставить Исполнителю информацию о новом местонахождении Систем. В случае невозможности оказания услуги Исполнитель обязан направить Заказчику уведомление с указанием причи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факту оказания услуг ежемесячно составляется двусторонний Акт об оказании информационных услуг с использованием экземпляра(ов) Системы(м) (услуг по адаптации и сопровождению  экземпляра(ов) Системы(м)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кращение оказания информационных услуг с использованием экземпляра(ов) Системы(м) (услуг по адаптации и сопровождению  экземпляра(ов) Системы(м)), по инициативе Заказчика, производится Исполнителем только на основании письменного заявления Заказчика, на условиях п. 10.1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обновление оказания информационных услуг с использованием экземпляра(ов) Системы(м) (услуг по адаптации и сопровождению экземпляра(ов) Системы(м)) производится Исполнителем также на основании письменного заявления Заказчика, при обязательном соблюдении следующих услов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1"/>
        <w:jc w:val="both"/>
        <w:rPr/>
      </w:pPr>
      <w:r>
        <w:rPr>
          <w:rFonts w:cs="Arial" w:ascii="Arial" w:hAnsi="Arial"/>
          <w:sz w:val="16"/>
          <w:szCs w:val="16"/>
        </w:rPr>
        <w:t>отсутствие задолженности по оплате ранее оказанных услуг по настоящему Договор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ind w:left="720" w:hanging="181"/>
        <w:jc w:val="both"/>
        <w:rPr/>
      </w:pPr>
      <w:r>
        <w:rPr>
          <w:rFonts w:cs="Arial" w:ascii="Arial" w:hAnsi="Arial"/>
          <w:sz w:val="16"/>
          <w:szCs w:val="16"/>
        </w:rPr>
        <w:t>оплата актуализации Информационного Банка Системы по действующему на момент оплаты Прейскуранту Исполнителя.</w:t>
      </w:r>
    </w:p>
    <w:p>
      <w:pPr>
        <w:pStyle w:val="Normal"/>
        <w:spacing w:before="0" w:after="120"/>
        <w:ind w:left="539" w:hanging="539"/>
        <w:jc w:val="both"/>
        <w:rPr/>
      </w:pPr>
      <w:r>
        <w:rPr/>
        <w:t>4.6.  Обновление Системы(м) Заказчика (актуализация набора текстовой информации) производятся еженедельно при наличии таковых в эталонной базе Исполнителя, в том числе ежедневно посредством интернет робо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506"/>
      </w:tblGrid>
      <w:tr>
        <w:trPr>
          <w:trHeight w:val="172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95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 xml:space="preserve">СТОИМОСТЬ ИНФОРМАЦИОННЫХ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 С ИСПОЛЬЗОВАНИЕМ ЭКЗЕМПЛЯРА(ОВ) СИСТЕМЫ(М) </w:t>
            </w: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 xml:space="preserve"> ПОРЯДОК РАСЧЕТОВ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32"/>
              <w:outlineLvl w:val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плата поставки экземпляров Систем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-1980" w:leader="none"/>
        </w:tabs>
        <w:spacing w:before="12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.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лата информационных услуг с использованием экземпляра(ов) Систе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980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оимость информационных услуг с использованием экземпляров Систем </w:t>
      </w:r>
      <w:r>
        <w:rPr>
          <w:rFonts w:cs="Arial" w:ascii="Arial" w:hAnsi="Arial"/>
          <w:bCs/>
          <w:sz w:val="16"/>
          <w:szCs w:val="16"/>
        </w:rPr>
        <w:t>КонсультантПлюс</w:t>
      </w:r>
      <w:r>
        <w:rPr>
          <w:rFonts w:cs="Arial" w:ascii="Arial" w:hAnsi="Arial"/>
          <w:sz w:val="16"/>
          <w:szCs w:val="16"/>
        </w:rPr>
        <w:t xml:space="preserve"> (услуг по адаптации и сопровождению экземпляров Систем) </w:t>
      </w:r>
      <w:r>
        <w:rPr>
          <w:rFonts w:cs="Arial" w:ascii="Arial" w:hAnsi="Arial"/>
          <w:bCs/>
          <w:sz w:val="16"/>
          <w:szCs w:val="16"/>
        </w:rPr>
        <w:t xml:space="preserve"> с __ января 2015г. по 31 декабря 2015г. </w:t>
      </w:r>
      <w:r>
        <w:rPr>
          <w:rFonts w:cs="Arial" w:ascii="Arial" w:hAnsi="Arial"/>
          <w:b/>
          <w:bCs/>
          <w:sz w:val="16"/>
          <w:szCs w:val="16"/>
        </w:rPr>
        <w:t xml:space="preserve">составит </w:t>
      </w:r>
      <w:r>
        <w:rPr>
          <w:rFonts w:cs="Arial" w:ascii="Arial" w:hAnsi="Arial"/>
          <w:b/>
          <w:sz w:val="16"/>
          <w:szCs w:val="16"/>
        </w:rPr>
        <w:t>_______________________</w:t>
      </w:r>
      <w:r>
        <w:rPr>
          <w:rFonts w:cs="Arial" w:ascii="Arial" w:hAnsi="Arial"/>
          <w:b/>
          <w:bCs/>
          <w:sz w:val="16"/>
          <w:szCs w:val="16"/>
        </w:rPr>
        <w:t xml:space="preserve"> (_____________________________),</w:t>
      </w:r>
      <w:r>
        <w:rPr>
          <w:rFonts w:cs="Arial" w:ascii="Arial" w:hAnsi="Arial"/>
          <w:bCs/>
          <w:sz w:val="16"/>
          <w:szCs w:val="16"/>
        </w:rPr>
        <w:t xml:space="preserve"> с учетом НДС (18%).</w:t>
      </w:r>
      <w:r>
        <w:rPr>
          <w:rFonts w:cs="Arial" w:ascii="Arial" w:hAnsi="Arial"/>
          <w:sz w:val="16"/>
          <w:szCs w:val="16"/>
        </w:rPr>
        <w:t xml:space="preserve"> Принятие Заказчиком полностью или частично информационных услуг с использованием экземпляра(ов) Системы(м) (услуг по адаптации и сопровождению экземпляра(ов) Системы(м)), оказываемых в текущем месяце, означает согласие Заказчика со стоимостью оказания информационных услуг с использованием экземпляра(ов) Системы(м) (услуг по адаптации и сопровождению экземпляра(ов) Системы(м)) на текущий месяц, указанных в Приложении 2 к Договору и периодичностью оказания услуг, указанной в Прейскуранте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плата информационных услуг с использованием экземпляра(ов) Системы(м) (услуг по адаптации и сопровождению экземпляра(ов) Системы(м)) по настоящему Договору  осуществляется Заказчиком в виде предоплаты за месяц или квартал (по выбору Заказчика) на основании счетов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не менее чем за десять рабочих дней до окончания срока оплаченных информационных услуг с использованием экземпляра(ов) Системы(м) (услуг по адаптации и сопровождению экземпляра(ов) Системы(м)) выставляет Заказчику счет на сумму, исчисляемую в соответствии с п. 2.1.1 и 5.2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чет за оказание информационных услуг с использованием экземпляра(ов) Системы(м) (услуг по адаптации и сопровождению экземпляра(ов) Системы(м)) является основанием для расчётов по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не позднее 10 (десяти) рабочих дней со дня выставления счета перечисляет средства на расчетный счет Исполнителя. Под датой оплаты понимается дата списания денежных средств с расчетного счета Заказчика. На время оплаты счетов в сроки, предусмотренные настоящим Договором, Исполнитель не прекращает оказание информационных услуг с использованием экземпляра(ов) Системы(м) (услуг по адаптации и сопровождению экземпляра(ов) Системы(м)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результатам оказания информационных услуг с использованием экземпляра(ов) Системы(м) (услуг по адаптации и сопровождению экземпляра(ов) Системы(м)) в текущем месяце, но не позднее 5 (пятого) числа следующего календарного месяца, Исполнитель предоставляет Заказчику Акты оказанных информационных услуг с использованием экземпляра(ов) Системы(м) (услуг по адаптации и сопровождению экземпляра(ов) Системы(м)) (далее Акты). О неполучении Актов в установленный Договором срок Заказчик в течение 3 (трех) рабочих дней обязан письменно известить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после получения Акта обязан его подписать, скрепить печатью организации (для юридических лиц) и передать Исполнителю не позднее следующего визита специалиста Исполнителя или направить его на почтовый адрес Исполнителя не позднее 5 (пяти) рабочих дней, с момента получения Акта.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лучае отсутствия мотивированного отказа Заказчика от подписания Акта Исполнитель имеет право на одностороннее подписание Акта, письменно уведомив об этом Заказчика. Информационные услуги с использованием экземпляра(ов) Системы(м) (услуги по адаптации и сопровождению экземпляра(ов) Системы(м)) в таком случае считаются выполненными и соответствующими условиям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В случае превышения сумм, выплаченных Заказчиком в качестве предоплаты, над стоимостью оказанных услуг, сумма этого превышения рассматривается Исполнителем как аванс Заказчика в счет будущих услуг, если иное не заявлено Заказчик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Если Заказчик произвел платеж, сумма которого недостаточна для погашения денежного обязательства полностью, то, по усмотрению Исполнителя, в первую очередь погашаются обязательства более ранне</w:t>
      </w:r>
      <w:r>
        <w:rPr/>
        <w:t>го периода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ПОРЯДОК ИСПОЛЬЗОВАНИЯ ЭКЗЕМПЛЯРА СИСТЕМЫ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Экземпляр Системы (сетевые версии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использовать  в локальной сети с числом ОД  большим, чем определено настоящим Договором для данной Систем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становление работоспособности экземпляра Системы (при техническом сбое) производится Исполнителем по просьбе Заказчика. В случае если вышеуказанное действие проводятся Заказчиком самостоятельно, Исполнитель не несет ответственности за работоспособность экземпляра Сист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имеет право на замену используемых экземпляров(а) Систем(ы) на имеющие аналогичное, но большее информационное наполнение или на одноименные, но с расширенными сетевыми свойствами с доплатой разницы в соответствии с действующим Прейскурантом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казание Заказчику текущих информационных услуг с использованием экземпляра(ов) Системы(м) (услуг по адаптации и сопровождению экземпляра(ов) Системы(м)) осуществляется без выбора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ПЕРЕДАЧА ЭКЗЕМПЛЯРА СИСТЕМЫ ТРЕТЬИМ ЛИЦАМ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вправе передать экземпляр(ы) Системы третьему лицу в собственность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не вправе передавать экземпляр(ы)  Системы третьему лицу во временное пользование (в том числе прокат, аренду)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передачи экземпляра(ов)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а(ов) Системы(м) третьему лицу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передачи Заказчиком экземпляра(ов) Системы третьему лицу все обязательства Исполнителя перед Заказчиком по оказанию информационных услуг с использованием экземпляра(ов) Системы(м) (услуг по адаптации и сопровождению экземпляра(ов) Системы(м)) теряют силу. Обязательства Заказчика по оказанию информационных услуг с использованием экземпляра(ов) Системы(м) (услуг по адаптации и сопровождению экземпляра(ов) Системы(м)) перед третьим лицом в этом случае регулируются отдельным Договором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ТВЕТСТВЕННОСТЬ СТОРОН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Normal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 нарушении Заказчиком условий оплаты за информационные услуги с использованием экземпляра(ов) Системы(м) (услуги по адаптации и сопровождению экземпляра(ов) Системы(м)), указанных в п. 5.6 Исполнитель имеет право прекратить оказание информационных услуг с использованием экземпляра(ов) Системы(м) (услуг по адаптации и сопровождению экземпляра(ов) Системы(м)), предварительно уведомив об этом Заказчика за 10 (десять) дней. Продолжение оказания информационных услуг с использованием экземпляра(ов) Системы(м) (услуг по адаптации и сопровождению экземпляра(ов) Системы(м)), в этом случае, возможно после оплаты Заказчиком имеющейся задолженности и стоимости актуализации экземпляров Систем(ы) в соответствии с действующим Прейскурантом Исполнител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сполнитель имеет право отказаться от исполнения настоящего Договора в одностороннем порядке в случаях: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4.1. Нарушения Заказчиком п.п. 2.2., 6.2. настоящего Договора;</w:t>
      </w:r>
    </w:p>
    <w:p>
      <w:pPr>
        <w:pStyle w:val="Normal"/>
        <w:autoSpaceDE w:val="fals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8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8.5. 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разделом 4 настоящего Договора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</w:t>
      </w:r>
      <w:r>
        <w:rPr/>
        <w:t>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13"/>
      </w:tblGrid>
      <w:tr>
        <w:trPr>
          <w:trHeight w:val="96" w:hRule="atLeast"/>
        </w:trPr>
        <w:tc>
          <w:tcPr>
            <w:tcW w:w="46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6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СОБЫЕ УСЛОВИЯ.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обязан соблюдать авторские права КЦ КонсультантПлюс. В случае нарушения данного требования Заказчик несет ответственность, установленную законодательством РФ об охране авторских пра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лучае возникновения споров и разногласий, стороны приложат все усилия, чтобы устранить их путем переговоров. При невозможности решить спорные вопросы путем переговоров, споры разрешаются в Арбитражном суде г. Москвы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В случае изменения у Заказчика юридического и/или почтового адреса, и/или адреса оказания информационных услуг с использованием экземпляра(ов) Системы КонсультантПлюс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платежно-отгрузочных реквизитов и прочих данных, необходимых для оформления документов (накладных, счетов-фактур, Актов), последний обязан в течение 3 (трех) рабочих дней письменно сообщить Исполнителю новые сведения. В противном случае Исполнитель не несет ответственность из-за недостоверности указанных данны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может оказывать информационные услуги с использованием экземпляра(ов) Системы(м) (услуги по адаптации и сопровождению экземпляра(ов) Системы(м))в рамках настоящего Договора с привлечением третьих лиц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9.9. Ответственный сотрудник Заказчика по использованию установленных Систем КонсультантПлюс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62"/>
        <w:gridCol w:w="1895"/>
        <w:gridCol w:w="1306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(полность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актный телеф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10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9.11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793"/>
      </w:tblGrid>
      <w:tr>
        <w:trPr>
          <w:trHeight w:val="133" w:hRule="atLeast"/>
        </w:trPr>
        <w:tc>
          <w:tcPr>
            <w:tcW w:w="46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СРОК ДЕЙСТВИЯ ДОГОВОРА, ОСНОВАНИЯ И ПОРЯДОК ЕГО ПРЕКРАЩЕНИЯ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имеет право отказаться от услуг, оказываемых Исполнителем согласно п. 2.1. настоящего Договора, до истечения срока действия Договора. Заказчик обязан уведомить Исполнителя о таком отказе не менее чем за 30 (тридцать)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(пяти) банковских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При расторжении Договора, Исполнитель обязан вернуть Заказчику оплаченный аванс, относящийся к периоду, следующему за датой расторжения Договора в течение 5(пяти) банковских дней с даты расторжения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случае отказа Заказчика от информационных услуг с использованием экземпляра Системы (услуг по адаптации и сопровождению экземпляра (Системы), оказываемых Исполнителем в соответствии с </w:t>
      </w:r>
      <w:hyperlink w:anchor="Par2397">
        <w:r>
          <w:rPr>
            <w:rStyle w:val="InternetLink"/>
            <w:rFonts w:cs="Arial" w:ascii="Arial" w:hAnsi="Arial"/>
            <w:sz w:val="16"/>
            <w:szCs w:val="16"/>
          </w:rPr>
          <w:t>п. 2.1</w:t>
        </w:r>
      </w:hyperlink>
      <w:r>
        <w:rPr>
          <w:rFonts w:cs="Arial" w:ascii="Arial" w:hAnsi="Arial"/>
          <w:sz w:val="16"/>
          <w:szCs w:val="16"/>
        </w:rPr>
        <w:t xml:space="preserve"> настоящего Договора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казание информационных услуг с использованием экземпляра(ов) Системы(м) (услуг по адаптации и сопровождению экземпляра(ов) Системы(м)), отмененное Заказчиком в соответствии с п. 10.1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собенности использования, сопровождения и передачи третьим лицам некоторых экземпляра(ов) Систем могут определять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На</w:t>
        <w:softHyphen/>
        <w:t>сто</w:t>
        <w:softHyphen/>
        <w:t>я</w:t>
        <w:softHyphen/>
        <w:t>щий До</w:t>
        <w:softHyphen/>
        <w:t>го</w:t>
        <w:softHyphen/>
        <w:t xml:space="preserve">вор заключен в двух, имеющих одинаковую юридическую силу экземплярах, по одному для каждой из Сторон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стоящий Договор вступает в законную силу с </w:t>
      </w:r>
      <w:bookmarkStart w:id="1" w:name="начало"/>
      <w:bookmarkStart w:id="2" w:name="срок_действия"/>
      <w:r>
        <w:rPr>
          <w:rFonts w:cs="Arial" w:ascii="Arial" w:hAnsi="Arial"/>
          <w:sz w:val="16"/>
          <w:szCs w:val="16"/>
        </w:rPr>
        <w:t xml:space="preserve">«___» января 2015г. </w:t>
      </w:r>
      <w:bookmarkEnd w:id="1"/>
      <w:r>
        <w:rPr>
          <w:rFonts w:cs="Arial" w:ascii="Arial" w:hAnsi="Arial"/>
          <w:sz w:val="16"/>
          <w:szCs w:val="16"/>
        </w:rPr>
        <w:t xml:space="preserve">и </w:t>
      </w:r>
      <w:bookmarkEnd w:id="2"/>
      <w:r>
        <w:rPr>
          <w:rFonts w:cs="Arial" w:ascii="Arial" w:hAnsi="Arial"/>
          <w:sz w:val="16"/>
          <w:szCs w:val="16"/>
        </w:rPr>
        <w:t>заканчивает свое действие «31» декабря 2015г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16"/>
          <w:szCs w:val="16"/>
        </w:rPr>
      </w:pPr>
      <w:bookmarkStart w:id="3" w:name="Приложения"/>
      <w:r>
        <w:rPr>
          <w:rFonts w:cs="Arial" w:ascii="Arial" w:hAnsi="Arial"/>
          <w:sz w:val="16"/>
          <w:szCs w:val="16"/>
        </w:rPr>
        <w:t>Приложения к Договору</w:t>
      </w:r>
      <w:bookmarkEnd w:id="3"/>
      <w:r>
        <w:rPr>
          <w:rFonts w:cs="Arial" w:ascii="Arial" w:hAnsi="Arial"/>
          <w:sz w:val="16"/>
          <w:szCs w:val="16"/>
        </w:rPr>
        <w:t>:</w:t>
      </w:r>
    </w:p>
    <w:p>
      <w:pPr>
        <w:pStyle w:val="Style14"/>
        <w:spacing w:before="0" w:after="120"/>
        <w:rPr/>
      </w:pPr>
      <w:r>
        <w:rPr>
          <w:sz w:val="16"/>
          <w:szCs w:val="16"/>
        </w:rPr>
        <w:t xml:space="preserve">Приложение 1 – Техническое условие 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Приложение 2 - Перечень и условия предоставления информационных услуг с использованием экземпляра(ов) Системы(м) (услуг по адаптации и сопровождению экземпляра(ов) Системы(м))КонсультантПлюс. 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  <w:t>Приложение 3 - Стоимость информационных услуг с использованием экземпляра(ов) Системы(м) (услуг по адаптации и сопровождению экземпляра(ов) Системы(м)) КонсультантПлюс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67"/>
        <w:gridCol w:w="4504"/>
        <w:gridCol w:w="2823"/>
        <w:gridCol w:w="1923"/>
        <w:gridCol w:w="179"/>
        <w:gridCol w:w="311"/>
      </w:tblGrid>
      <w:tr>
        <w:trPr>
          <w:trHeight w:val="540" w:hRule="atLeast"/>
        </w:trPr>
        <w:tc>
          <w:tcPr>
            <w:tcW w:w="107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92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РЕКВИЗИТЫ СТОРОН.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: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ИТЕЛ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: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70, Московская обл., г. Королев, ул. Гагарина, д. 4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чтовый адре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70, Московская обл., г. Королев, ул. Гагарина, д. 4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нковские реквизиты: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5018054863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702810400022122799 в ОАО «Межтопэнергобанк»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счет 30101810900000000237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ИК  044585237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О 33051395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ОКВЭД </w:t>
            </w:r>
          </w:p>
          <w:p>
            <w:pPr>
              <w:pStyle w:val="21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КПП </w:t>
            </w:r>
            <w:r>
              <w:rPr>
                <w:rFonts w:cs="Tahoma" w:ascii="Tahoma" w:hAnsi="Tahoma"/>
                <w:sz w:val="16"/>
                <w:szCs w:val="16"/>
              </w:rPr>
              <w:t>501801001</w:t>
            </w:r>
          </w:p>
          <w:p>
            <w:pPr>
              <w:pStyle w:val="21"/>
              <w:jc w:val="left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ГРН 103500335165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лефоны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-495-516-81-72, 8-495-516-87-15, 8-495-516-04-90, 8-495-516-65-31, 8-495-516-91-99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«Королевская электросеть»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 /______________./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5г.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__» января 2015г.            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и условия предоставления </w:t>
            </w:r>
            <w:r>
              <w:rPr>
                <w:rFonts w:cs="Arial" w:ascii="Arial" w:hAnsi="Arial"/>
                <w:sz w:val="16"/>
                <w:szCs w:val="16"/>
              </w:rPr>
              <w:t xml:space="preserve">информационных услуг с использованием экземпляра(ов) Системы(м) (услуг по адаптации и сопровождению экземпляра(ов) Системы(м)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нсультантПлюс.</w:t>
            </w:r>
          </w:p>
        </w:tc>
        <w:tc>
          <w:tcPr>
            <w:tcW w:w="241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договору № 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«__» января 2015г.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Оказание </w:t>
      </w:r>
      <w:r>
        <w:rPr>
          <w:rFonts w:cs="Arial" w:ascii="Arial" w:hAnsi="Arial"/>
          <w:b/>
          <w:sz w:val="16"/>
          <w:szCs w:val="16"/>
        </w:rPr>
        <w:t xml:space="preserve">информационных услуг с использованием экземпляра(ов) Системы(м) (услуг по адаптации и сопровождению экземпляра(ов) Системы(м)) </w:t>
      </w:r>
      <w:r>
        <w:rPr>
          <w:rFonts w:cs="Arial" w:ascii="Arial" w:hAnsi="Arial"/>
          <w:sz w:val="16"/>
          <w:szCs w:val="16"/>
        </w:rPr>
        <w:t xml:space="preserve"> предусматривает на период действия договора оказание следующих услуг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без дополнительной оплаты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даптацию (установку, тестирование, регистрацию, формирование в комплект(ы)) экземпляра(ов) на компьютерном оборудовании Заказч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Пополнение Систем Заказчика новой информацией (актуализации набора текстовой информации), в пределах её объема, подготавливаемого КЦ КонсультантПлюс, для Исполнителя, а также дополнительными информационно-методическими и справочными материалам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лучение Пользователями Заказчика, работающих с экземплярами Систем, консультаций по телефону 225-98-00 и в офи</w:t>
        <w:softHyphen/>
        <w:t xml:space="preserve">се Исполнителя по вопросам, относящихся к эксплуатации Систе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Обучение Пользователей работе с Системой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сещение семинаров, проводимых непосредственно Исполнителем, в соответствии с графиком проведения учебных мероприятий по специальной цене (бесплатно) при условии наличия мест и заблаговременной регистрации на проводимый семинар. График и программы учебных мероприятий предоставляются Заказчику ежемесячно в печатном виде, или по электронной почте. О неполучении графика и/или программы учебных мероприятий Заказчик должен незамедлительно уведомить Исполнителя, который обязуется повторно направить их Заказчи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ократное, ежеквартальное предоставление тематического электронного приложения, по тематике, выбранной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иск нормативных документов или тематических консультаций. Те</w:t>
        <w:softHyphen/>
        <w:t xml:space="preserve">лефон «Линии консультаций»: 225-98-98 (многоканальный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мена версии программной оболочки, при её обновле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еренос Систем на другой компьютер или локальную сеть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становление Систем в случае их необратимой утра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ктуализация экземпляров систем в случае перерыва в их обслуживании менее одного календарного месяц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за дополнительную плату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  <w:sz w:val="16"/>
          <w:szCs w:val="16"/>
        </w:rPr>
        <w:t>возможно участие в учебных и консультационных семинарах, предлагаемых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можно приобретение учебной и методической литературы и прессы, предлагаемой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можно приобретение дополнительного тиража электронных приложений из списка, предложенного Исполнителе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-142" w:hanging="56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Особенности оказания </w:t>
      </w:r>
      <w:r>
        <w:rPr>
          <w:rFonts w:cs="Arial" w:ascii="Arial" w:hAnsi="Arial"/>
          <w:b/>
          <w:sz w:val="16"/>
          <w:szCs w:val="16"/>
        </w:rPr>
        <w:t xml:space="preserve">информационных услуг с использованием экземпляра(ов) Системы(м) (услуг по адаптации и сопровождению экземпляра(ов) Системы(м)) </w:t>
      </w:r>
      <w:r>
        <w:rPr>
          <w:rFonts w:cs="Arial" w:ascii="Arial" w:hAnsi="Arial"/>
          <w:b/>
          <w:bCs/>
          <w:sz w:val="16"/>
          <w:szCs w:val="16"/>
        </w:rPr>
        <w:t>по телекоммуникационным сетям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sz w:val="16"/>
          <w:szCs w:val="16"/>
        </w:rPr>
        <w:t>Исполнитель не предоставляет Заказчику в рамках Договора доступ к телекоммуникаци</w:t>
        <w:softHyphen/>
        <w:t>онным сетям и не несет ответственность за качество доступа к телекоммуникационным сетям технических средств Заказчика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sz w:val="16"/>
          <w:szCs w:val="16"/>
        </w:rPr>
        <w:t>Исполнитель не реже одного раза в месяц осуществляет технический контроль состоя</w:t>
        <w:softHyphen/>
        <w:t>ния каждой Системы, при условии местонахождения технических средств Заказчика  в пределах г. Москвы. В случае нахождения технических средств Заказчика вне пределов г. Москвы, Исполнитель производит сверку состояния каждой Системы по специальному запросу Заказчика, путем обращения к эталонной базе данных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42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«Королевская электросеть»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 /__________________ /</w:t>
            </w:r>
          </w:p>
        </w:tc>
      </w:tr>
      <w:tr>
        <w:trPr>
          <w:trHeight w:val="647" w:hRule="atLeast"/>
        </w:trPr>
        <w:tc>
          <w:tcPr>
            <w:tcW w:w="4914" w:type="dxa"/>
            <w:tcBorders/>
            <w:vAlign w:val="bottom"/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5г.  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«__» января 2015г.</w:t>
            </w:r>
          </w:p>
        </w:tc>
      </w:tr>
      <w:tr>
        <w:trPr>
          <w:trHeight w:val="840" w:hRule="atLeast"/>
        </w:trPr>
        <w:tc>
          <w:tcPr>
            <w:tcW w:w="4914" w:type="dxa"/>
            <w:tcBorders/>
            <w:vAlign w:val="bottom"/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ind w:righ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r>
        <w:br w:type="page"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>
          <w:trHeight w:val="499" w:hRule="atLeast"/>
          <w:cantSplit w:val="true"/>
        </w:trPr>
        <w:tc>
          <w:tcPr>
            <w:tcW w:w="7905" w:type="dxa"/>
            <w:tcBorders/>
            <w:vAlign w:val="center"/>
          </w:tcPr>
          <w:p>
            <w:pPr>
              <w:pStyle w:val="Normal"/>
              <w:pageBreakBefore/>
              <w:ind w:left="1560" w:right="60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информационных услуг с использованием экземпляра(ов) Системы(м) (услуг по адаптации и сопровождению экземпляра(ов) Системы(м)) КонсультантПлюс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договору №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«__» января 2015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"/>
        <w:gridCol w:w="160"/>
        <w:gridCol w:w="4673"/>
        <w:gridCol w:w="1124"/>
        <w:gridCol w:w="635"/>
        <w:gridCol w:w="761"/>
        <w:gridCol w:w="1434"/>
        <w:gridCol w:w="925"/>
        <w:gridCol w:w="183"/>
      </w:tblGrid>
      <w:tr>
        <w:trPr>
          <w:trHeight w:val="227" w:hRule="atLeast"/>
        </w:trPr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истем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</w:t>
            </w:r>
          </w:p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уг* с __.01.2015г. по 31.12.2015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четом НДС, ру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* за 12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четом НДС, руб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 КонсультантПлюс: Комментарии законодательства (Постатейные комментарии и  книги, Путеводитель по судебной практике (ГК РФ), Путеводитель по корпоративным спорам, Юридическая пресса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 КонсультантБухгалтер:ВопросыОтвет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 КонсультантСудебнаяПрактика: Решения высших судов (включая акты Суда по интеллектуальным правам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С Консультант Малый Бизнес+ (Флэш версия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льн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 Деловые Бумаг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 КонсультантБухгалтер:КорреспонденцияСчет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С КонсультантПлюс:ВерсияПроф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С КонсультантПлюс:МосковскаяОбла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1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тоимость указана с учетом скидки</w:t>
            </w:r>
          </w:p>
          <w:p>
            <w:pPr>
              <w:pStyle w:val="TextBodyIndent"/>
              <w:ind w:left="0" w:hanging="0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1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тоимость информационных услуг с использованием экземпляров Систем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нсультантПлюс</w:t>
            </w:r>
            <w:r>
              <w:rPr>
                <w:rFonts w:cs="Arial" w:ascii="Arial" w:hAnsi="Arial"/>
                <w:sz w:val="16"/>
                <w:szCs w:val="16"/>
              </w:rPr>
              <w:t xml:space="preserve"> (услуг по адаптации и сопровождению экземпляров Систем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с __ января 2015г. по 31 декабря 2015г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оставит </w:t>
            </w:r>
            <w:r>
              <w:rPr>
                <w:rFonts w:cs="Arial" w:ascii="Arial" w:hAnsi="Arial"/>
                <w:b/>
                <w:sz w:val="16"/>
                <w:szCs w:val="16"/>
              </w:rPr>
              <w:t>_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_____________________________________)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с учетом НДС (18%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42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«Королевская электросеть»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 /______________________./</w:t>
            </w:r>
          </w:p>
        </w:tc>
      </w:tr>
      <w:tr>
        <w:trPr>
          <w:trHeight w:val="647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5г.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__» января 2015г.        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  <w:tr>
        <w:trPr>
          <w:trHeight w:val="840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540" w:footer="454" w:bottom="719"/>
      <w:pgNumType w:start="1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045</wp:posOffset>
              </wp:positionH>
              <wp:positionV relativeFrom="paragraph">
                <wp:posOffset>-15875</wp:posOffset>
              </wp:positionV>
              <wp:extent cx="66294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5pt,-1.25pt" to="513.6pt,-1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ab/>
      <w:t>стр.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из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098"/>
        </w:tabs>
        <w:ind w:left="2098" w:hanging="658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tLeast" w:line="240"/>
      <w:ind w:left="720" w:hanging="720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14">
    <w:name w:val="Цитата"/>
    <w:basedOn w:val="Normal"/>
    <w:qFormat/>
    <w:pPr>
      <w:ind w:left="2268" w:right="284" w:hanging="1701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58:00Z</dcterms:created>
  <dc:creator>user</dc:creator>
  <dc:description/>
  <cp:keywords/>
  <dc:language>en-US</dc:language>
  <cp:lastModifiedBy>Economist1</cp:lastModifiedBy>
  <cp:lastPrinted>2014-12-10T02:08:00Z</cp:lastPrinted>
  <dcterms:modified xsi:type="dcterms:W3CDTF">2014-12-09T23:08:00Z</dcterms:modified>
  <cp:revision>11</cp:revision>
  <dc:subject/>
  <dc:title>ДОГОВОР №</dc:title>
</cp:coreProperties>
</file>